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n Unofficial Final Fantasy VIII Walkthrough</w:t>
      </w:r>
    </w:p>
    <w:p>
      <w:pPr>
        <w:pStyle w:val="Heading1"/>
        <w:rPr/>
      </w:pPr>
      <w:r>
        <w:rPr/>
        <w:t>Version 1.9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ystem: Sony PlayStation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uthor: Cephiroth (cephiroth@yahoo.co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's Not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llo, and welcome to version 1.9 of "An Unofficial Final Fantasy VII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through". As of current writing, I'm still undecided wheth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this FAQ solely on the U.S version, or both the U.S and Japan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ions simultaneously (there are subtle differences between bo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eases). Let me know what you think; for now, I'm sticking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ter option. Btw, this FAQ contains spoilers (mainly meant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se playing the Japanese version), so watch out for the *warnings*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ecommend that you view this document in a font with a fixed wid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as courier, as the layout for this FAQ has been optimized in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urier fo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sion Histo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0.1  (24th July, 19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ote a mini-walkthrough for the trial edition of ff 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0.2  (31st July, 199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ed some mistranslations thanks to Jon Chang's gui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0.3  (16th April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d the walkthrough up to the end of Disc 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0.4  (13th June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d the walkthrough up to the end of Disc Two and fixed so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s from the earlier v 0.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1.0  (23rd June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pleted the walkthrough, added a SeeD Ranking section, a few ne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mes to the Credits section and corrected some mistakes from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ier v 0.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1.1  (26th June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xed some errors from the earlier v 1.0, and tidied up the format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alkthr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1.2  (3rd July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ded Cast and Card Battle sections, plus corrected a few typos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ui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1.3  (10th July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-arranged and corrected some parts of the guide, but nothing to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j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1.4  (24th July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vamped the format of the guide, updated both the Basic System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 Tutorial se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1.5  (30th July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d the Menu Tutorial section and made a few touch-u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1.6  (8th August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ed some typos and tweaked a few ambiguous por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1.7  (15th August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tified some errors in the FAQ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1.8  (22nd August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or update, corrections made to a few sec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rsion 1.9  (12th September, 199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d the FAQ (partially!) with the U.S translations, added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 maps and created a Miscellaneous se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not through yet with updating my FAQ, but due to time constraint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on't be updating again for a while. As such, I won't be entertai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gameplay questions, at least until Octob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west revision of this FAQ can be found at www.gamefaqs.c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laim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AQ is intended for private and personal use, and can only be 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produced electronically if you contact me via e-mail and receive m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mission to do so. This FAQ cannot be used for profitable purpos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 copyrights and trademarks that are not specifically mentioned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FAQ are acknowledged. No parts of this FAQ may be altered in an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; please give credit where it is d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nal Fantasy VIII" (c) 1999 Squareso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ayStation" is a registered trademark of Sony Computer Entertain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 Unofficial Final Fantasy VIII Walkthrough" (c) Cephiroth 1998-1999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of Cont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.    Ca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.   Basic Syst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.  Battle Tutor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.   Menu Tutor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.    Card 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.   SeeD Rank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.  Full Walkthroug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Disc One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e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Assassin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Disc Two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Edea the Sorce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Disc Three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Esth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Lov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&lt;Disc Four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Time Com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I. Miscellane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X.   Cred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you want a list of items, spells, G.Fs, abilities, cards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atnot, I suggest you check out Part II of Scott Ong's Final Fantas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I FAQ instead, at www.gamefaqs.c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. C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Introducti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raduate from the world famous military school, Garden, Squall mee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ysterious young girl at a campus party. Her carefree nature gradu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luences Squall, a cold-hearted young man who rejects the presenc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s. In a sudden twist of fate, the nation of Galbadia declares w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entire world... standing by the Galbadian President as he mak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speech is a sorceress, a symbol long forgotten from the memorie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eople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haracter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al Fantasy VIII offers a wide cast of characters who play vario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les in this epic saga. Appearing in no particular ord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 Leonh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177 cm (5'10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August 23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Gun Bl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main character of ff 8, Squall is a short-spoken and emotionles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ng man. A student of Balamb Garden, he's an introvert with litt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cern for his comrades; few can actually claim to understand him.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l and mysterious gu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Break: Renzokuken (Sequential Blad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launches into an array of slashes, and sometimes finishes of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s 'Renzokuken' with a spectacular blow, which varies accordingly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type of Gun Blade he's carrying. Damage is increased by timing R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cu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 Hearti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Fe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163 cm (5'4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March 3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Blaster E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al Fantasy 8's female lead, Rinoa, is both angelic and bubbly. S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ves to speak her mind, and has the habit of acting on impulse. Rino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quall met during one of SeeD's inauguration part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Breaks: Combine / Var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 summons Angelo, her pet dog. She's capable of dealing o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veral unique attacks. Angelo learns new tricks when Rinoa reads 'P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ls'. The respective skill then appears in Rinoa's 'Specials' window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arning a new skill is done by highlighting it with the arrow;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re steps Rinoa takes, the more the bar fills up. A trick 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dered to be learnt when the bar is fully fill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rly will only become available in the later stages of the game;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mode Rinoa is controlled by the computer and can only cast rando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ells, all of which hit for maximum result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fer Almas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188 cm (6'11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December 22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Cross Sw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ifer is gifted with natural fighting abilities, but his eagerness f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ctory and impatience makes him one of Balamb Garden's problematic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udents. He is aware of Squall's capability, and views him fiercely 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iv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Break: No Mercy (Japanese version: Shimatsusuke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ifer casts a spell on the enemy, then gathers energy upon his Cros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word before unleashing multiple energy arcs which home in on thei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gets, leaving spectacular green trails behind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ll Din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168 cm (5'6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March 17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Glo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ng and brash Zell aspires to be just like his grandfather, a famo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litary figure. His ambitions made him enter Balamb Garden at the ag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13. Zell doesn't give in without a fight, however his actions mak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appear somewhat immature and ras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Break: Du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ll displays his hand-to-hand prowess with a dazzling combo of skil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of them are performed SF-style under a timer. Zell gains new ski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a collecting issues of 'Combat King'. When the window appears, e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mands quickly in the given time period and a new one sh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. Trigger those as well, and keep at it until you see 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ishing move command appear in the window. Perform that to end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cessful 'Duel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stis Tre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Fe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172 cm (5'7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October 4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Chain W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phaned at the age of 5, Quistis joined Garden at 10 and official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came a member of SeeD when she reached 15. She's a good ment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wards Squall. Quistis is one who's not used to setbacks, and demand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the best from hersel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Break: Blue Magic (Enemy Skill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tis draws from her massive collection of enemy skills to unleas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on her opponents. Unlike the rest, Quistis learns new skills v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items dropped by (or stolen from) her defeated oppon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vine Kinne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185 cm (6'0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November 24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Shot G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rvine is full of confidence of himself and his shooting skills a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matched by none. He hails from Galbadia Garden, and calls himsel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Garden's Elite Sharpshooter'. Easy-going and humourous, Irvine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a big fli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Break: Sh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rvine selects from his collection of special ammo and unleashes 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his opponents. Hit R1 repeatedly to fire his gun. Bullet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rchased from stores, obtained from enemies or received via 'Amm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inement' and 'Card Mod.' menu abilities. Each type of ammuni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its own unique ele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phie Tilmi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Fe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157 cm (5'1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July 16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Nuncha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tudent of Trabia Garden, Selphie is known to be responsible y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ive in her thinking. She's playful and child-like, but over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phie's comfortable to be wi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Break: Sl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phie casts a random spell from her slot machine. When this windo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pears, the 1st option lets you scroll through the spells randomly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2nd makes Selphie cast it, often with doubled or tripled result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 that time runs while you're selecting spells, so be qui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uj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Fe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Pin Whe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mboyish, emotionless and quiet, Fuujin exhibits a tough demean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qualling that of any man. She also has a habit of speaking entire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short, curt senten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j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Sta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ud-spoken, rash and unrefined (?), Raijin is the exact opposite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s sister. Both of them work under Seifer in Balamb Garden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iplinary Committ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guna Loi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181 cm (5'11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March 1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Machine G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an with a strong sense of justice, Laguna believes in protec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weak. Formerly a soldier, he's now a journalist with Timber Maniac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ing decided to trade in his sword for a pen. Optimistic and cheerful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guna is very much a people's pers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Break: Desper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guna hurls a grenade at the enemy, leaps and latches onto a rop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le opening continuous fire with his Machine Gun, and ends his Lim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ak with the detonation of the grenade, throwing the enemy sky-hi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d Zarb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217 cm (7'1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February 25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Harp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ugh-talking and ominous, Ward sports a scar (which seems to be 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age nowadays in ff 8) and a big, mean harpoon. Not someone you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nt to agitate. He's pretty at ease with his pals, Laguna and Kir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Break: Massive Anch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rd throws his harpoon into the air, leaps up to retrieve it, th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rces the enemies with a downward thrust, causing a massive explo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os Seagu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191 cm (6'3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July 6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Kata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oking much more refined than his fellow counterpart Ward, Kir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erly served in the Galbadian army, with katals as his weapon. Bo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d and him have a very good working relationship with Lagu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Break: Blood P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os goes into a slashing frenzy with his katals, approximat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tting the enemy 7 to 8 times. Critical hits appear at rand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Fe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: Ma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 much is known about her, but supposedly she's a sorceress bent 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eating trouble. Edea is said to be the mastermind behind Galbadia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orld domination plans, and has shocked the world with her return..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ceresses were thought to be extinct previous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d Kram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e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x: M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ght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 type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thdate: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lovable character once again makes an appearence, this time 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eadmaster of Balamb Garden! He's well-liked by students for 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indly nature and friendly student policies. Cid tends to be a litt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ng-winded this time round, and contrary to previous Cids, he h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ouble dealing with mechanics initial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. BASIC SYST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ontroller Operation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 the default settings in the U.S. version, the controls are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n the field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of the pre-rendered areas in ff 8 are considered field scree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pad/Left Analog-Stick: Moves the party around and highlights cho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 Brings up the bar that toggles the rumble feature on/off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uses the g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Opens up conversations, picks up items, activate switches, exam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adders (press Up or Down on the d-pad to climb), confirms cho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: Cancel. Press together with the d-pad to WALK / Display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ules screen in Card 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re: Opens up conversations or initiates a Card Battle game - mor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n that la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Displays the menu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On the Overworld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verworld is the huge 3D polygonal map you use to travel betw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ns and dunge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-pad/Left Analog-Stick: Moves the party or vehicle around 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highlights cho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Analog-Stick: Moves vehicle forward or backw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 Brings up the bar that toggles the rumble feature on/off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uses the g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: Toggles the World Sphere/Map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Search locations, mount/dismount vehic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: Reverses vehic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re: Accelerates vehic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Displays the menu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: Rotates the camera clock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1: Rotates the camera anti-clock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2: Switches between view poin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n Battle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pad/Left Analog-Stick: Highlights comma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rt: Pauses the game and brings up the help window, along with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umble feature wind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: Hides all windows when held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Confirms selected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: Cancels and closes windo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re: When a G.F. has learnt 'Boost' G.F. ability, hold down Selec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uring the summoning sequence; tap repeatedly when the fing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con appears, and stop when a red cross appears over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nger. You can increase your G.F.'s power if you do it right 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ss to scroll in the Status window if a character 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ffected by multiple condi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Hit to switch to another character who has a full time b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1: Trigger. When timed in conjunction with Squall's Gunblade, th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will allow for double damage / Press repeatedly during Irvine'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desperation sequence to fire his gu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1: Toggles the target window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+L2: Press together to escape. Does not work on bos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+R2+L1+L2+Select+Start: Resets the game. Works only in 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n the Menu Scree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-pad/Left Analog-Stick: Moves the cursor / Moves scroll bar left o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right in the Junction, Item, Magic, G.F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bilities and Card scre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Confirms the selected command / Brings up the Element, Status, G.F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Specials chart in the Status screens / Brings up the Abiliti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st in the G.F. scre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: Cancels the selected command and closes the menu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re: Displays character's Specials chart in their respective statu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creens / Removes junctioned magic sp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/L1: Switches between characters or G.Fs in their respective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cre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gets kind of confusing, especially if you're used to the contro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previous Final Fantasies. Try customizing the controls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g. command in the menu screen to the Japanese vers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n the field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pad/Left Analog-Stick: Moves the party around and highlights cho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 Brings up the bar that toggles the rumble feature on/off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uses the g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Opens up conversations, picks up items, activate switche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xamine ladders (press Up or Down on the d-pad to climb)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onfirms cho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Cancel. Press together with the d-pad to WAL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re: Opens up conversations or initiates a Card Battle game - mor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n that la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: Displays the menu screen / Displays Rules screen in Car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On the Overworld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-pad/Left Analog-Stick: Moves the party or vehicle around 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highlights cho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Analog-Stick: Moves vehicle forward or backw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 Brings up the bar that toggles the rumble feature on/off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uses the g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: Toggles the World Sphere/Map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Search locations, mount/dismount vehic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Reverses vehic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re: Accelerates vehic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: Displays the menu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: Rotates the camera clock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1: Rotates the camera anti-clock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2: Switches between view poin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n Battle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pad/Left Analog-Stick: Highlights comma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rt: Pauses the game and brings up the help window, along with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umble feature wind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: Hides all windows when held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Confirms selected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Cancels and closes windo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re: When a G.F. has learnt 'Boost' G.F. ability, hold down Selec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uring the summoning sequence; tap repeatedly when the fing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con appears, and stop when a red cross appears over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nger. You can increase your G.F.'s power if you do it right 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ess to scroll in the Status window if a character 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ffected by multiple condi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: Hit to switch to another character who has a full time b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1: Trigger. When timed in conjunction with Squall's Gunblade, th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will allow for double damage / Press repeatedly during Irvine'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desperation sequence to fire his gu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1: Toggles the target window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+L2: Press together to escape. Does not work on bos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+R2+L1+L2+Select+Start: Resets the game. Works only in 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n the Menu Scree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-pad/Left Analog-Stick: Moves the cursor / Moves scroll bar left o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right in the Junction, Item, Magic, G.F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bilities and Card scre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Confirms the selected command / Brings up the Element,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.F. and Specials chart in the Status screens / Brings up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bilities list in the G.F. scre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Cancels the selected command and closes the menu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re: Displays character's Specials chart in their respective statu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creens / Removes junctioned magic sp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/L1: Switches between characters or G.Fs in their respective stat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cre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etting Starte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2 choices that appear when you start up the game are 'New Game'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ontinue' respectively. If you're continuing a game from saved dat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the 2nd option. Otherwise, move the cursor to 'New Game' and h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ircle' to proce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hanging Disc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ame will prompt you when you need to insert a new disc. Do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opening the CD cover (there's no need to switch off the power)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layStation, replacing the disc inside with the required one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ing the co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ameplay Basic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w are some of the basic systems and events in the world of ff 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aving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often; this enables you to resume play at an earlier point shou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fail in battle or in certain game events. The Save command (foun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enu screen) is used to record a position on the Overworld or o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ve Point. The latter are found as blue and orange bands of lig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biting around a black orb. You need a Memory Card peripheral,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old separately, to save your g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Viewing the World Map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duced world map/sphere (press 'Select' to switch between them)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n in the bottom-right corner of the Overworld. In this map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ion Squall is facing will be represented by a cone-shap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ellow beam. The red dot shows Squall's current locatio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Exploring Town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re various establishments in the world of ff 8. The following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of th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T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nd a night here to recover the HPs of your party members and G.F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affected by abnormal status are also cured. Hotels usu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 Save Poi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 RENTAL SHO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rs can be rented for 3,500 gil here. They allow you to travel o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orld quickly while keeping enemy encounters non-existent.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'll need fuel to actually drive one proper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 ST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s provide a convenient way of shuttling between major cities.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cket costs 3,000 gi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pick various restorative items, fuel, ammunition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asional book from them. They'll also offer to buy any excess ite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have in your inventory lis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K ST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specialise in remodeling your weap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 STO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find a wide assortment of items for your G.Fs and issues of P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s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Remodeling your Weapon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ff 8, Square has done away with armours completely, leaving on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apons which can be remodeled. This is done via collecting ra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terials such as Screws and Steel Pipes by defeating (or steal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) enemies, then visiting Junk Stores -- they specialise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grading your weapons. Throughout the course of the game you wi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across Weapon Monthly magazines; these detail the specific ra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erials needed to remodel a particular weap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pell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P (Magic Points) system which has graced the Final Fantasy ser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o long has all but disappeared in ff 8. Rather, spells beha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like items now, with limited usage of each spell, i.e. Laguna m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only 20 'Fire' spells in his magic list, which means he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cast 'Fire' 20 times before it runs out. To replenish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ck of spells, you must draw them either from enemies in combat v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'Draw' command, or depend o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Draw Point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sure chests are non-existent in ff 8; they've been replaced by Dra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nts, special locations from where you can gain magic spells for fre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. Draw Points recover after a certain period of time has elap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're found as purple bands bonded together to form a sp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Draw Points never recover themselves; you can identify them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turn blue after they've been drawn fr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he new Junction System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wever, a new system has been created in ff 8: the Junction Syst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will be your main source of powering up your party members. Ref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Menu Tutorial section below for more detai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. BATTLE TUTOR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ttle Basic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nytime on the Overworld (with the exception of paved roads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ailway tracks) or in a dungeon field screen, you run the risk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ountering enem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's essential you master the Battle System in ff 8; I'll start b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ving a diagram of the battle layout, and explaining some of the m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sic features. Here's what you usually see at the bottom of a batt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COMMAND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Attack/Mug --&gt; Limit Break     |       NAMES       HP      ACTI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Magic (or any other command)   |        OF       VALUES     TI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Draw/G.F (or any other command)|       PARTY                BA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Item (or any other command)    |      MEMB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ctive Time Battle System in ff 8 is based on the recognition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does not stop for a party member to enter his or her command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emy is likely to attack without conveniently waiting for you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your decision. The Active Time Bars you see in the lower-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the battle screen indicate the period of time left before a memb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a chance to act. A yellowish pyramid mark over a character's h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ls that it is his or her turn to ac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ring battles, numbers will pop out of your characters and enemi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te numbers indicate damage, while green numbers indicate recover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P (Health or Hit Point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P values represent a particular character's health; once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reaches zero, that party member is considered to be 'disabled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r KO'ed) and can no longer take part in battle. This condition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remedied by a variety of spells and ite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ff 8, the enemies increase their levels in tandem with yours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es to both normal opponents and bosses. Thus, when I list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oss's statistics later on in the Walkthrough section, it's only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gh estimate of what to expec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ttack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rst command lets you attack (duh) and when a party member takes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t amount of damage (having roughly 3/4 of their HPs depleted), the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ll have an alternate way of attacking. This is indicated by a tin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ow by the side of the 'Attack' command. To access it, hit and ho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on the d-pad, and following that, their respective Limit Bre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ppear. Also, by switching to another character, the Limit Bre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on is lo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imit Breaks / Special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w or improved Limit Breaks are learnt via magazines. These can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und in pet stores or on book shelves. Not all characters require su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ethod though; Squall's finishing blow to his Renzokuken is determin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y the type of Gunblade he's carrying. I've listed the way ea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receives new Limit Breaks below, and how the more tricky o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By upgrading his Gunblade. Apart from this, Squall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eration move, the Renzokuken, also causes a Limit gauge to appea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t R1 when the moving yellowish light fills the 2nd to left brack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double damage. His finishing blow appears at RANDOM, so don't wor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 much about it. Squall acquires up to 4 finishing blows in the enti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me. Literally translated, Renzokuken means Sequential Bl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LIMIT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    | Press  |                      # Moving #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    | 'R1'   |                &lt;---  # yellow #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    | here   |                      # beacon #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: By reading Pet Pals, and walking around. The red bars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in her 'Specials' list on the menu screen are filled via this 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a bar is full, that particular skill is considered to be mastere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set the type of trick you want her dog, Angelo, to lear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elo can gain up to 8 skills. The type of trick which appears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 is totally randomised. Whenever Angelo masters a new trick,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g will sound to indicate th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ll: By reading Combat King. His Duel has a timer at the bottom-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er of the screen, which indicates how much time Zell has left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 the pad motions for his special moves. Certain string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moves eventually link up to lead to a finishing blow. Zell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orm a total of 10 special mov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stis: Enemies sometimes give up special items, i.e. Spider Web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Laser Cannons. These when used on Quistis allow her to learn 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ue Magic (a.k.a Enemy Skills). She can acquire a total of 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ent Blue Magic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rvine: You can purchase bullets from stores, or use Ifrit's 'Refi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mmo' (and sometimes Quezacotl's 'Card Mod.') menu ability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eate bullets. Some of the more special bullets can only be obtain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refinement. R1 comes into play during Irvine's special; p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to fire his shotgun until the blue time bar in the bottom-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ner expires. There're a total 7 sets of unique ammun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phie: Her Limit Break allows her to randomly cast spells multi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s, free of charge. Selphie's special also gives her access to f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re spells not found in the duration of the game; can you view th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ifer, Laguna, Kiros, Ward: These 4 have their own set Limit Brea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cannot be var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magnitude (and sometimes length) of Limit Breaks are al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endent on factors such as the character's current HP (i.e. Z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have more time to input his pad motions if his condition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al, and lesser time if you simply cast an 'Aura' spell o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y Zell for him to use his 'Duel') and Luck parameter (i.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seems to perform a finishing blow more regularly with a hig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k rating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R1 Trigger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1 button is used to activate double damage for Squall's Gunblad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st time to do this is when Squall dashes across to the enem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fts his sword, and you hear the swish of his blade. Press R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mediately and Squall should connect for 2x dam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agic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ic is a simple click-and-use procedure, and the amount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icular magic you can cast is limited by the number appearing besi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. Press left or right on the d-pad to scroll if the character h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onal spells. MP (Magic Points) values are non-existent in ff 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Draw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'Draw' command is available to all junctioned characters. Clic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it, then an enemy will produce a sub-window showing the enemy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ic list. Select the magic you want, and another sub-window appea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1st is 'Stock', whereby the member absorbs that particular sp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enemy for later use. The absorbed spell, if any, will then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able in the character's magic list. The 2nd option is 'Cast',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s you to use the chosen spell on any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gnitude of the spell, plus the amount you get when you tr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ck a spell is determined by your character's 'Magic' parameter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as 'Luck'. Both options may sometimes result in failure; you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y as many times as you wish, though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G.F.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Guardian Force' is an ability that summons G.Fs under your comm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rprisingly enough, there is no limit to its usage; just note th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ever this command is used, the caster's HP will be converted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at of the summon monster, and any attacks on him or her during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iod will be absorbed by the G.F. When this number falls to zer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haracter loses the ability to summon the G.F. for that particul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gh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s any summoner would tell you, G.Fs don't appear immediately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're called; the time it takes for them to come is shown by a b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, which replaces the summoner's active time bar. G.Fs regain l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P via walking around or using G.F. items. Such items can be purcha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ho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tem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s are pretty basic. Select an item and decide whom to use it 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ug / Capture&gt; (note: Important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ddition to the above battle commands, others are made available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rain up more Guardian Forces. I'll like to highlight 'Mug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, which allows you to attack, then steal from the enemy. Enem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y and drop (there IS a difference between these 2 terms) diffe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s at different levels. So, say if I steal from a Wendigo, I m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e a Steel Pipe, but if I defeat it (without stealing from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ly!), it might drop a Steel Orb instead. Also note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've successfully stolen something from an enemy, don't exp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to drop anymore items when you do defeat it, except for car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thing: what an enemy might drop can also be determined by G.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hamut's 'Rare Item' party ability. So if an enemy isn't dropp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you're looking for, try equipping that ability if you have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wise, if you've 'Rare Item' equipped but the enemy doesn't g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he item you want, try de-equipping that ability inst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still have trouble acquiring the items you want, I sugg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G.F. Quezacotl's 'Card' command ability on the enem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ed by 'Card Mod.' menu ability to get the items. However,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ctic might not work on all enem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Running Away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caping is done by holding down R2 and L2. You cannot run away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 encounters. The easiest method to escape is to start pres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the buttons as soon as the battle begins, since you can oft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dvantage of the enemies' unpreparedne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note that you will be penalised for running away; refer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 Ranking section below for more detai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attle Formation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 normal encounter, your party members start off with their Act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Bars partially filled. However, there exists 2 special 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uations in ff 8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Strike -- Either the party or your enemies begin the fight wi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full time ba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Attack -- Similar to 1st Strike attacks in the sense that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 party or your enemies begin the fight with fu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ime bars. In addition, the side caught by surpri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will start with their backs turn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oth your party members and enemies take twice as mu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amage if attacked while their backs are tur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r party's combined 'Luck' parameter seems to determine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cy of such special battle situ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Ending a Battle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ttle ends when all of the members on either side are killed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ified, or if the enemy or your party runs a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receive EXP (Experience Points), AP (Ability Points) and Item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defeated opponents. For methods to obtain Gil, the form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rency in ff 8, refer to the SeeD Ranking section be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ntally, you need only 1,000 EXP to go up a level in ff 8. Unli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f 7, characters not in your fighting party gain zero EXP... I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vise you practise rotating your squad members to make sure nobody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 far ahead (or behind) in terms of leve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ttle Tip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majority of the enemies in ff 8 are weak against status ailmen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acks such as Sleep, Stop or even Death. This becomes all the m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parent when you get to junction spells to Status Attack, so t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perimenting on enemies with different maladies -- some of them c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work on boss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ot of people don't seem to realise they can switch betw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s (provided their active time bars are full) using 'Circle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U.S version, and 'Triangle' for the Japanese version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s in handy when you want to use a specific party member eithe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 or to att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the target window in battle (hit L1) lets you accurately 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enemy to attack; it's also a great way to check the name of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 mons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hit in the back results in double damage; this applies to both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 members and enemies for physical attack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ff 8, you actually gain EXP when you flee from battle, depending 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amount of damage you did to your opponents. Any character th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ishes off an enemy gets more EXP as well, so be sure to let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up his easier kills to a weaker member. This situation al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es to G.F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identally, if you think Squall is too far ahead in his levels,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gest petrifying him for a few battles, since characters affected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ifaction receive zero EXP and AP ^_^ Make sure to switch Squall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ctioned G.Fs (if any) over beforehand! They won't receive any EX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 AP if Squall's petrifi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wards the end of the game, you'll come to rely heavily on Squall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nzokuken to dish out the heavy damage. I've included a way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loit this to your maximum advanta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Junction Ultima x 100 to Attack, and learn Strength +60% 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bility. This should raise Squall's offense to 255. Learn Auto Has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y ability from G.F. Cerebr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Obtain Aura magic (drawable from Heaven/Hell Islands and Seifer 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end), or Aura Stones via G.F Siren's Tools Refinement men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bility (each Power Wrist gives you 10 Aura Stones; they can 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ought from the Pet Store in Esthar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lso draw Meltdown (U.S) or Merton (Japanese) magic from high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vel Gaylas (white flying creatures with black stripes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bia continent) and Bombs (in a forest near to Sabotender Deser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r in the Fire Caverns). You might want to have a few Haste spe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n hand to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During confrontation, cast Haste on Squall (optional, especially 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e has Auto Haste on already). Follow this up with Meltdown (Mert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n the enemy; this reduces its defense rating to zero. Finally, u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ura (Stones) on Squ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Repeatedly tap Circle (U.S) or Triangle (Japanese) for Squall'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imit Break to appear. Each cut, coupled with the R1 Trigger, shoul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 over 9,000 damage. If Squall finishes with 'End of Heart' (equi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is 'Lionheart' gunblade first), you should be able to do dam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ounting to something like 234,000 in one Renzoku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List of Element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Fantasy's VIII battle system does somewhat rely on other exter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ors (apart from the Strength and Magic ratings of a charact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way) to calculate damage. Some enemies carry weaknesses agains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type of element; others may be protected from them inst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a list detailing the 11 types of elements found in ff 8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-L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-less attacks ignore the magical defense values (and someti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ense values) of an opponent; they'll be your most common form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ense in ff 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: All non-Elemental Attack junctioned weapon strikes, Flare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Meteor, Meltdown (Merton), Ultima spells, G.F Siren, G.F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onberi, G.F. Sabotender, G.F. Bahamut, G.F. Eden, Gatl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un E. Skill, Ray Bomb E. Skill, Shockwave Pulser E. Skill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V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prisingly, Gravity-typed attacks work well against a not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entage of opponents. Just take note that it's still useless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chanical mons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: Demi (Gravite) spell, G.F. Diablos, Micro Missile E. Skill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players will use heal-typed spells simply to recover their party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Ps... unless they know undeads are weak against the healing eleme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we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: Cure spells, heal-typed items, Recover command ability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e works best against ice, undeads, aquatic creatures, beasts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: Fire spells, G.F. Ifrit, G.F Phoenix, Fire Breath E. Skill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against fire-based creatures (i.e. Bomb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: Blizzard spells, G.F. Shiva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UN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chanical and aquatic beasts are susceptible to lightn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: Thunder spells, G.F. Quezacotl, Electrocute E. Skill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th-typed attacks are limited in their effectiveness. Never use th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flying creatur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: Quake spell, G.F. Brothers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an opponents are weak against Poison; useless against mechan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s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: Bio spell, G.F. Ghoulish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ying creatures are at the mercy of wind-typed attack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: Aero spell, Tornado spell, G.F. Pandemona (Pandemonium)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a handful of fire-based enemies have a weakness to Wa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: Water spell, G.F. Leviathan, Aqua Breath E. Skill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using Holy-typed attacks on undea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s: Holy spell, G.F. Alexander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ies assaulted by an element they're weak against take twice as mu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age. On the other hand, if the enemy is resistant to an element,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s that the damage they take from that element can either be halve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or even absorbed instead as H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List of Status Condition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tus changes can occur both in and out of battle, and can affect bo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r party members and enemies. A few disappear after battle or after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t period of time, but most carry over their effects to the next fig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ess you remedy them. The various conditions inclu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BLED (KO'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    Character lies on the ground, unable to take any fur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art in 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Life-typed magic, Phoenix-typed items, Revive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bility, spending the night at a Hot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(note: disabled characters at the end of a fight gain zer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EXP and A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Character dies after red timer above his or her hea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xpi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Elixir-typed items, Remedy Plus, Treatment (Chiryou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ITIC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    Character falls to his or her knees, HP value turns yell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nd rate of Specials being made available increa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Cure-typed magic and items, White Wind E. Sk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S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Green bubbles appear over a character; he or she takes a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mall amount of damage for every turn in 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edy     Esuna magic, White Wind E. Skill, Antidote, Remedy-typ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tems, Elixir-typed items, 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IF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Character becomes cast in stone, unable to take any furth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art in 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Esuna magic, White Wind E. Skill, Soft (Gold Needle), Reme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-typed items, Elixir-typed items, 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note: petrified characters at the end of a fight gain zer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EXP and A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RIF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Character becomes cast in stone after white timer above h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r her head expi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Esuna magic, White Wind E. Skill, Soft (Gold Needle), Reme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-typed items, Elixir-typed items, 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KN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    A cloud of smoke covers the character's eyes; Hit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s hal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edy     Esuna magic, White Wind E. Skill, Eye Drops, Remedy-typ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tems, Elixir-typed items, 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L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A "...." bubble appears over the character's head; Magic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Draw and G.F. command abilities are sealed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edy     Esuna magic, White Wind E. Skill, Echo Screen, Remedy-typ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tems, Elixir-typed items, 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SER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Character turns fuming-red; Attack power is raised, bu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haracter automatically attacks for every 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edy     Esuna magic, White Wind E. Skill, Remedy-typed items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lixir-typed items, 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OMB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Character takes on a greyish-green shade of colour; Attack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ower is raised, but character is now susceptible to He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-typed spells and items; a single Phoenix Down instant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kills the affected character. Using Drain magic or 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bsorb command ability on a zombified character results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damage to the caster inst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edy     Esuna magic, White Wind E. Skill, Holy Water, Remedy-typ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tems, Elixir-typed items, 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A "Zzzz" sign appears over the character's head; unable t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nter any command abilit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Physical attacks, Esuna magic, White Wind E. Skill, Reme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-typed items, Elixir-typed items, 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Character spins around in circles; attacks both ally 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nemy random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Physical attacks, Esuna magic, White Wind E. Skill, Reme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-typed items, Elixir-typed items, 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ALITY ZE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Character takes on a shade of purple and Vitality paramet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drops to zero; caused only by Meltdown (Merton) sp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Esuna magic, Remedy Plus, Elixir-typed items, Treatm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    Character's Active Time Bar turns blue and fills slow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edy     Dispell magic, Haste magic, Esuna magic, Elixir-typed items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    Character's Active Time Bar stops filling; unable to a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edy     Dispell magic, Haste magic, Esuna magic, Elixir-typed items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    Character's Active Time Bar turns red and fills fa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Dispell ma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Character gradually recovers HP during the course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f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Dispell ma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    Character floats in mid-air; invulnerable to all Earth-typ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ttac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Dispell ma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    A blue shield parries any physical attack on the character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reducing damage taken by hal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Dispell ma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    A purple shield parries any magical attack on the character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reducing damage taken by hal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Dispell ma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A yellowish-green shield reflects most magical spells cas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on the character back to the caster; useless for some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more powerful spells such as Meteor, Ultima and G.F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Dispell ma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    Character falls to his or her knees and takes on a shade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lack; unable to use Limit Brea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edy     Esuna magic, White Wind E. Skill, Holy Water, Remedy-typ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tems, Elixir-typed items, Treatment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Character takes on a shade of gold; rate of Limit Break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eing made available increa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Dispell ma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     Character assumes a defensive stance; invulnerable to a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hysical attacks and reduces all magical attacks by hal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Disappears after one active 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UBLE, TRI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Character has the ability to cast 2 or 3 spells of the sam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ype in a single 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Dispell ma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INCI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ffect     Character becomes translucent; all physical and magica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ttacks are useless on him or 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    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, that's all for the battle tutori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. MENU TUTOR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he Menu Scre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ing the 'Circle' (U.S) or 'Triangle' (Japanese) button out of 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ngs up the menu screen. Twelve commands can be issued from here.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ition, the menu screen also provides gameplay information such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current location (check the bottom-left window) and your pla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, SeeD rank, plus total amount of Gil (the form of currency in ff 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bottom-right wind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ndow in the upper-right consists of 11 commands. Reading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p to bottom, they're: Junction, Item, Magic, Status, G.F., Abiliti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tch, Cards, Configuration, Tutorial and finally Sa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Juncti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Junction system combines both the Materia and Job system togethe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abling you to build the kind of character you want. It does this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ing spells themselves to double as character-building elem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give a brief diagram of how the Junction Screen looks lik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Notice    JUNCTION      OFF      AUTO     ABILITIES       | JUNCTION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Help Window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ortrait)   (Magic/Equipped G.Fs List)   (Equipped Commands/G.Fs Lis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urrent EX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quired EXP for Next Level)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HP        Attached Spell  (CHANGE)  S Attack S Def.  E Attack E Def.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Strength     --                     Speed         --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Vitality     --                     Evasion       --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Magic        --                     Hit%          --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Spirit       --                     Luck          --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 Attack and S Def.: Status Attack and Status Defen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 Attack and E Def.: Elemental Attack and Elemental Defen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they'll be highlighted if junctioning spells to them is possibl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a nutshell, here's how the whole thing works (to the best of m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nowledge anyway)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Gain G.Fs through drawing from bosses, receiving as gifts o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feating the G.Fs themselv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Junction a G.F (a character can have multiple G.Fs junctioned) to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ty member by selecting 'Junction', and then 'G.F.'. P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'X' (U.S) or 'Circle' (Japanese) to equip a G.F. G.Fs alread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unctioned will be indicated by a symbol next to their names. H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'Triangle' (U.S) or 'X' (Japanese) when you're done equippin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you already have a stock of spells in that particular character'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pells list, jump straight to point 4. Otherwise, ignore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'Auto' window which pops up, equip the 'Draw' command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nder the 'Abilities' window, then proceed onto point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Draw spells for junctioning from enemies or Draw Points. Differe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ells have varying effects on the same parameter. You can ha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maximum of 100 for each type of spell. Once you've amassed enoug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pells, select the 'Auto' command in the Junction sub-scre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Choose to optimize your character, based either on 'Attack'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'Magic' or 'Defense'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ack: Places emphasis on 'Strength'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gic: Places emphasis on 'Magic' parame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fense: Places emphasis on 'HP' parameter (not Vitality rating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Select the abilities you want available to your charac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If you're not happy with the junctioned magic spells, choos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'Junction' again, and then 'Magic'. Change the spells if you want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r remove them with 'Square'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ternatively, the 'Off' command works well if you wish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-equip all junctioned spells (select 'Magic') or all G.Fs, spe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d abilities (select 'All'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you character has the ability to junction spells to Element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ack/Defense or Status Attack/Defense, use the d-pad to scro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junction screen left. The higher the amount of spells (max. 10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unctioned to a parameter, the better the effec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From the menu screen, select G.F. Tap 'X' (U.S) or 'Circle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Japanese) at a G.F's status window, and select the ability you wa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t to learn. Abilities are divided into six different typ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unction, Command, Character, Party, G.F. and Men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Abilities Detail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Junction: Allows a character to attach spells to his or her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parameters, thus increasing their overall fighting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capabilities.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e.g. 'HP J' lets one junction spells to his or her HP parameter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!Command: Gives a character commands which are usable in battle.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e.g. 'Magic' allows a party member to cast spells.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Character: Modifies or adds special conditions to a character while in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battle.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e.g. 'Mug' replaces the 'Attack' command in battle, thus allowing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one to plunder items from the enemy.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e.g. 'Auto Protect' puts a character in 'Protect' status immediately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at the start of each fight.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Party: Adds certain helpful abilities to the entire party, be it in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combat or outside of it.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e.g. 'Alert' prevents pre-emptive attacks from enemies.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e.g. 'Move-Find' reveals hidden Draw and Save Points.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G.F.: Raises a G.F's capability in battle.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e.g. 'Summon Magic +40%' increases the magnitude of a G.F. by 40%.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Menu: Provides the party with handy abilities via the menu screen.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e.g. 'Ice Magic Refinement' allows the creation of 'Blizzard' spells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from certain special items.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e.g. 'Call Shop' lets you access any shop you've come across before at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anytime, anyplace.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                         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Item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command is primarily used for curing your party, and tinke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the abilities of your G.Fs. You have access to a total of 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ices. Reading from left to right, they'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: Select this to use the items present in your inventory list. Item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ich are unusable will be displayed in grey. Press left or 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the d-pad to scroll through the list of items. There're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ariety of items in ff 8; you can only carry 100 of each typ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rrange: Lets you arrange your items in the order you pre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t: The computer arranges your items for you automatical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: Arranges the lineup of items when the 'Item' command is us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n batt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-wanted items cannot be discarded; either use them in battle to 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 of them, or sell them (more practical) to sho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Magic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gic command allows you to cure your party (provided you hav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 type of spells) as well as to arrange and swap spells am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ty members. Reading from left to right, the 4 choices here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: Lets you cast a particular heal-typed spell. In ff 8, you cann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arget multiple members with a single spell, so you'll have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ure each character separately. There're a variety of spells 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f 8; you can only carry 100 of each type in a character'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pells li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hange: Allows you to manually swap spells between party member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- 'Give All' transfers an entire spell type to the me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in the lower row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- 'Take All' transfers an entire spell type to the me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in the upper row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- 'Split' enables you to specify the amount of spell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be swapp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: Swaps an entire set of spells list between party memb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rrange: Lets you determine the placement of spells when the 'Magic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ommand is used in batt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really no easy way to discard un-wanted spells in the Japan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ion. You can either cast them in battle (summon G.F Cereb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hand for an easier time), or use menu abilities such as G.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zacotl's Mid. Order Magic Refinement to get rid of som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er variations of magic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U.S version, spells can be discarded by placing the cursor o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and pressing 'Square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tatu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cute this command to learn about a character's current cond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art from his or her name, current level (a yellowish insignia bes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ndicates that the particular member is in your main party), H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Health or Hit Points) values, current Experience and the amoun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 Points required to advance to the next level, equipp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ilities and weapon, the Status sub-menu also displays the part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's status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ote: You can switch between characters using R1 or L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ength: Capability to do         Speed: Rate at which ATB fill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damage.                         during battl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tality: Resistance to physical   Luck: Deciding factor for speed of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ttacks.                       escaping, items droppe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no. of spells drawn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ic: Determines the              Evasion: Ability to avoid attac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agnitude of spells.                 complet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: Resistance to magical      Hit%: Hit rate for current weap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ttack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ing the 'X' (U.S) or 'Circle' (Japanese) button brings up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al Attack, Elemental Defense, Status Attack and Status Defen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ings of that charac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ting the button another time brings up the G.F. affiliation ch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at party member. Refer to the G.F. sub-section below for detai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to what this chart mea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, tapping the same button again displays the Limit Brea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 of that character. Alternatively, this list can also be display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imply pressing 'Square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Squall and Zell, you can set their Limit Breaks on auto (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er takes care of the button pressing), but I advise you ign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eature, seeing how the computer misses the timings so of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ides, it's more fun to do it by yourself ^_^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.F.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.F. screen shows the stats of your acquired summon monsters. H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 or L1 to scroll between G.Fs. Pressing 'X' (U.S) or 'Circle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Japanese) at a G.F's status screen brings up its abilities li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.Fs learn abilities by gaining AP (Ability Points) or using ite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an also raise their HP and power via levelling up or cert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ies. However, unlike AP, G.Fs in battle SHARE the EXP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which they've been junctioned to receives, i.e. if Squ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oth Quezacotl and Shiva junctioned, and receives 300 EX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us 8 AP at the end of a fight, each of the 2 G.Fs gain 150 EX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8 A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ight want to de-equip the stronger G.Fs for a while if you w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uild up weaker ones. And mind you, new G.Fs often start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hetically weak. Every G.F. takes 500 EXP to gain a level, wit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ption of the 16th and final G.F, Eden (1,000 EXP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.Fs also have different mindsets towards each character (the red b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ong with the numbers in the G.F. screen indicate how much they lik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ach member). The higher the value, the lesser the time it takes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mmon them. This value is increased by summoning them, or cas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ells of the same element as the G.F, i.e. Fire spells raise Ifrit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inion of the character. Likewise, if you use Blizzard spells, you'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wer Ifrit's rating towards the member but raise Shiva's affe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other ability I'll like to highlight here is the 'Boost' G.F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ility, or 'Ouen'. As mentioned in the Basic System section,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es into play during the summoning sequences (hold Select, then ta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re at the correct times) for certain G.Fs. Normally, G.Fs use on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5% of their strength; the 'Boost' ability can raise it to 250% i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re a quick tapper, or have a turbo controller on hand. Try to lear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irst whenever you acquire a new G.F. (it takes only 10 AP anyway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Abilitie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s usage of learnt menu abilities such as 'Fire Magic Refinement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'Junk Store'. Tap left or right on the d-pad to scro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witch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r party exceeds three members, you must select 2 charac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ccompany Squall. This command is only available on the Overwor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n Save Points in the field screens for the Japanese ver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U.S version, an additional command, 'Junction Exchange', enab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o easily transfer a set of equipped G.Fs, abilities and sp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s between characters. Convenient for those scenes in which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guide two different part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ctive party members gain zero EXP from battles fought by the m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ar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s the cards that you've acquired so far. Hit left or right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-pad to scroll through the 10 levels of cards. Refer to the C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 section below for more information concerning this mini-g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onfigurati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t of customization controls are available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ote: The last two options are for those playing with a Sony Du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ck Analog Controll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nd: Change between Stereo or Mo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ler: Change the controller settings to Normal (Default) 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ustomize. Push the 'X' or 'Circle' button at the Customiz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option to bring up the controller configuration scre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sor: The Memorize option here lets you store the last posi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 finger cursor even after the window is clo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B: Set the flow of time in battl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&lt;Active&gt; -- For skilled players. Time flows even when command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pells and items are being select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&lt;Wait&gt; -- For beginners. Time stops when spells and items a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eing selec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n: The detailed analysis of an enemy will only appear the 1st ti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ou cast 'Scan' (Japanese version: Libra) on an enemy under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efault Initial setting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era Movement: The higher the percentage, the more frequently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camera angle changes in batt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 Speed: Adjust the speed of time flow during batt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 Message: Adjust the message speed in batt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eld Message: Adjust the message speed in the field scree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log Input: Change the sensitivity of the analog stick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bration Function: Turn rumble feature ON/OF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utorial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s you learn more about ff 8's systems and world. The SeeD Tes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also accessed via this command. If my guide hasn't been too prec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explaining the various systems Final Fantasy VIII has to offer,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where you should refer to ^_^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av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Fantasy VIII takes up one block of space on a Memory Card.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command can only be used to record a position on the Overwor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n Save Points in field scree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Orde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sh left on the d-pad in the main menu screen, and a cursor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, allowing you to re-shuffle your main party's lineup in batt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no real reason for you to do this though. Btw, there're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e 'front' or 'back' rows in ff 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at's all for the Menu Tutori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. CARD 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ard Battle System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walking around town, you can engage other NPCs (Non-Playab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racters) in card battles via the 'Square' button. Cards are obtain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rough victories, special events or enemies, and some are ve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 to find. Either way, here's the entire playing procedu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Win a card, or turn an enemy into one via Quezacotl's 'Card'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ommand ability. Look for a card player, and talk to him or h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sing 'Square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Select 5 cards from your deck (not applicable for Random rul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The computer will randomly decide who gets to start fir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The game is played on a 3 by 3 tiled board, with the blue card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longing to you; the pink ones, your oppon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|    |    |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|    |    |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INK    |    |    |    |    B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CK    |    |    |    |    DE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|    |    |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|    |    |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You'll notice 4 sets of numbers on each card, the center row having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 numbers side by side. The maximum value for each side is A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equals 10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When 2 opposing cards are placed adjacent to each other, 'Car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ttle' commen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The computer will compare these 4 sets of values, and victory 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llotted to the card with the higher value. Here's an example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ssuming the pink card is the attacking c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--------       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8   |       |   2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9     2|       |3     1|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7   |       |   4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       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Blue)          (Pin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he values represent the attack power of the card on each of the 4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ides. In the above diagram, the blue card (which has been placed 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he left of the pink one) seems to have the upper hand, but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value on its right (2) is lower than the value on the left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ink card (3). Thus, the winner here is the pink card (3&gt;2), 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losing blue card is flipped to show a pink 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 Press 'Triangle' to view the Rules if you've forgotten what they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When all 9 tiles are filled, the player with the majority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ards in their respective colour win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ules Detail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ules vary from region to region, although you can abolish some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re troublesome ones via winning a game in that territory or pay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ard Queen at Balamb City's train station 30,000 Gil. Speci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les inclu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mportant: In all cases assume the blue card is the attacking card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E: When a card is placed adjacent to 2 or more cards, and the value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on the sides of that particular card facing the rest are equal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he attacking card wins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--------       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5   |       |   8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1     3|       |3     4|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7   |       |   9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       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Blue)          (Pin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--------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   7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6     A|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   A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(Pink)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Look at the right and bottom values of the blue card, which ar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identical to the values of the pink cards directly facing them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(3 &amp; 3, 7 &amp; 7). In this case both the pink cards are flippe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US: When a card is placed adjacent to 2 or more cards, and the value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on 2 or more of the sides in contact add up to the same figure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he attacking card wi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--------       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5   |       |   2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1     4|       |5     A|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1   |       |   4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       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Blue)          (Pin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--------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   8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9     3|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   7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Pin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Take note of the right and bottom values of the blue one. Whe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you add the values of the pink cards directly facing them,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numbers calculated are the same, i.e. 4+5=9 and 1+8=9. In th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se both the pink cards are fli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WALL: The vertical and horizontal sides of the playing field a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aken as having a value of 'A'. The Same Wall is extreme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are, and usually occurs in conjunction with the Same rul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---------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|   7   |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|  |1     6|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|   1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(Pink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---------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|   1   |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|  |A     3|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|   5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(Blu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---------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|   5   |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|  |7     4|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|   7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|  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(Pin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Look at the left, upper and bottom values of the blue car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Under the 'Same Wall and 'Same' rule, the valu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laying field directly facing the blue card, bottom valu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f the pink card above the blue card and upper value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he pink card below the blue card are identical (A &amp; A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1 &amp; 1, 5 &amp; 5 respectively). Both pink cards are th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flipp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BO: When a card changes colour under the Same, Plus or Same Wal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rules, its values now affect the cards with the opposing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olour. Thus, one can actually set a card, flip the opponent's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and the flipped card will also act against those around it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flipping them as well within a single turn. You can set up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ultiple chains in this 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--------       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8   |       |   2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9     3|       |3     1|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7   |       |   4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       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Blue)          (Pin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       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7   |       |   2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1     4|       |5     A|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|   A   |       |   4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-       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Pink)          (Pin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--------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   8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9     3|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   7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-------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Pin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Under the Same rule, the blue card in the upper-left should flip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both the pink cards to the right and bottom of it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Now look at the bottom value of the card to the right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blue card. Having been flipped, the now blue card should act up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the pink card directly beneath it, flipping it in the proces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4&gt;2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The same also applies to the (now blue) card to the bottom of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the initial attacking blue card, thus the pink card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lower-left is flipped (A&gt;8). Chains are set up in this way, 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an often turn near-defeats into victories in Card Batt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EMENTAL: Some cards such as Ifrit's have an elemental to them (i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this case Fire). When placed on a tile with the 'Fire'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element symbol on it, the values of the card increase by 1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on all 4 sides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ther than that, if the element symbol on the tile does n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correspond to the card's elemental, the values of the car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n all 4 sides will decrease by 1 instea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However, the Same, Plus and Same Wall rules ignore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added or decreased (if any) values of a card; keep that i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mind the next time you want to activate such ru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: All cards can be se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dom: All cards are randomly pick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dden Death: The game goes on in the event of a Draw. Players retai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only the cards in their respective colour from the e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of the previous Card Batt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de Rules: These range from being able to pick and keep zero to a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cards from the los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s are useful via Quezacotl's 'Card Mod.' menu ability; many of th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t the items required to upgrade your weapons, characters or G.F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a total of 110 different cards to collect, bt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've completed your collection of cards, a star will appear n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Card command in the menu screen. And even if you destroy on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cards using 'Card Mod.', the star will still remain t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. SeeD RAN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ff 8, your party receives payment from SeeD on a timely basis.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m is determined by your SeeD ranking, which is assigned to you rig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the events at Dollet in Disc One. Also, the SeeD Tests beco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vailable in the Tutorial on the menu screen. The actual number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pers Squall can sit for depends on his level, i.e. a lv. 15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access to only 15 out of the 30 tests. Below are the answer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Yes=Y / No=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1 : Y N Y Y Y N N Y 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2 : Y N Y Y Y N Y Y 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3 : N N Y N Y Y Y N Y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4 : N Y Y Y N N Y Y 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5 : N N N Y Y N N Y Y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6 : Y N Y Y N N Y Y N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7 : Y Y Y Y Y Y N Y Y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8 : N Y N N Y Y N N Y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9 : N Y N N N N N N Y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10: Y N N N N N N N Y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11: Y Y N Y Y N Y N N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12: N Y N N Y N Y N Y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13: Y N N N Y N N N 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14: Y Y Y Y N Y Y N Y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15: Y Y N N N N N Y N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16: Y N N Y N Y N N Y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17: Y N N N Y N N Y 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18: Y N N N Y N N N 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19: Y N N Y N N N N N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20: Y Y N Y N Y Y Y 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21: Y Y Y Y N N Y Y Y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22: N N N Y N N N Y Y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23: Y N N N N Y Y Y Y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24: Y Y N N Y Y N N N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25: Y N Y Y Y N N Y 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26: Y Y N Y N Y N Y 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27: N Y N N N N Y N Y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28: Y N N Y Y Y N Y 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29: N N N Y Y N N N Y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 30: N Y N N N N Y N N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quall scores a perfect 100 marks in a test paper, his SeeD ran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raised by one. The highest rank Squall can attain is A (other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own as rank 31), which pays 30,000 Gil. Each payment occurs af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 takes about 24,300 steps or s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creasing your rank can also involve other methods, such as succes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 certain game events, or living dangerously in battle. By that I me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bating enemies with your characters at critical status (you coul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ways blow your opponents away with Limit Breaks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make your rank stay constant, just fight battles normally, us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hysical, magical or G.F. attacks. Decreasing your rank is done b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caping from battles too often and not engaging enemies in comb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quently en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think the above section needs some(more) confirmation though. E-mai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if I'm wro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I. FULL WALKTHROUG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ameplay Tip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you delve into the walkthrough below, why not stop to pick up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tips on ff 8? I'm sure the below hints will prove helpfu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pecially if this is your first time through the g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Levelling Up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ing how the levelling up system has been all but replaced b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ction System (which is why you need only 1,000 EXP to gain a le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ff 8), there's really no need for you to specifically go level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characters. Just fight whatever battles that may come your wa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sure you stop to draw a few spells for junctioning later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ngs me to my next point, which i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tocking Spell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don't really need to have every single spell in your magic li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sticking to the more common (and useful) spells such as Cure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e the lame ones such as Drain. Each character can only carry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of the 50 spells ff 8 has to offer. Also, whenever possible,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ggest making use of menu abilities to refine items to spells instea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much more convenient that 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Spending your Gi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both the armour and accessories systems have been removed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stuff you'll spend money on are items and weapon remodeling.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 free to blow your cash on items. Still, I'll like to caution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early stages of the game, the party gets around on a trai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t, so make sure you always have enough money left to afford a 3,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l tick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How to use this guid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ll be presented with choices at certain points in the game; I'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n the liberty of indicating the best option with an asterisk (*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, the 'Side Events' and &lt;optional&gt; portions that occasionally p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really are optional, meaning you don't have to do them to adv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oryline; they're usually an opportunity for you to obtai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artefact or two, plus to give guidelines on weapon upgrad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y travel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&lt;DISC ONE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1. Se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al Fantasy VIII opens with a nice FMV of Squall and Seifer squar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f against each other in a training match. However, Squall is scarr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is battle, having taken a direct hit in his fa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awakens from his coma in the infirmary, where the medic the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Kadowaki, asks Squall if he feels alrigh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Ok, I guess.)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My forehead hurts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 Squall a name; I'll stick with the default name throughout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through for convenience's sak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. Kadowaki then leaves to inform Quistis of Squall's recovery. Af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FMV showing her arrival, both student and mentor will walk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lassroom, with the latter commenting that the entrance examina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SeeD is toda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class is over, Quistis reminds Squall that he has yet to vis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re Caverns. Before going off, you might want to check out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udy Panel at Squall's seat. There you'll find the following option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Tutorial (New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he Bas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bout Ga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message from Ga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Garden Squ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The School Festival Committee (not available ye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d best be advised to read through all of them. In addition,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receive 2 G.Fs, Shiva and Quezacotl, upon selecting the Tutori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.F. Quezacotl offers 2 unique abilities: the 'Card' command 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'Card Mod.' menu ability. Make sure you learn them. A note ab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'Card' command: it has a much higher chance of working o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kened enem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zacotl also has 'Mid. Magic Refinement' menu ability, which enab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o gain access to the middle range spells such as Cura and Blizza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.e. refine 5 Cure spells to obtain a single Cura) relatively early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g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can afford to live with a weak G.F Quezacotl, I suggest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 'Boost' 1st, followed by 'Card', and then 'Card Mod.' Th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ies will come in VERY handy in the game if you're looking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ct everything of val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ce done, leave the classroom. Along the way, Squall'll bump i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phie, the newly transferred student from Trabia Gard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re you okay?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confirms that she just missed her class, upon which Selphie ask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 for a little tour around Balamb Gard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ure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n't have the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d on over to the elevator, but before you do that, talk to the gu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nging around the lift; he'll grant Squall his first set of card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tell him to use 'Square' to initiate 'Card Battle'. Bring Selphi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the Garden Directory, which is the huge board right to the sou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1st floor. Here's a rough lay-out of Balamb Garden's 1st floo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tudents' Dormito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afeteria            |            Parking Lo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\           |           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/---------------------------\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Quad   |                           |   Training C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\--|                           |--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|          Elevators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/--|             |             |--\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firmary   |             |             |   Libra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\-------------+-------------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Front G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eel free to explore the place: you can rest and save at the Dorm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et Seifer and company (Raijin, Fuujin) at the Cafeteria, and wat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ll miss the hot dogs ^_^ Also, try chatting with the Cafeteria La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bit of info on her s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Kadowaki will play cards with you, and the Library offers an 'Esuna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w point, plus the 1st volume of Occult Fans. Search the 2nd bookshel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left in the background (don't change the camera view); sometime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ent may be blocking the way, so try re-entering the Library. Avo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Training Center for now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the Front Gates once you're done. Quistis joins you here; she star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f at lv. 8 with zero spells in her magic list; expect the latter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 constant feature in all new all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Balamb Region] (note: Junction G.Fs, and NEVER escape from battle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for now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tis will bring Squall to the Fire Caverns, which is east of Gard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hind the forest. Press 'Triangle' to skip through her tutorials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o wish (for the U.S version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arden Faculty awaiting at the cave entrance questions Squall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's prepar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Ye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till need to prepa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leave this up to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is asked how long he would take to defeat the boss within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back out (10, 20, 30 or 40 minutes). Take 30 minutes if you'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ing the Japanese version, and 20 minutes for the U.S ver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sure you have a decent stock of 'Blizzard' spells before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; these can be drawn from the Glacial Eyes (blue flying jellyfi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like creatures) near the northern cliffs on the Overworld 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tocalons (orange fishes) on the shores of Balamb. Btw, a sing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stitocalon gives you 3 A.P; they're excellent enemies to ba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want to build up your G.Fs' abilities at this point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re Caverns] (note: Keep Squall's level within 8 for this dunge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re Caverns aren't particularly hard, but since random enem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counters count towards the timer, you'd better finish them quickly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keep heading straight into the inner regions of the cave (you c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ways re-visit the place to earn EXP, draw spells and gain Card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ter, without the silly timer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'll only be 2 times when the route splits; take the 1st o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ht for a 'Fire' Draw Point, and right again the 2nd time. You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et Ifrit at the 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 G.F: Ifrit  HP: 1,068  Weak: Ice  Strong vs.: Fi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raw List: Fire(Fira), Cure, S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ing a fire-based creature, you'll naturally want to avoid using an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e spells on him. Simply cast Shiva and Blizzard spells repeatedl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short work of him. He has a decent attack rating too, so don'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get to heal your characters when nee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ote: A ( ) around a spell denotes that it's only available for hig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evel opponents. In this case, you can only draw Fira from a level 2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r higher Ifrit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receive Ifrit as a G.F, and have to make your way back out ag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Defeating Bombs sometimes nets you Bomb Fragments or Card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one of these; you'll want one later on for weapon upgrad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're done, return to Balamb Garden. On a side note, you can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ounter enemies on the paved roads in ff 8; keep that in mi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is invited to try for a place in SeeD upon his return. You c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nder around Garden if you wish, and whenever you feel you're ready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d back to Squall's room to change into his school uniform. Make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y back to the Lobby with the Garden directory board. There, Squall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 assigned to his party, comprising of Seifer and Zell. Head fo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king Lo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City] (note: You cannot encounter enemies in a ca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 for a spin or 2 in the car before moving on to Balamb City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uth-west (and hear Seifer's unflattering remarks about Zell). The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n't much you can do right now, so go on and board the ship (if you'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t cash to spare, you can run off to the south, explore Balamb Cit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urchase a few healing item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Naval Ship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u briefs the group on their mission objective, saying they ar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berate the city of Dollet that's under siege by Galbadia. Squad B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that's you) is to secure the area right up to the central squa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fer then orders Squall to check the situation outsi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 Okay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No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Dollet] (note: Don't converse with Squad A or C members, except fo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elphi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the ships crash onto the shore, the loading doors open and Seif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ads Squall's party out. Quistis reminds you to equip your G.Fs bef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ceeding; divide your G.Fs among the 3 before following Seifer. Bo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ifer and Zell join you here; they start off at lv. 9 and 8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ifer then points out 2 oncoming guards and the party encounter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ir 1st battle. Have the members attack normally (you may wish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ock up on 'Cure' spells at this point) and make full use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nblade's critical hit feature. Note that Seifer's Hyperion also 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eature, only that his timing is a bit fas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the party goes deeper into the town, Seifer will stop and as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whether he's having fun, before another duo of Galbadian troop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mp down to ambush the par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central square, Seifer orders the party to eliminate 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ining guards; proceed to the upper-right alley and do so. Follo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, the characters wait it out as the rest of their troops hold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maining Galbadia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ally, Seifer loses his patience (no thanks to the dog) and decid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check things out ahead. Zell questions this act as he thinks it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 of the mission parameter, but is dismissed by Seifer and Squal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ter especially, seems quite eager to prove himself. Fo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the party crosses the bridge, they chance upon the injured Doll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oops. Seifer spots another injured soldier, who is promptly dragg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way by a serpent monster before Squall can reach him. A battle occur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fer remarks that things are starting to get fun now... btw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condaur (Hedge Viper) is weak against Ice, so cast Shiva on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 the path to the comms tower, defeating enemies along the 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fer will run off on his own (probably too eager already) and Selph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es to convey a message, conveniently replacing Seifer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mp off the cl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at's what I'm gonna do. (don't ever take this shortcu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I'm not planning on doing that. *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ke the longer path to your right to meet up with Selphie, wh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plains about Squall not taking the shortcut. Zell remarks th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body would leap off from that kind of heigh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Yeah, I gue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eally?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phie joins you here; she starts off at lv. 8. Proceed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ication tower once you've junctioned her proper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vent: Geezards (Haurizaados) here (strange greyish creatures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ink under-belly) give you Screws. These are useful in upgrading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ce inside, run around a bit to encounter enemy troops, and make u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this opportunity to heal your characters as well as to stock up 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rative items and spells. Take note of the 'Blind' Draw Point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. Once you're ready, step onto the elevator and take it to the 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st option). Be sure to have saved fir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scene switches to Wedge (the blue guy) and Biggs (the guy in red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gs is trying to repair the satellite when Wedge comments abou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ster in the vicinity. The former pays no attention, much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grin of Wedge, who decides to look around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fore long, Squall arrives, and in the commotion, Biggs starts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tellite up. He is elated, but not after the party engages him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ttl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BOSSES: Biggs &amp; Wedge  HPs: Variable  Weak: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Draw List (Biggs): Fire, Thunder, Blizzar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Esun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(Wedge): Fire, Thunder, Blizzar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C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the party use G.Fs if you wish, but it'll be better to keep draw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gic out of these 2 guys first, especially Esuna. After defeating them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voret will make his appearence; save your items and spells for hi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Elvoret  HP: 2,872  Weak: Wind  Strong vs.: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raw List: Thunder(Thundara), Cure(Cura), Double, Sir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leash everything (well, maybe not EVERYTHING; save a few Thund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lls and items) you've got on this creature. If your G.Fs are a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ent level, he should go down easily. Just make sure to pop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casional heal spells, and use any limit breaks when they're ma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ilable. He also has Siren, a G.F. among his list of magics, s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re to draw it from him. Watch out for his Storm Breath too, whi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kes off 70 plus damage from everyone. You'll receive the March issu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eapon Monthly from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ren, although not your best G.F. in terms of attacking power, has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de array of menu abilities waiting to be learnt. She also has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atment (Chiryou) command ability, which cures ANY status ail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phie relays new information to Squad B: they are to assemble 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shore at 1900 hours. Seifer notes the 30 minute deadline giv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fore he leaves. Zell then curses, seemingly irritated by Seifer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fishnes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you regain control, quickly board the lift and descend.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ene then cuts to Biggs, who activates a last ditch defense mechanis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gloating and falling over. Save before you leave the com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er; 30 minutes is more than enough time to make your escap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side, the X-ATM092 makes its untimely appearence, and the part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s to fend it off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BOSS: X-ATM092  HP: 5,872  Weak: Thunder  Strong vs.: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raw List: Fire, Blizzard, Cure, Prot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 it with your Thunder spells, then attack normally. If you pull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 fast enough, the spider should collapse before getting a chanc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 its 'Raybomb'. Escape using R2 and L2. And while using Quezacotl ma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em like a good idea, it eats up the timer, so don't summon it. You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have to do about 1,500 points of damage to make it go d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For those aiming for full marks in this operatio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defeat it, but only in the 2nd time you face it. The X-ATM0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invincible the 1st time you encounter it outside the comms. tow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need to have Squall and Zell at critical status (easier usag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 breaks) and Selphie having maximum affiliation with Quezacot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ep hitting the X-ATM092 with specials and Quezacotl (use a Turb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ler coupled with the 'Boost' G.F. Ability). After it collap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few times, it should blow up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X-ATM092 gives up random items upon its demise, but they're usu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llent ones. It's not recommended you take it down though, especi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is is your first time through the g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race your steps through the city, and during this period, you hav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oid the X-ATM092 another 3 times. The 1st is when you cross the cli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re you met Selphie; keep the d-pad pressed all the way to the lef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next screen, WALK slowly by coupling 'Triangle' (U.S) or 'X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Japanese) with the d-pad or you'll have to do battle again. Don't worr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X-ATM092 won't be able to get to you if you do this scene 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on reaching the bridge, run to the 4th lamp post; the X-ATM09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uld leap over you at this point. Move to the lamp post to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ft, and this should cause the Black Widow to leap over you agai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d right all the way from her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e next screen, dash towards the dog and tap 'X' (U.S) or 'Circle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Japanese) repeatedly to make it run away. In the event that you hav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ht again, use the same strategy, and try to keep your HPs above 90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aybomb tends to hit for around 80 plu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the last alleyway, the game switches to a CG movie, show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's breathtaking escape from the X-ATM092. Strangely enough, i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hoose, you can enter the cafe Squad C came out from; the X-ATM09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uld miss you completely, and you're free to run at your own pace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ve on the way. The downside? You'll miss the cool FMV and lower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 rank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City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re free to explore Balamb City now and take in the sights of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enic port town. Gain a few levels, then proceed back to Balamb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arde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Caterchipillars (caterpillars in Balamb's forests) g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pider Webs. It's an essential item in weapon upgrading; Spi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bs also net you Quistis' Blue Magic, Ultra Wav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also come across you first edition of 'Timber Maniacs' 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alamb Hotel. These detail the adventures of Laguna Loire, a 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certainly be hearing more about in times to come. You can vi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issues of Timber Maniacs you've collected by access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page of the 'School Festival Committee' via Squall's study pan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2nd floor classroom of Balamb Garden. However, this op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't appear until the later parts of Disc Tw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d will ask how the battle wen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Felt good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ared to dea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 Whate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d on over to the right, where Seifer is reprimanded for ignor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rs. The intercom relays a message, saying that all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icipants are to gather at the 2nd floor. Talk to everyone the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en Squall tries to leave, the results are announc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, Zell, Selphie and another person (Nida) are proclaim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ficial members of SeeD. Be sure to talk to Cid again before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ave; he'll grant you your 'Battle Report', which shows the numb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steps taken, fights you fought, and times you escaped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 Ranking Syst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vement: Fight the X-ATM092 once, and reach the shore within 5 minutes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o not enter the cafe Squad C came out o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dgement: Complete the Fire Caverns using 20 minutes with Squall a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level 7 to 9 for the U.S. versi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omplete the Fire Caverns using 30 minutes with Squall 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level 7 to 9 for the Japanese ver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fense: Fight 60 battles in tota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racter: Never escape (except for the FIRST Black Widow fight) from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attl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itude: Don't converse with Squad A or C, no short-cut at the ravine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reach the communication tower within 18 minutes, and sa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 dog at the central square from the X-ATM09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ote: Defeating the X-ATM092 nets you a perfect score of lv. 10;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anking system will then ignore the time you took getting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reline. In addition, a 'Bonus' segment will be added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anking criteria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should get a decent score of rank 8 if you followed my guide. Ran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is attained by defeating the X-ATM092. The SeeD Tests should al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 made available to you now in the menu screen; Squall has to be 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ast lv. 30 to open up all 30 papers. Attaining full marks in a te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creases your SeeD ranking by 1. You can refer to the SeeD Rank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ion in the earlier parts of this document for the test answ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nge into your slick military garb after the inauguration ceremony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repare yourself for the inauguration par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 the dinner and dance party that night, Squall will meet Rinoa f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1st time. But not before Selphie asks Squall to join the Schoo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stival Committe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'll think about it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tw, this event with Selphie only occurs in the Japanese ver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ther that or I'm absent-minded ^_^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the dance scene, Quistis asks of Squall to meet her at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ining center; Squall wonders what she's up to. Change into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al attire, and save your game. Head for the Training Ce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: Training Cente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Training Center is a relatively short dungeon, but contains so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the more powerful enemies you've met so far. While the mutat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ts are easy enough to dispose of, you'd better run when a T-Rexa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s. Defeating it nets you 'Dino Bones' (Quake magic is refin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it), but such items are useless at this point in the game. Btw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route you take at the start doesn't mat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yway, save when you reach a Save Point, then head on towards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arby doo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vents: The T-Rexaur is defeatable, but you'll need the 'Blind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ll you picked up at a Draw Point in Dollet. Cast it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nosaur, followed by Blizzard spells or Shiva. Dino Bones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d for weapon upgrading much, much later. The plant-like Gra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offer a plethora of status ailments spells, which are usefu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junctioning spells to status defense or att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very minor 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stis will pour out her feelings, and confesses she was dismis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e to a lack of leadership qualities. Squall however, takes no inter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leaves her al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ce done, save, then retrace your steps to the exit. The two wi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 upon a mysterious girl being attacked by a flying creat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Granaldo  HP: 1,538  Weak: Wind  Draw List: Sleep, Shell, Bl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ES: Raldo x3  HP: 223  Draw List: Fire, Thunder, Prot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critter is accompanied by 3 flunkies, so just use a G.F. to tak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m out first right at the start of the fight. After that, dra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Shell' magic from Granaldo before offing it at your own leisure. It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thetically weak once you get rid of its flunki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 back to the dormitory, where Zell informs Squall that he's be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ven a private room. Rest up, and when Selphie tells Squall to me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 the Main Entrance in the morning, pick up the April issue of Weap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ly from Squall's desk in his ro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d and a Garden Faculty will brief you on your 1st SeeD mission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ying an organization has sought the assistance of SeeD. Squall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. are to leave immediately for Timber where they should meet up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rganization. Cid gives Squall a 'Lantern' as well (talk to h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 for thi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re supposed to head on over to Balamb City, but since you've go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Lantern already, I suggest you save 1st, then use the item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ct another G.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MY G.F: Diablos  HP: Variable  Weak: Wind  Draw List: Cure, De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you aren't careful, he'll mess up your party pretty bad, so be su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ave stock-piled curative items and spells. Once the battle begin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everyone draw and stock Demi from Diablos (note that you'll nee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ent Magic parameter for your party members in order to do so). 4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stocked Demi spells should be adequ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draw and cast Demi on Diablos, it should hit him pretty h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lly. Keep at this until you can do only 1 or 2 digit damag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blos with a Demi spell, then finish him off with your most powerfu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.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blos can either attack you with a lunge or a single Demi spell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 these with Cure spells. However, if he casts Gravija, don't bo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ut using any Cure spells; rather, cast your stocked Demi spe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Diablos, and he'll actually retaliate by healing your party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aga. Btw, he's easier to defeat at lower leve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you've received Diablos as a G.F, I suggest learning these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ies first: Mug, Encounter Half and Encounter None. They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in handy as the game progresses. Especially Mug, although t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ability will take quite a while to learn (200 A.P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hile Diablos seems awfully weak at this point, note that 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ack is Gravity-based. At lower levels, he's only capabl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pping off about one tenth of an enemy's H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City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buying a ticket for 3,000 Gil at the train station, board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in. Bypass the ticket machine, then follow Zell into the roo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'll find Issue One of 'Pet Pals', and ask Squall if he knows ab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ber's current situ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 don't ca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t too much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ll informs Squall a little more on Timber, a small country invad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aptured by Galbadia 18 years a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Laguna Dream Sequence Part One: Eastern Forest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se 3 (Ward, Kiros and Laguna) inherit the status of whoever fainted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 bear this in mind. Well, the run through the jungle is fair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raight-forward. Use the fallen tree to walk over the small strea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 reach it, and then mount the vehicle at the 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albadia: Deling City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st as Laguna parks the vehicle, 2 more appear, conveniently block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r way to the other parts of Deling City. Ignore them for now,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un to the lower-right (the upper right street leads to an arch, whi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 of no value right now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verse the city streets until you reach Galbadia Hotel. Save,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d off to the right staircase. Converse with the waitress, who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k you to take a sea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I'm walk around a bit first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Alright, I'm there!)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(Huh? Excuse me?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2nd option lets you hear a nice little piano piece by Julia, 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piring pianist and singer. Laguna himself gets all nervous when s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ks of him to meet her in her room upstairs. Return upstairs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ption count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Which is Julia's room?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hh... noth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ote: the darker bracketed speech bubbles you see in Laguna'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cenarios are the reactions of Squall's part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minor 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2 will share a conversation, in which they confide in each ot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their dreams. However, they are interrupted halfway through wh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guna is ordered to assemble in front of the Presidential Resid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new mission... Laguna promises Julia that they'll meet ag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imbe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, Selphie and Zell wake up at this point, and are surprised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d they all shared the same dream. Squall makes a note to repor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to Principal Cid as they disembark from the train. Speak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 waiting on the step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But the moogles are still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But the chocobos are still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But the Owls are still around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3rd option is the password. Taking either the 1st or 2nd op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lts in a rather amusing scene where Watts almost gets knocked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 train ^_^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esistance Trai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ce on board the train, Zone and Watts will formally introdu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mselves as the leaders of the 'Forest Owls', and ask of Squall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ke their 'princess' up. Squall complies, but not without a fe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eatening remarks fir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vent: Watts holds Angelo's card, a rare card. You can win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him if you so wish, or wait until later in the g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 into the other sections of the train (take note of the Save Po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ne of the cabins), into the nice flowery pink room. Rinoa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all meeting Squall at the dance party, and requests him to proce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briefing room. Her dog, Angelo, will also make an appear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. You will be asked to name both of them; again, this walkthr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use the default name setting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 seems that President Deling of Galbadia will be passing throug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mber on a train. The trio hatch a plan to capture him, and just f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r reference, I've included a little diagram to show the enti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[Dummy Car]-[Resistance Base]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[Locomotive]-[1st Escort]-[Prez's Car]-[2nd Escort]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sically, you'll have to leap from the Base onto the 2nd Escort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 to detach the 1st Escort from the Prez's Car, thus allowi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mmy Car and the Base to slip in between the 1st Escort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z's Car, then uncouple the 2nd Escort, causing the Base to bre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ay along with the Prez's Car, leaving the Dummy Car in plac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lax, you don't have to memorize the procedur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 will let Squall have a practice session at entering password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 L1 to exit when you're through. Did you understand the briefing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Y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Explain it ag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leave this up to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, then talk to Watts. He'll ask Squall if he's read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t y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Yeah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Kidnap Operation: Timber Railway Lin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1st action is to leap across to the 2nd Escort. Do this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ting the 'Jump' button (X for the U.S. version, Circle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panese version) when the 2 carriages are relatively close toget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be working against a 5 minute timer, so make it qui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xt, Squall will have to work his way across the car. Occasionally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uards will open up blinds to monitor the situation outside; if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ppen to be directly above when the blinds are open, here's how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reac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ue guards (sound sensors): Hal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 guards (temperature sensors): Don't stop, and keep mov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your movements according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rd involves detachment of 1st Escort. Zell and Selphie will wat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 for the guards, so whenever they call out, just rappel up. Here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eque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Rappel down with 'down' (duh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Rinoa will give you a random passw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the U.S. vers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&lt;Triangle=4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lt;Square=3&gt;                            &lt;Circle=1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&lt;Cross=2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1=Scroll screen to the 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the Japanese vers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&lt;Triangle=1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&lt;Square=3&gt;                            &lt;Circle=2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&lt;Cross=4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1=Scroll screen to the le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 if it's 1 4 2 3 in the U.S. version, you would enter O, T, X,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in the space of 5 seconds, mind you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Basically, you should attempt to enter 2 passwords, then rappel up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ait for the guards to pass by and return before going down ag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You'll have to enter 3 passwords for this on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4th step is the detachment of the 2nd Escort. You'll need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er 5 passwords now instead of 3; this time you'll have to look o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guards yourself with R1. Step 3 above still works though, s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uards shouldn't be a problem. Do this right the 1st time and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D ranking will be raised. The whole operation should take you l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3 minu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ll, after all that talk, save, then do yourselves a favour b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urning to Rinoa's room to pick up the 2nd issue of 'Pet Pals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e with Rinoa again when you're ready to g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t y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Yeah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 and company will finally meet up with Deling, but he turns out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 fake 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Fake President  HP: 532  Draw List: C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sy enough. You can stock up on 'Cure' spells if you wis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Gerogero  HP: 2,750  Weak: Holy, Fire, Earth, Heal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trong vs.: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raw List: Esuna, Double, Berserk, Zomb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guy likes to cast various status ailment spells on you, so co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ipped with various curative items, or simply the ability to dra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una from him. Attack Gerogero with Fire-junctioned Elemental Attac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.F. Ifr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tactic applies only to the Japanese version: one Phoenix Down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it takes to kill Utoku. Now that you know that, you might st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 to spend some time drawing Esuna and Double from him th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the fight, the party'll discuss the next course of actio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pposedly, Deling is scheduled to make a speech at Timber TV Sta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on, so your next plan would then be to snoop around for info i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tting to the broadcast statio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a party of 3. I suggest you bring a weaker character as the 3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 member; there're some opportunities to gain a few EXP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k to Watts to lea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imber] (note: Rinoa joins you here; she starts off at lv. 1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Timber's topography isn't exactly the most confusing ever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 8, I guess I'll do no harm by providing you guys with a map, righ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you g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imber TV St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|                              (Deser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|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--------------------------------\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Pub-+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|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Shop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Timber Maniacs   Forest Foxes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Building           HQ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|               |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|                                Owl's|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|        |                                Tears|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Local |(Resist.|                                     |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alamb)| Goods-| Train) |                                     |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|    |   |   Junk Store  Hotel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-------+-----------------+--------+---------\         (Dollet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|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et Store-|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in G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the bracketed locations mean that they're train platforms, and w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ach train is bound. After the events in Timber, the (Resistan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in) station becomes (Deling City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'll be Galbadian guards around, so take time off to draw a fe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ells from them. You might want to purchase Pet Pals Issue 3 and 4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the Pet Store near the station which runs towards Balamb. 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ains are non-operational at this tim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'll be a few instances when you need to combat the Galbadi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ldiers, and resting is accomplished by heading to 'Owl's Tears'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ch is right at the outskirts of town. It's this little cabin with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s living inside. Tell the old man that you like bevera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2nd option), and examine the tap to the left to heal up. However,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plunder the 500 Gil from the cupboard beneath the television (j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e the cupboard repeatedly), you lose this servi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might also want to check out Timber Maniacs, which Laguna worked 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journalist for. There's a copy of an adult magazine (Girl Next Door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imber Maniacs to be picked up here among the stacks of book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tw, there's a guy clad in a grayish-green jacket outside Ti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iacs; be sure to encourage him to receive a mediocre item from h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 on in Disc Tw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house next door has a lady who will speak of an alleyway behind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b which leads to the TV Station. Once you're done, head on over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Pub, by taking the stairs at the juncture in the next scree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conversing Galbadian soldiers will mention about having obtained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Card'; kick their butts to receive a lame monster card. There's 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em shop to the left, so go ahead and purchase any goods bef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ing the Pu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a drunk blocking the exit to the backlane insi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bser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alk to him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 will have to respond to his demands for a drin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Buy him a dri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ell him about the Card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th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'll move out of the way when you select the 2nd option. Outsid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ve, and follow the path to the TV Station. Rinoa, upon seeing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ght security around the place, decides to switch to a less subt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y of getting into the TV Station... much to the displeasure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, who's annoyed by the way she changes her mind so quickl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 asks him to voice his opin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Yeah, I'll tell you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Forget i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 seems that Squall will still tell Rinoa off no matter which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ose though. You'll have the option of continuing or stopp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 Guess I'll follow u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Well, just leave it at that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rt, Rinoa runs off on her own, just as the programme star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nzer Deling, President of Galbadia, will commence his speech. 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s to introduce his ambassador, a sorceress, but before 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unces her name, his broadcast session is disrupted. Head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 Station immediat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ell, in the midst of the commotion, unknowingly lets slip Garden h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atched them to deal with the situation in Timber. Follow Quist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party has to get out of Timber after things have gotten ugly. Up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aving the 'Foxes of the Forest' (the house next to Timber Maniacs)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tts, disguised as a Galbadian soldier, tells them that a train 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und for Dollet at the station, and to take care of Rino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k (I have my order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k (You be careful, too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leave this up to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race your steps, meet up with Zone (dressed as an old man), who'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 you your tickets. Proceed right from here for the (Dollet)-b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ard the trai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Get on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t y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have the option of talking to Zell in the train carria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Leave him alone.)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Stay put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the 1st option to advance the storyl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tually, while the story requires you to drop off at the East Academ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tion, I suggest you give that a miss and alight further on at Dolle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ollet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le pretty much a scenic port town, Dollet has a number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eresting events and items. First off, check out the hotel rooms f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 issue of 'Timber Maniacs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rther down the streets, at the bar, a man on the 2nd floor (he's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e to the left) will play cards with Squall. If you manage to defe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m (the 'Random' rule in Dollet makes it kinda hard...), he'll lead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his private room. Check out the magazines on the floor (make su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look at them from every angle, sometimes you'll find different stuf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each of the 4 sides of each stack) for 'Occult Fans Volume II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f you're really eager to complete your card collection, Siren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 is winnable from the same guy, who's also known as the Ma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d Play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e of the houses has a painting hanging in the center... Squall has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ok for a mutt around Dollet (each painting has a bone which gives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cation of the dog outside the house). There's a total of 3 locations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get a free Potion, Phoenix Down and Soft (Gold Needle) for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or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ollet trooper to the left of Hotel Dollet denies Squall access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mms. tower; talk to him twice to bust through. I've no id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this is for, but you get a pretty amusing sequence at the end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th with the bumbling Galbadian troo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vents -- Dollet and Timber: Look for a copy of Timber Maniacs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2nd floor of Dollet Bar. You can also find 1 more issue at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-open Timber Hot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'll be a guy standing on the bridge near Timber Hotel; talk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m with a female companion in your party to receive a free Potio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 appears randomly, and you can do this as many times as you wish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ck up on Po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imber Region: Lake Obel and Roshfall Forest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ke Obel on the world map has a strange shadow in the water who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t with you about its missing monkey when you hum (2nd option)..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detail this event later on in the walkthr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as for Roshfall Forest, it's on the opposite bank of wher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er-dweller lives, that huge patch of forest. The bottom left wind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your Menu screen tells you the name of your current location. Bo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ke Obel and Roshfall Forest are to the north of Timb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ndigo (a headless freak which resembles a wild gorilla) roams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orest, and gives up 'Steel Orbs' upon its defeat. Get at least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se. When mugged, the Wendigo provides you with 'Steel Pipes'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t's highly unlikely you've learnt the 'Mug' character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Diablos at this point. Just keep this point in mind for 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eel Orbs will be required later on for weapon remodeling;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re having trouble defeating the Wedingo, put it to sleep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'Sleep' spell, then use your G.F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so, Cockatrices (birds with yellow chests and a green belly) a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sent in the forests. You can receive Coral Fragments (lets Quist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 another Blue Magic, Electrocut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ast Academy Station and Eastern Forest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astern forest lies between 2 cliffs, west of the East Academ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on. Before you enter, make sure both Quistis and Selphie 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ly junctio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 will come to comment on the way Squall treats his comrades s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d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Laguna Dream Sequence Part Two: Centra Excavation Sit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ypical Laguna fashion, he realises that he had brought the wr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p for this patrol. Still, he has a bad feeling about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ah, just my imagination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Yeah, a bad feeling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un through the mines can be very straight-forward, depending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you tackle it. However, I'll give you the full set of events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ceed forward to battle 2 sets of Esthar soldiers. There'll be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k in the road afterwards; take the right on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llow the path into the mines until it splits again. There's 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visible 'Old Key' near the semi-circle structures, but Laguna los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 the minute he picks it up ^_^ Anyway, head to the left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eventually come to 3 steel hatches set in the floor. Ha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guna examine the switch on the center one (it's on the upper-rig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hatch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amper with it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Leave it al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laugh as the Esthar soldiers fall for Laguna's (crude) trap. Now t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do the same for the hatch on the right. However, Laguna won't be ab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open it, so just ignore it for now. It'll open by itself afte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ts be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race your steps back to where you initially fought the 2 set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har soldiers. Take the left route now, and follow it until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ch a ladder. Desc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the next screen, there's yet another 'Old Key' hidden among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ris to the left of the screen. I think they're totally usel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ough, so you can simply ignore the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th will lead to the same 3 steel hatches. Examine the left hatch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Laguna decides not to tamper with it after 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return to where you located that 1st 'Old Key', and head upwar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ute should split here again; take the northern path to fin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mb detonator on the groun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e i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ess the blue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ess the red switch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Forget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ose to hit the red switch first, followed by the blue on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terminate 2 batches of Esthar soldiers. Proceed onwards from he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t keep a lookout for another boulder to the left, in an area 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s up from where you discovered the bomb detonator. Push it u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X' (U.S) or 'Circle' (Japanes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king your way upwards, you'll find a save point. Save before head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w the trio have to combat a whole slew of miners (5 sets of battl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you didn't trigger all of the traps here, or just 1 if you did);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st one's 'Soul Crush' will drain Kiros and Ward's HP completely, 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ember to cure your injured members when you regain control of Squal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guna makes a valiant attempt to save his friends' live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tw, while the tampering of hatches may seem totally irrelevant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oint in time, it'll enable Quistis to pick up a nifty litt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ue Magic spell much, much later on in the game, when Squall's par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s to this dungeo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vents: Gespers (over-sized blue headed creatures) and Elastoi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flying brown stools) make their appearences here, but they're extreme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are. If you're lucky enough to encounter them, the former will net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Black Hole (lets Quistis learn 'Degenerator') and the latter's card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modified gives you a Steel Pipe. The Elastoid is known a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incible in the Japanese ver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++++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. Assassin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++++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astern Forest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decides to press on... no point thinking about the events th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transpired. Galbadia Garden is right ah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albadia Garden Region: Monterosa Plateau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le in this area, you might want to encounter Belhelmels, spik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ked creatures dangling in mid-air. Use Diablos' 'Mug' comm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ility to steal Saw Blades from them, which are one of the item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quired to upgrade Rinoa's weapon to a 'Rising Sun'. Couple one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blades with 8 screws. Btw, Belhelmels also drop Saw Blad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albadia Garden] (note: Irvine joins you here; he starts off at lv. 1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on your arrival, Quistis makes a move first to contact the Headmas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this Garden. The PA system soon announces the party's nex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tination: the Reception Room, which is accessed by hitting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rth-western exit in the Main Lobby, then climbing the stair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fore you do that, I suggest you explore around a bit first,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miliarize yourself with the surroundings; you'll be back here late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glowing center of the Main Lobby hides a 'Haste' draw point; as do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anging rooms of the skating rink (north-eastern exit from Lobby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ch holds a 'Life' D.P. The Grand Lecture Hall on the 2nd floor al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fers a 'Double' D.P. Apart from those, you'll find an assortment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ce (but not rare) cards from the Galbadian Garden students. Mak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way to the Reception Room afterwar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minor 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party finds out that Seifer is sentenced to die for an attempt 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President's (Deling) life... Rinoa speaks of her former relationshi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Seifer, and our Squall goes batty when he starts wondering abo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s own death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 on over to the Main Lobby, where the ever lovable duo of Raijin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ujin show up; they've come to deliver a message, and to find Seif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 the main entrance, Martine, Headmaster of Galbadia Garden, briefs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y on their new orders: both Balamb Garden and Galbadia Garden wi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together on a plan to assassinate the sorceress Edea, as reques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a certain general of the Galbadian army. Martine's known as Dodon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Japanese ver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rvine is the assigned sniper for the mission. And of course, he isn'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nna miss his opportunity to get close to the fema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Yeah, whatever. (you can also take this for an amusing scene with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the girl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 That's no good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suggest you take Irvine into your main party, especially if he's wa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o low in levels compared to yours. And if you've got a Steel Pipe,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mb Fragment (impossible to obtain now... use Menu Ability 'Car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d.' to get it) and 2 Screws, you can upgrade Irvine's shotgu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ther way, head on over to the Far East Train Station in the west (?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ing sure you've got at least 3,000 gil to spare, and boar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ng City-bound tr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albadia: Deling City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it for a bus at the very first station you see, board it, then dro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 by hitting 'X' at the next stop, which would be Caraway's Residen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k to the guard on the extreme right: Squall and co. will hav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e themselves first by obtaining a password from a nearby dunge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eady to answ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Buy a hint for 3,000 gil. (MIGHT lower SeeD rank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Buy a location displayer for 5,000 gil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al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Have him escort us out of t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ll, you really need that displayer, so go on and pay him 5,000 gi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're done with that, it's time to explore Deling C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residential Residen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/-------------------------+----BUS &gt;------------------\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&lt; BUS    |    BUS\/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|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|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US /\|                  BUS /\ |                     BUS /\|BUS \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| \/BUS                   |                   Shopping|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away+-------------------------|                     Arcade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sion|                  Arch of Triumph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|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BUS /\ |                           |BUS \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| BUS \/              BUS /\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|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        |                           |-Hot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               BUS /\  | BUS &gt;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\-------------------------+---------------------------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         &lt; BUS  Deling Train St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 Rental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verwor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the arrow sign next to the 'BUS' icon tells the direction of trave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 types of buses service the streets: one circles around the perimet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ockwise, and 2 anti-clockwise in the interi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up a partially hidden copy of Timber Maniacs on the 2nd Floor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badia Hot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albadia Regi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w a few 'Float' (Levitate) spells from Thrustaevis (flying b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gle-like creatures) before heading over to the Tomb of the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g, which is located to the north-east of Deling. Look for a for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rock open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omb of the Unknown King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lding 'Select' here brings up the map or closes it, and press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Triangle' (U.S) or 'X' (Japanese) warps you out of here. The lat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ring your SeeD ranking down th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Northern Water Ga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---------+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|        |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|        |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----+-----------------+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|    |                 |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|    |    =========    |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Western   ------    | Tomb  |    ------   Easter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hamber---|    |    =========    |    |---Cha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|    |        #        |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----+--------+--------+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|        |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|        |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---------+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Entr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the '#' refers to the location of a bridge which appears in the cour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f the events be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yway, head up, and look for a light blue Gunblade on the floo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ine it and record down the (random) password. You can leave no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want 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You'll want to get G.F. 'Brothers' here. From where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that Gunblade, follow the map to get to the Eastern Chamb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 G.F: Sacred  HP: 2,660  Weak: Poison, Wind  Strong vs.: Ear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Draw List: Shell, Protect, Berserk, Li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nction 'Aero' or 'Tornado' to Elemental Attack, then pummel away 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m. You can also junction 'Quake' to Elemental Defense. Heal wh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ed. Make sure to cast 'Float' on Sacred; this cancels his 'Rege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us. Hit him with your G.Fs if you don't have any wind-based spe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ving on, head to the Northern Water Gate, and dis-engage the dam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 the water to flow through via a chain to the upper-right. Ma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r way to the Western Chamber; examine the water-wheel to change i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ion of revolu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might want to get out and save after this. Once you're ready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proach the center of the Tomb from a South to North direction;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 would've been laid out, granting you access to the boss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 G.F: Sacred  HP: 2,660  Weak: Poison, Wind  Strong vs.: Ear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Draw List: Shell, Protect, Berserk, Li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 G.F: Minotaur  HP: 3,630  Weak: Poison, Wind  Strong vs.: Ear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raw List: Shell, Protect, Berserk,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st Float on your party as well as the bosses -- this cancels o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Regen status and their combination attack (aptly called 'Mad C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'). As always, junction 'Aero' to Elemental Attack if you ca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ff the big guy first (Sacred), followed by Minotaur. They'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able of dealing out moderate sums of damage, but shouldn't pose to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of a threat. Summon your G.Fs too, and heal frequent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spirit departs for the nether world, and you'll get G.F. Brother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us 2 pretty good cards. Don't lose them... they'll come in hand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 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are enemy here which only appears in parts where the path curv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 the Forbidden (skeleton with 2 swords). He's capable of cas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ath, but you might want to turn him into a card, upon which 'Car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.' nets you a 'Betrayal Blade'. Keep one of these. The Forbid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drops Betrayal Blades when defea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enemy, the shelled Armadodo (Esansuushi), offers Turtle She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you'll have to steal (you should have just about learnt 'Mug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this point; if you haven't, you aren't combating enough enemi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fighting the Fastitocalons along the coasts of Deling City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A.P). Get 2 of these Turtle Shel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albadia Regi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side note, if you missed getting the Steel Pipes earlier 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dingoes wander the barren (brownish) areas near Deling City. Mug the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combine 1 Steel Pipe, 1 Bomb Fragment and 2 Screws for Irvine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ysses if you haven't already done s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want to obtain Squall's 'Flame Saber' now: it requires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Betrayal Blade', a 'Turtle Shell' and 4 Screws. Geezards (Haurizaado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same barren regions as the Wedingoes drop Screws. The ext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rtle Shell I told you to get will be for la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albadia: Deling City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 the guard the password, then enter General Caraway's Man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 gets impatient while waiting and leaves to look for the hi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ling Squall not to follow h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 An order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 What do you mean?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cision point does not appear in the U.S ver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ty meets up with General Caraway (Rinoa's dad) eventually. He'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est Squall to keep Rinoa out of this mission before he start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efing. Basically, you have to divide yourselves into 2 group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niper Team: Squall &amp; Irv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teway Team: Quistis, Zell &amp; Selph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away then outlines the mission step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Sniper Team to wait outside Presidential Residence before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ar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Gateway Team to wait inside Arch of Triump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Parade commences, Edea leaves; Sniper Team to sneak into Presidenti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sidence, and lie in ambush from ato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Edea's float passes underneath Arch; Gateway Team to activate gates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utting parade movement of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Commence assassination. Hand-to-hand combat if assassination fai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hang around Deling City if you like, before proceeding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away's Mans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side note, you should have 4 decent cards at hand now: Ifrit'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blos' and the Brothers'. Try playing some of the locals to win Grend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lv. 2 cards depicting a beaked yellow monster with a blue back)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v. 2 Mesmerize (pink horned horse-like creatures) cards. They can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nged via Quezacotl's 'Card Mod.' menu ability to obtain a 'Drag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' and a 'Mesmerize Blade' 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can't seem to find a Grendel card, you'll get your Dragon F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ter on in Disc Two. However, you should be able to win a fe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v. 2 Buel (ugly faces with spinning webs around them) cards. You'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ountered them before, in the Fire Caverns and Tomb of the Unkn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g. Modify 2 of these cards into 2 'Magic Stones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tch a 'Dragon Fin' with a 'Spider Web' to upgrade Zell's weapo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also link up a 'Mesmerize Blade' with 8 screws for Squall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Cutting Trigger', a weaker version of his 'Flame Saber'. Head f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away's Mansion when you're read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no, even though the name suggests it, I doubt the 'Flame Saber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es Fire-Elemental damage to enem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araway's Mansi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 suggests using a magical artefact which can supposedly curb Edea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wers; Quistis dismisses the idea furiously, saying that 'it's not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me'. The party then leaves, sans Rinoa. Follow Cara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Arch of Triumph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tis wonders whether she was too harsh with Rinoa, and decides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ologise to the latter. Return to Caraway's Mansion. (you don't ha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junction your G.Fs yet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Presidential Residence] (note: You might want to junction Rinoa for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whil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ve as Rinoa, then look for a manhole to the right. Descend i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sewers using it, then head left to pick up the May issue of Weap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nthly. Return to the previous save point afterwards. Climb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arious crates to get to the top. Follow the path (there's a ladder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left) to the roof-top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araway's Mansi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that little twist, have Quistis examine the painting besi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phie, then pick up a glass cup from the shelves on the left. Hea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o the leftmost background, and set the cup on the statu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cend into the sewers, ride the waterwheel on the left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, and keep heading upwar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Presidential Residenc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take control of Squall from here. Follow Irvine (junction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.Fs afterwards), save, then climb the crates in the same way you di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Rinoa. If you didn't get the May issue of Weapon Monthly us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, you can do it now too. Head straight for Edea's Room to fi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ES: Iguion x2  HP: 1,151  Weak: Earth, Holy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Strong vs.: Fire,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Draw List: Esuna, Cure, (Break), Carbuncl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aw G.F. Carbuncle from these guys first (last option in draw menu)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n quickly dispatch one of them as they can hit you with Resonance,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bination attack. Other offensive moves include Magma Breath (easi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untered by drawing Esuna from them) which slowly petrifies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s. Use G.F. Brothers against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minor 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 confesses how frightened she was, fighting alone... Squall te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to stay close to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race your steps to the corridor, and open the hatch in the floor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ight. Go down and collect the rifle left of yo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minor 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 informs Rinoa of the possibility of a confrontation with Seife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even killing him. Rinoa acknowledges this, but it's all up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vine 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eling Sewers] (note: Junction G.F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sewers may seem long and intimidating, but what you really ha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do here is to simply follow the path (there's always only 1 or 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utes open to you at each point) until you loop around to get bac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your original starting point, which is the ladder you climb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wn from previousl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sh the ladders down on the way, and use only waterwheels that sp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ckwise to make your way through. Some gates you'll have to op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the 'Circle' button. I'll give you the quickest way through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Follow the 1 way trail until you reach a ladder which you c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llapse. You can cross it to reach a 'Esuna' Draw Point, but you'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ave to retrace your steps back to the collapsed lad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Moving on, the party will pass an unusable waterwheel, followed by a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ridable one. Head left first before riding it if you so wish for a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'Zombie' DP. There's also a 'Bio' DP south of the waterwhe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The previous waterwheel will carry you over to the other side, to y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other wheel. Jump onto this one. Follow the path south and cros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upcoming 2 waterwhee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Collapse the next ladder you see... and you're back where you start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from. Head right from where you felled that ladder to another whee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Ride it, follow the trail and loop around at the end to save. Climb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 nearby ladder to reach the upper levels of the Arch of Triump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Creeps (black shadows with 2 red eyes) offer 2 treasure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me drop Curse Spikes (at higher levels) which net you Quistis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Level ? Death' and weaker ones drop Coral Fragments, which earns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lectrocute', yet another Blue Mag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ose who find themselves missing the Coral Fragments can obtain 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a 'Card Mod.' Menu Ability, from Creeps' card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other creature lurks only in the stairway leading to the sewers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and Mantis, a huge scorpion-like monster. You can steal Sharp Spik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it, opening access to weapon upgrades for Quistis (the Sla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il; 2 Magic Stones and 2 Sharp Spikes) and Selphie (the Morning Star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Steel Orbs from the Wedingo or by modifying its card and 1 Shar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ke). You can't get to a Junk Store for now, but hold on to tho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s. Btw, save an extra Sharp Spike for later, to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he Galbadia Parad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Zell tells you to, control Quistis and hit the control panel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left to drop the gates. However, Irvine shows his weak side at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ucial point, and finally Squall coaxes him into firing the decis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t. Junction G.Fs to your characters 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Seifer  HP: 870  Weak: Poison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w List: Fire, Cure, Li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eal Hero's Medicine or Holy War Medicine (at higher levels) from hi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ther than that, you may want to junction Fire to elemental defense f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before taking on Seifer. The latter also has Life magic, whi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suggest you draw and stock. Other than that, hit him with G.Fs o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nblade for a quick ki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o's Medicine is simply known as 'Hero' in the U.S version. 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 for Holy War Medicine (Holy War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Edea  HP: 6,700  Draw List: Cura, Dispell, Life, D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dea's arsenal consists of various level 3 elemental spells, so minimi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mage with Shell magic. You can also cast Carbuncle G.F, thus resul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Edea using Dispell to break your 'Reflect' status. Take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pportunity to attack her, or to draw Double magic from her. A bit 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difficult side, but she has friendly drawable spells such as Cu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Life, which you can exploit to your own advant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DISC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&lt;DISC TWO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+++++++++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. Edea the Sorceres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+++++++++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Laguna Dream Sequence Part Three: Winhill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lone comes to inform Laguna that a visitor is waiting for him 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ne's pub. Head on over there, where Kiros will make an appeare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What's Ward up to?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Tell me about Julia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...Where am I?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Let's talk later..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minor 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guna learns that Ward has quit the army and found a new cleaning job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D-District Prison, and of Julia marrying a certain Caraway af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guna failed to retur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on, Laguna has to leave for his daily patrols -- Kiros decides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in him. Junction your party before setting of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your way to the southern-most edge of the village, and along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Kiros finds out Laguna's doing this to repay the residents wh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ed him when he was brought in seriously injured. Kiros suggests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e job at Timber Maniacs, which Laguna shows some interest 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race your steps back to the pub when you're done, where you'll he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bit about Raine's feelings towards Laguna. Return to Laguna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idence thereaf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The Caterchipillars here should net you Spider Webs if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ssed them the first time around. Same thing with the Bite Bugs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Magic Sto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-District Pris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ll awakens in the same cell as Quistis, Selphie and Rinoa. Talk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one. And as for Squall, the wound has strangely disappeared,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omes Seifer to mess things u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cene will then alternate between Zell's party and Squ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-District Prison: Cell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scene shifts to Zell and company again - should they help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omb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'll stop him!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re's no use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-District Prison: Torture Chambe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ifer questions Squall as to the real intention behind SeeD. Befuddled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can only repeat in his mind what he knows: SeeD is a milita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oup comprising of elite Garden graduates. Squall'll have to make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s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 Just let me die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 I'll lie... I must... live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-District Pris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ell decides to try his luck at breaking out. Starting from the 7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loor (remember to junction your G.Fs!), head up one level to encoun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 guards. You know what to do with them, don't you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other battle awaits with 2 old friends as well after you recov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weapons, and head back to the prison ce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BOSSES: Biggs &amp; Wedge  HPs: Variable  Weak: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Draw List (Biggs): Cura, Haste, Slow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Reg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(Wedge): Fira, Shell, Protec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Ref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nd some time drawing Regen and Reflect from them (the former wor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junctioned with HP; the latter junctioned to Spirit) bef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ding them to their doom with your G.F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ll, you're left with 2 options after the fight: to go up or dow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ing down results in a dead-end, but you'll find 'Combat K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1' way down at level one, plus a few other goodies on the way. It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ssible to return here later, so you'll have to make the trip 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7: Here's where you sta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6: Just a save point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5: A man will play cards with you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4: Check the cells for a T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3: There's also treasure here (a Pet Hous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2: And here as well (a Pet Name Tag and a Str Up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1: Save point, plus Combat King 00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make your way up ag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 8: A man will sell you items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 9: A Draw Point for Berserk can be found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10: You can save and do Card Battle with a man her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refer to Side events s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11: A Thundaga D.P plus a chance to play car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12: Nothing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or 13: Head on over to the Torture Room to meet up with Squ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Mug the yellow GIM47N for Steel Orbs, whereas the blu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M52A nets you Missiles. These can be used to grant Quistis her 'Mic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ssiles' Blue Magic, which is deadly when used against enemi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high H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nning at Card Battle against the player on the 10th floor lets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grade your 'Battle Report' system in the Tutorial screen. Basicall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opens up a 'Character Report' section. You can only get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graded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D-District Prison: 13th Floo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ell will assist in controlling the movement of the Arm; ride it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bottom (hit the red switch when Zell tells you to). Well, 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s to be a dead-end, so return to the Arm. The scene will shi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o Ze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have to escape from the guards using Zell alone. Keep him w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junctioned with G.Fs prior to this, and run in a clockwise direc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6 are reunited; Rinoa however, is annoyed Irvine took his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ding to come. Either way, you'll have to divide yourselves into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's party will simply have to keep heading upwards; d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pposite for Irvine's. When you finally reach the 14th floor as Squall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Siren's 'Move-Find' party ability to find a secret save poi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mber to keep everyone well-junctioned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h, and be sure to talk to any Moombas you find on your way up. They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ve Squall some items. Head all the way to the lower-right o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th floor as Squ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Elite Soldier  HP: 415  Weak: Poison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Draw List: Fire, Thunder, Blizzard, S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ES: GIM52A x2  HP: 2,426  Weak: Thunder, Earth, Water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Strong vs.: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Draw List: Haste, Slow, Disp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ight want to junction Thunder to Elemental Attack, and of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 Soldier first. Use Quezacotl against the GIM52As and attack th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under-based damage. Watch out for their Micro Missiles,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ins half a character's current HP. You can break their 'Aura'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Protect' status at the start via drawing and using Dispell on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w return to the previous screen to examine the controls panel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per-right. Irvine will instruct Squall her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back downstairs to save, then head upstairs again to the bri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lower-right. Cross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-District Prison begins to sink; quickly maneuver Squall to 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when he gets cut off from the others. Once out of danger's har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ty leaves via stolen bugg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albadian Desert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rst batch of missiles have been fired at Trabia Garden,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lamb Garden being targeted next for destruction. Again, you'll ha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split up: Squall heads the team to return to Balamb Garden to war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the impending attack; Selphie's party is to infiltrate the Missi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to try prevent the second batch of missiles from being launch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suggest you take your weaker characters with Squall, which in m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se were Rinoa and Irvine. His scenario is the harder of the 2, b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vides a greater opportunity to gain some level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quall's Scenario Part One: Galbadia Desert Train Stati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neak off onto the train to your left at the station. Rinoa apologis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Galbadian soldier as he attempts a futile chase after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elphie's Scenario: Galbadia Desert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to Deling City first to restock your supplies and remodel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Missile Base] (note: It's to the north-west of D-District Pris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ive the car into the base, alight, then head on over to the structu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left. Save and proceed to examine the terminal between the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rs... the left door should open. E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phie and company will come across a guard outside the Circu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om -- choose the 2nd option to walk. After the short scare sequenc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ceed further to reach another save point. Head to the lower lef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there's a passage to the left of the stairs) of the scre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k to the 2 soldiers you find to the right, then return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vious save point. There'll be a door marked Launcher Lift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ht; enter it and talk to the guards within. Tell them that the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to leave for the Circuit room themselves (1st option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race your steps back to the original 2 soldiers mentioned above, b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y'll be unable to carry out the assigned task as well. Selphie wi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sked to go in their pla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now enter the Circuit room. Selphie will screw around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ntrols a bit (select the 1st option, followed by the 2nd,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n bash away using 'Square'), cutting off power to the ba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ve -- you'll have to respond to the guards outsi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What the heck! Let's FIGHT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... Try to talk my way out.)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phie wonders what to s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(We just got here.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We were just about to go call on you.)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 the guards into the Circuit room for a pummeling sessi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esy of Selphie and compa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 back to the Launcher Lift door, and attempt to enter it. A gu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stop you; choose the 1st option both times at the guard to 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ces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tion Selphie in between the 2 soldiers pushing against the loa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n mash away at the 'Square' button to move the launcher unit in plac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w you get to toy around with the control panels outside; they'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cated underneath the red light, to the right of the Launcher Lif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ify the Equipment (it should be BAG0003A cruise missiles) and 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rget. Next shift the Error Ratio to the maximum, before Uploading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to the main terminal. Run a Simulation test, then exit the syst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ave before proceeding to the Controls room, south-east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 panels. Talk to the guard to get past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BOSSES: Base Soldier x2  HP: 781  Weak: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Draw List: Blizzard, Silence, Conf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BOSS: Base Leader  HP: 1,005  Weak: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Draw List: Thunder, Confuse, Slow, Ref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y're capable of casting status ailment spells on your character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just draw Reflect to protect yourselves. Not too t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ck the panels to the right, middle and left to stop the launch. 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ugh the door in the right background, then examine the terminal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pper left. Activate the self-destruct sequence and set time to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utes. The door to the lower-right of the screen should become usabl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ing for a short-cut (this only happens when you select 20 minu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below). Lea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BGH251F2  HP: 8,200  Weak: Thunder, Earth, Water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trong vs.: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raw List: Shell, Protect, S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nction Thunder, Quake or Aqua to elemental attack to 2 offens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ientated characters, and have the remaining one cast Quezacot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 destroy some of the pillar-like structures on it, the BGH251F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retaliate with Beam Cannon, so watch your HPs. Draw Protect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ll if you so wish to cut down on damage ta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the BGH251F2 is effectively put out of action, you'll hav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at 2 Galbadian Soldiers and an Elite Soldier, so save some time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re on them. The whole fight should take you no more than 10 minu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sically, if the G.F. summoning character has a high Magic rating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filiation with Quezacotl, this battle shouldn't give you too mu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blems. The 'Boost' G.F. ability, coupled with a turbo controll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orks fine to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get your June issue of Weapon Monthly after this fight, and i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successfully bluffed your way through in the Base, your SeeD Rank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also be raised by 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Squall's Scenario Part Two: Balamb Garden]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k to the Garden Faculty, who'll question Squall's allegiance. Selec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2nd option, which results in a pretty easy fight. Proceed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rther into Balamb Garden, the party'll chance upon Raijin and Fujin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o explain that the Master Party is attempting a takeover of Balamb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has to look for Cid, so start your search in a clockwi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rection. Remember to rest up and save when you reach Squall's roo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emies you encounter here can be difficult. In clockwise ord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irmary: 1 Granal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d: 1 Glacial Eye and 1 Bom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feteria: 1 Bomb. This one holds the 'Meltdown' spell; draw a fe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f them before killing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rmitory: 1 Caterchipillar. Rest up and save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king Lots: 1 Grendel. Mug it to get Dragon Fins; now you c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remodel Zell's weapon (1 Dragon Fin, 1 Spider Web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ining Center: 1 T-Rexaur. Cast Blind, followed by Shiva's Do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command ability or G.F Shiv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brary: 1 Gra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of the students here will give away items as gratitude, s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re to talk to them. You should reply with the 1st option prior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fights. Incidentally, all the battles in the 7 facilities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1st floor of Balamb Garden have to be triggered befor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event occur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urning back to the Main Lobby, Squall spots Xu entering the lif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il her to the 2nd floor corridor, where Squall will inform her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ensuing missile attack. She suggests taking this matter to Ci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3rd floor, so off you 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d recalls a device in the M.D Level of Balamb Garden which m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ct it from the missiles. Squall promptly takes up the idea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d gives him the key to the basement. Take the elevato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 M.D Level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ck out the control panels after the lift hangs, then the flo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ate in the upper left to escape. The path ahead is pretty mu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e-way... you'll eventually enter a door to find a mounted whee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has to turn it within 10 seconds (mash away at the 'Square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tton), but you'll probably need 2 persons to actually succee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it back to the previous screen and climb down the newly uncover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dd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should come across a huge pillar structure (and an Full-life dra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nt). Head left, where Squall has 3 choices as to who'll sco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 the pla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We have no choice, let's go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I'll go check it out.)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Someone else go check it out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end the ladder, then activate the green controls panel to the 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 reach the Switch room. Use the same ladder (1st option) to ex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vine will comment that that was a close shav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Yeah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Kind of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No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'll leave this up to you. Next, examine the green light nea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ailings to open a path downwards. Descend and save, then throw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rby switch to open the gate in the background. Proce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ES: Oilboyle x2  HP: 4,035  Weak: Fire  Strong vs.: Wa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Draw List: Esuna, Blind, Cura, Conf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mmon Ifrit to make short work of them. If you do receive any maladi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them, draw and use Esuna to cure. They're pretty fast, so you mig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nt to cast 'Slow' on them if your character has a poor affilia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Ifrit. Watch your H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 through the door, down the ladder, and then move left. Examine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dle panel and you're d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The rare Tri-Faces here (3-headed purple nasties) ha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rse Spikes which can be obtained via mugging. These give you Quistis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Level ? Death'. All enemies in the M.D are weak against Fire, so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ght want to set fire spells to Elemental Att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your way to the end of the corridor on the 2nd floor to reach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F Deck, then head to the 3F Command Bridge when Xu tells you 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have Rinoa in your party, you'll get an additional FMV sc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lier on, plus a small event afterwards which I'll outline below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 enters Squall's room to take a peek at the latter sleeping. Wh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 awakens, she requests for a tour around Balamb Garden, which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lig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course, Squall's robotic-like style of explaining the vario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cilities leaves Rinoa quite amused... Dr. Kadowaki at the infirma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ll teasingly question Squall if he's taking a stroll with 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rlfrie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Y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, just showing her around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think you'd better be honest here ^_^ Head to the Main Lobby wh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re done. A Garden Faculty will instruct Squall to head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ter Room for an audience with the Master (duh), so take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vators to the base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 Basement: Master Room] (note: You can save, if you wa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to, before tackling this event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major 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Master is furious that Squall has failed in his assasina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mpt, and blames the party for the earlier missile attack,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s undoubtedly Edea's idea of taking revenge. Norg plans to appea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dea by killing off SeeD, its members, and her husband, Headmaster Ci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Balamb Garde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NORG Pod (Centre)  HP: 2,000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Strong vs.: Thunder,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Draw List: C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Right Orb  HP: 2,701  Strong vs.: All Element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raw List: Dispell, Confuse, S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Left Orb  HP: 2,701  Strong vs.: All Elemen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Draw List: Thundara, Life, Bio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NORG  HP: 11,900  Weak: Wind  Strong vs.: Poison, Thun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Draw List: Shell, Protect, Esuna, Leviath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itially, Norg will not be directly in the fray of the battle. Rathe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2 members attack the 2 orbs to keep them from turning red (they'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pable of some pretty nasty spells if they're that colour), leav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to destroy the NORG Pod of the machine. I'll suggest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Mug' the 2 eyes, as they offer items which can boost your Magic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rit r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ither way, once the NORG Pod is nullified, Norg will reveal himself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aw G.F. Leviathan from him first, then follow up with a multitude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-based spells, Demi magic or G.F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.F. Leviathan has the 'Recover' command ability, which heal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 character in battle back to maximum HP for fr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d's not in his room; you can find him at the infirmary, where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ask him more about the events which had just transpir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I want to make a report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The real meaning of SeeD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About sorceress Edea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About Master Norg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(About what to do next.)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id reveals that both Garden and SeeD were Edea's ideas before s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came a sorceress, and are sponsored by Norg, a rich Shumi. SeeD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 purpose is to defeat the sorceress of each era, and now it 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down to this... Cid plans to restore order back to Balamb Ga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anything el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to the Main Lobby's Directory Board to meet up with Xu; Squ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des to check things out when a mysterious ship is sigh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roaching Balamb Garden. Head to the 2nd Floor De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SeeD members on board the ship asks of Squall to locate Ellone 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e can be found at the Library. When Squall asks about the dreams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guna, Ellone can only offer one hint: that was in the pa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next day, Rinoa arrives to offer some comfort to Squall. Take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st option to stroll with her. You'll have to head to the 3rd flo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the collision; Cid dispatches Squall to survey the streets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ermans Horizon, as well as to apologize to the Mayor. Make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to the 2F De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shermans Horizon (F.H)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a map of Fishermans Horiz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(dead end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|-Repair Sho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yor's                            Train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House                            Station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                      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                                        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                                       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                               Hotel--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                                     /----Junk Sto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------------------------------------/      (Dock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ra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\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/&lt;----Ladder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|     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|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alamb    Fishing (Master Fisherma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Garden     Per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ong the path, you should spot a ladder (it's kinda hard to se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tually) leading downwards. Descend from there and follow the trail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 elderly gentleman, who's a bit annoyed with the crash. Choos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ologize to him (1st option) for the 3rd Volume of Occult Fa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e with the Master Fisherman again; he'll ask of a favour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to the original path and take the crane. The Mayor's house l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in the center of the solar dish, but I suggest you take a 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st to explore the stree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up an issue of 'Timber Maniacs' at the Repair Shop, which i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ck at the side of the route leading to the fenced-off highway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t another issue on the 2nd floor of the F.H Hot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ad for the Docks for an amusing scene with the Fisherkid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wner of the Junk Sto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ve before meeting up with Station Master Dobe, but he'll gre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with a cold reception before bundling them out of the hous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sure to draw 'Ultima' from a hidden draw point found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.H will be under siege by the Galbadian army just as Squall leav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race your steps back to the Mayor's house to obtain more inform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your game, and run around to encounter a few SAM08Gs. Mu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ning Fires (Fang Machine Guns) from them. These give you Quistis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Gatling Gun' Blue Magic. You can also refine a single 'Running Fire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40 Demolition Ammo using Ifrit's 'Refine Ammo' menu abil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 on over to the Plaza in front of the Train Stat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Go help.)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Listen a little longer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will have to contend with a few Galbadian soldiers, but the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fer little resistance. Their demise heralds the arrival of a ve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miliar bos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BGH251F2  HP: 6,900  Weak: Thunder, Earth, Water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Strong vs.: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raw List: Shell, Protect, St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 Quezacotl on it and any Thunder based spells. Steal Adamanti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it as well. This should be a snap. There's a chance of hal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of its attacks if you manage to successfully cast 'Blind' on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gang is reunited here... and Squall lets slip his relief at see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trio from the Missile Base safe. Rinoa comments that that was ve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e of Squall (even though unusual!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It's because I felt responsible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I was really glad to see them.)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It didn't mean anything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might want to share a few words with Station Master Dobe as well 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the 1st, then the 2nd choice to keep the conversation go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k to Grease Monkey at the Repair Shop, then head for the Doc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yet another scene with the Fisherkid. Save your game, and r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rane back up. You can go back to Balamb Garden if you so wis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vents: After meeting up with Irvine, go speak with the Ma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erman (the one who gave you Volume III of Occult Fans) who's st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his fishing; he'll ask of Squall to meet him at the Hot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to F.H, but head for the Plaza in front of the Train St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previously conversed with the Cafeteria Lady at Balamb Ga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o the point when she mentions her son, talk to the man in a wh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irt and blue trousers here thri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Isn't he Dr. Kadowaki's son?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Isn't he the cafeteria lady's son?)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Isn't he Xu's son?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to the Repair Shop for a scene with a Galbadian Officer. Leave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p and re-enter, then talk to Grease Monkey for a 'Mega Phoenix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your way to the 2nd Floor of F.H. Hotel. You'll view a ve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ing holographic display involving Dobe and Fishermans Horiz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. Choose to accompany the Master Fisherman a bit longer (2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 for the Docks for a small event, and agree with the Ma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erman's opinions (1st option) during the course of the scene. Tal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m afterwards and pick the 2nd option for a Megalixi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e Selphie at the Qua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Cheer her up.)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Let Irvine handle it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et up with Cid now, where he'll confer the status of 'Commander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quall, much to the latter's exasp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Fishermans Horizon]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's friends decide to hold a small concert for him, and you ha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tunes (and 8 instruments!) to choose fro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Guit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axoph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Electric Guit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i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iol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Flu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Bass Guit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ap D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e A: Guitar, Violin, Flute, Tap Dance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e B: Electric Guitar, Bass Guitar, Saxophone, Pia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e C: Any jumble of the 8 instruments other than the 2 abo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Irvine, pick Tune A as your performance pie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 invites Squall to the concer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... I'm not in the mood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(... I don't know.)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 your way to F.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shermans Horiz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hit 'Square' to change the view at the stage, or simp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ceed right to move the plot. Whichever tune you chose determin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utcome of the conversation between Rinoa and Squ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e A (folk song): A smooth ride, no misunderstanding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e B (ballad): A bit uneasy, but still ok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e C (jumble): Both Squall and Rinoa feel uncomforta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 tries to convince Squall that the people around him genuine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nt to help him, but Squall still feels that he doesn't need to depe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 others, fearing that the blow will be too great to take if he los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m. Rinoa tells him then to cherish every moment when his friends a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ound... and not too worry too much about what's to come.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emingly softens Squall a bit; Rinoa assures him this is really ho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feel about him right 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have to make another trip to the 3rd floor Bridge, upon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destination will be decided: Balamb City. Talk to Nida to 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mov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suggest you check out a few previously unreachable areas prior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amb C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iloting Balamb Garde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not exactly the best air-ship you've ever encountered before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nal Fantasy series (it's way too sluggish, takes up too mu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ace and has atrocious climbing abilities -- read: none at all)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lamb Garden will be your main mode of transport until you reach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 parts of Disc Three. The control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U.S vers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pad/Left Analog-Stick: Changes direction ship is fac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Analog-Stick: Moves ship forward or backw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 Brings up the bar that toggles the rumble feature on/off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uses the g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: Toggles the World Sphere/Map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Dismount from the s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: Reverses s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re: Accelerates s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Return to 3F Command Center of Balamb Ga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: Rotates the camera clock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1: Rotates the camera anti-clock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2: Switches between view poin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Japanese versio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pad/Left Analog-Stick: Changes direction ship is fac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Analog-Stick: Moves ship forward or backw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 Brings up the bar that toggles the rumble feature on/off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uses the g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: Toggles the World Sphere/Map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Dismount from the s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Reverses s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re: Accelerates s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: Return to 3F Command Center of Balamb Ga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: Rotates the camera clock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1: Rotates the camera anti-clock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2: Switches between view poin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imber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find 2 children playing at the bridge, above the railway trac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ch runs towards the East Academy Station and Dollet. Sometim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find the girl on the track; when Squall approaches her,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und of a train heralds impending doom for the girl... until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ves her. You'll be back at the Hotel after the rescue, but g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hing for your efforts. Well, except maybe for the warm, fuzz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eling that you've made a difference in someone else's life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also plunder a measly 500 Gil from 'Owl's Tears' now. Ha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repeatedly examine the cupboard underneath the televisio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so, pick up 'Girl Next Door' from the Timber Maniacs Building i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aven't done so alread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ap outside the Timber Maniacs Building has something to give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encouraged him to go for his dreams of becoming a journa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ly: a Pet Nameta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Winhill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quiet rustic town is located to the south of the Galbadi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ent, not far from D-District Prison and Timber. Winhill off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one optional event: The Fragments of the Vase. Initiate this ev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alking to the owner of the mansion north of the town. He can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nd on the stai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st piece: Repeatedly examine the suit of armour in the mansion, which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is to the left of the huge flower pot. The small chocob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within should give up the 1st piece. You must re-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his mansion with Irvine in your party to trigger th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v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nd piece: Follow the old lady into her flower shop, and reply 'yes'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(1st option) when she asks Squall whether he likes flowers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Locate the 2nd piece among the flowers in the foregrou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rd piece: At the Chocobo Crossing sign mid-way through the town, you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an bully the small chocobo by hitting the 'X' (U.S) butt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or 'Circle' (Japanese) button when it's at your feet. It'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hrow up a variety of items each time you do that; one of th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hould be a vase pie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th piece: Go back to Raine's apartment. Squall should talk to the new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owner on the 2nd floor twice before returning to the bar 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the 1st floor. Search the cups on the tables, and Raine'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spirit should appear. Examine the cat afterwards for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final frag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get a rather lame gift for this event: 1 Holy Stone from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sion own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vents: The Vysage (Baiseeji Hands) are rare enemies whi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can be found on the outskirts of Winhill. They're capabl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ting high level spells such as Meteor, Tornado and Quake, but G.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ren's 'Silent Voice' should render them helple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al Life Rings from the left hand (Lefty, to be exact). Under Siren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Life Magic Refinement' menu ability, each one of them gives you 20 Li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lls. Try junctioning this to Status Defense or H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City] (note: You should probably take Zell along for this on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Galbadian sentry lets Squall through on account that the latter h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regarding Ellone. Check out the houses here (especi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ell's) before proceeding to Balamb Hote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 seems that you'll need to find the Captain 1st. Head to the dock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converse with all the soldiers. Squall discovers that the Capt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just left after fishing from here. You'll also find a Tabloi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y hidden in the lower-right corner at the docks. You can bu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from him, but it'll lower your SeeD rank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ck to Zell's house (you can rest up and save here). The Capta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s just used the kitchen, and upon exiting make your way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cks again. The dog there will lead Squall to the Captain, who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urrently at the train station. Meet up with Raijin, and pursue hi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to the Hot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Raijin  HP: 9,200  Weak: Poison  Strong vs.: Thun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w List: Thunder, Thundara, Shell, Prot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t rid of his 2 flunkies by summoning a G.F, then concentrate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acks on him. Raijin has a high offensive capability, but that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asily countered by casting 'Protect' on yourselves or using a 'Blind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ll on him. You can mug 'Str Up' from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Raijin  HP: 10,800  Weak: Poison  Strong vs.: Thund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Draw List: Thunder, Thundara, Shell, Protect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Fujin  HP: 8,100  Weak: Poison  Strong vs.: Wi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Draw List: Aero, Cura, Life, Pandemo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rt off by drawing G.F. Pandemona from Fujin and casting 'Blind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 Raijin. Concentrate on removing Raijin first. Fujin boasts of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adly skill, 'Shatter', which reduces your HPs to 1, so be war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nction 'Bio' to Elemental Attack if you so wish. Also, both boss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er 2 items which you can steal: a Str Up from Raijin and a Megalix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Fujin. You'll receive 'Combat King 002' after this f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th Raijin and Fujin re-assert their stand by saying they're do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for Seifer. Upon leaving, Squall acknowledges that some thing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nnot be prevented; anyone could be your ally or enemy. Then again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of this feeling of loneliness they all feel right now...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vents: To get out of town during the siege, talk to the gir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house next to Zell's, followed by the Big Bad Rascal in Zell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 twice. Return to the neighbouring house, converse with all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ople inside, then lea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k to the guard near the Car Rental shop, but DON'T close the 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. Let the people outside finish their motions, and eventuall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g Bad Rascal should teach you a method to get out (just talk to h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ally) when you exit the scre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#######################################################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'S NOTE: This is where the U.S update is up to for now.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following portions of the walkthrough have yet to 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alter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#####################################################################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yumi Tribe Village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is located on the northern-most continent of the world... 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uld be highlighted on your map if you spoke to the owner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ory at F.H. Enter the spider-like struct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Syumis will be guarding a Draw Point, and you'll have to cough u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,000 gil just to use it. I think it's worthwhile though -- you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t Ultima, possibly the best spell in the game. Be sure to retur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e every now and then to stock up on this one. Proceed further 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elevator when you're d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1st structure you come across in the village should be the In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one holds an issue of 'Timber Maniacs' plus a save point. The 2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ilding is out-of-bounds, and the 3rd houses the Chief. You won't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eing him now though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ead, head to the left-most Factory, where a statue of Laguna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ing constructed. The Syumi there asks of Squall to pay a visit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hief, so do as he says, and return back here (the Factory) af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r 1st meeting with the village head. The worker here requires a fe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terials to complete the statue (5 special stones to be exact),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 has to play treasure-hunter (again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ue Stone: Among the granite-looking rocks behind the Laguna statue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o the lef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ro Stone: Among the boulders to the left of the In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fe Stone: In a huge tree right of the Chief's house. You'll need t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do a bit of climbing to get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ade Stone: Take the elevator up, and explore the circular stone ring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directly opposite to the 'Ultima' draw point. You shoul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ind it in the top right corn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qua Stone: In the sink of a resident's house, the one closest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yumi Factor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You can also find an Aqua Stone at the pond near the abo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-mentioned resident's house, but it's a fake 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ve these 5 stones to the worker and the Chief will present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Phoenix Feather' to Squall. This summons the G.F. Phoenix once wh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d in battle, which revives any fallen comrades as well as giv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ate fire-typed damage to all oppon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entra Ruins] (note: The southern islands on the map)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 the upper half of the Sentra region, if you ignore the island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3 narrow cliffs sticking out into the open sea, the rest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lands to the east should form a ring around a patch of wate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ok for a yellowish-brown diamond shaped structure o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uth-eastern island of that ring. It might take a while to find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ins; use your ma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have exactly 20 minutes to seek out Odin and defeat him here, 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'll advise you come prepared with Diablos' 'Encounter Zero' part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ility. Try to have a few Aura stones (or spells) at hand, or simp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Squall at critical status with the ability to perform 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Renzokuken' before coming here. A high offensive rating for hi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ouldn't hurt as well. You'll have to rush here, so I'll adapt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forma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Starting place. Head into the backgrou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Stairs ahead. Ascend using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Circular statue. Go clockwise around it, climb the stairs behin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ke the right path after ascending the previous step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Go all the way into the door in the backgrou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Ascend the steps to get to the platform, which acts as a lif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 Take the left ladder to the top, and enter the opening. Activat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 Climb down again and take the opened right path (not ladder!) th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 Follow the spiraling steps until you reach a circular platform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here's a short ladder nearby -- climb it, head to the right 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luck out the red jewel from the eye of the stat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 Descend, follow path leading upwards to the 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Climb onto the green dome to reach another statue. Put the jewe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n to obtain a random 5 number password. Take out both red jewel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fterwar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Return to previous statue in point 8. Put both jewels in and ent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 password you received in point 1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A door should open below. Enter to face Od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 G.F: Odin  HP: 18,400  Draw List: Stop, Death, Double, Tri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st have Squall unleash his desperation move and you'll take him dow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asily. Besides, he won't attack you until the timer finishes.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ght want to stock up on a few 'Triple' spells here if you've go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to spa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ike your regular G.Fs such as Ifrit or Carbunkle, Odin cannot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ctioned; rather, he appears at random at the start of a normal enem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ounter. When he does, he'll instantly dispatch every single oppon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success rate of 100%. Very conveni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Try to engage a few Tonberis in combat here! They'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ways found around the circular statue mentioned in point 3 abov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ve before you do so, and use Squall's Renzokuken to defeat th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ckly. You should get Kitchen Knives from them. Quistis' 'Micr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sile' works well on them to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'll cover the usage of Kitchen Knives later on in Disc Three, wh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ave to return here to pick up another G.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abotender Desert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should find a huge patch of land known as the Sabotender Desert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east of the Sentra Ruins. Sabotenders appear here, and each 1 wh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wned nets you 20 A.P. You'll need a high Speed and Accuracy ra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fore you try to defeat them, but they're worth it. Remember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urn here occasionally to build up your G.Fs' abilities! Incidentally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'Sabotender Thorns' you receive from them can be refined und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rit's 'Refine Ammo' menu ability, to produce 40 Destruction Bulle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rvine's desp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rabia Garden] (note: Check your map; it's towards the nort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follow Selphie, and when she meets up with her ex-classmate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goyle statue, Squall is thanked for looking after Selphi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t's nothing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Let's just play along with the situ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leaves Selphie alone for now; you can meet up with the rest 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basketball court. Do so by taking a left from the statue, anot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ft at the makeshift dorms, and following the one-way path. Or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uld stray off and explore the other areas of Trabia Garden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verse with the survivors and get information. I suggest you 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tter fir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the flashback scene at the basketball court, you'll be controll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at one time. Proceed upwards to head for the beach. In anot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ene, talk to all the children before heading for the beach ag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poiler ahead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party questions the necessity for bloodshed... but they know th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flict is inevitable. Irvine recalls his childhood, spent at 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phanage. This triggers off more memories for the other members, whi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veals a startling fact long forgotten -- Edea was their nanny at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phanag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The cemetery at Trabia Garden hides an issue of Timb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iacs. Apart from that, there's also the August issue of Weap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gazin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have to talk to a student to the right of the dorms, who'll hin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 the existence of a hidden treasure... starting from the gargoy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tue, take exactly 5 steps south and search the ground. You should g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r copy. If you have trouble finding it, simply tap 'Circle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peatedly around the area south of the statue... the game isn't to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cular about where you exam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girl (Selphie's friend) by the statue also has Selphie's car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art from the above, a destroyed stage in Trabia Garden has an 'Aura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w poi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rabia Region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new enemies around the Trabia region you'll encounter inclu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smerizes (pink horses with a blade on their heads) and Geiras (blac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riped flying creatures). The former offers Mesmerize Blades up f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abs, the latter the spell 'Merton' at higher levels. Also, the Geir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op Mysterious Liquids -- these allow Quistis to learn 'Mel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quid'. Mesmerize Blades can be refined under Carbuncle's 'Recove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em Refinement' menu ability to produce Mega Potions. These he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one in your party for 1,000 H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Miscellaneous Stuff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next dungeon is quite combat intensive; I'll provide you with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apon upgrades check-list here, plus any other items you may want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in preparation for future battles ah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: His 'Crime and Penalty' should be obtainable now. You'll ne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Kitchen Knife (defeat a Tonberi at the Sentra Ruins), 2 St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agments (get 4 Iron Giant - blue armoured monsters with a huge bla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lv. 5 cards), a Turtle Shell (steal from Esansuushis in the Tomb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Nameless King) and 8 screws (Haurizaados in the Timber or Galbad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on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ternatively, his weaker 'Lance of Slit' requires 1 Dinosaur Bo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T-rex in Balamb Training Center), 1 Red Fang (change 3 Meruto Dragon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v. 4 cards - black dragons with a blue under-belly) and 12 screw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ell: His Gauntlet requires a Dragon Skin (defeat - not steal from 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gh level Hedge Vipers in Roswall Forest, north of Timber) and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ghting Spirit Fragment (stealable from high level Esansuushis, 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 'Card Change' ability to change 4 Dragon Izorude - green sca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gons with a yellowish underside - lv. 4 card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rvine: A Bismark requires an Iron Pipe (steal from Wendingos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albadian deserts and Roswall Forest or change a lv. 5 Invincible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rd), 4 Dynamo Rocks (refine 4 Purittsu lv. 4 cards - metal warrior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med with a hammer or steal from high level Creeps in the sewers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ng City) and 8 screw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tis: 2 Ochuu Tentacles (gigantic green and pink plants in Rosw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st - low encounter rate) and 2 Dragon Skins for her Red Scorp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: She needs a Cocatrice Feather (steal from high level Cocatric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the forests of Timber), a Mesmerize Blade (Mesmerizes in Trab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gion) and a Sharp Nail (scorpion-like monster Grandiaro, lurking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stairway leading to the sewers in Colonel Carlway's Estate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badia) for her Cardin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phie: You can't really get her Crescent Wish now, but you'll 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rself a favour by stealing a Life Ring from the right hand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iseeji Hands (the Goomani) that roams the Winhill area, and 4 Shar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ils from the Grandiaro fir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tis' Enemy Skills: You can learn her 'Aqua Breath' by defea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gh level Fokaroru (orange fish-like creatures on the shores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lamb) or Chimeras in the Sabotender Desert (low encounter rate)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eive Ice Crystal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you haven't already done so, change Gesupaa (gigantic blue-head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nsters) lv. 1 cards to receive Quistis' Detonato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rds: These are totally optiona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Get G.F. card 'Pandemonium' from a man standing outside Balamb Hote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e appears at rand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Get Quistis' card from either one of 2 female students in the 2F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lassroom of Balamb Ga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Win Zell's card from his mother at Balamb C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Lose G.F. Ifrit's card to Colonel Carlway at Galbadia. He'll play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Rinoa's card in the next round. You can get back Ifrit's card from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odonna, who's sitting outside the Station Master's house i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isherman's Horiz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 Station Master Dorp at F.H has G.F. 'Quetzalcoatl' c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 kid circling the 1F of Balamb Garden has a 'Moogle' c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 Master on the 2F Dollet Bar has G.F. 'Siren' c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entra Region] (note: It's down sout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lot Balamb Garden towards the Orphanage (use your map) to trigg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 a confrontation with Edea's Ga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 (note: You'll have to swap your G.Fs around quite a fe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times here, or simply use Diablos' 'Encounter Zero'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party abilit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is informed of Galbadia Garden's presence in the vicinity.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to give a set of orders to the students, before Squall is order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stairs. Here're the available command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at's all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y safe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Garden's strateg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ffensive prepar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efensive prepara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y companions' safe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 buns in the kitch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 younger cadets' safe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ve out your commands in this order: Garden's strategy, Offens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parations, Defensive preparations, My companions' safety,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er cadets' safety and That's all!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et up with your companions, and after the FMV head to the Camp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arden. Zell'll be assembling the troops, and Squall tells Rinoa to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reful. Return to the 3rd floor, where both Gardens will mount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sive attack on each ot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be controlling Zell's party now. Head back to the western w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the Campus Garden, where a collision will throw Rinoa of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atform. Leave her for now, and make your way to the Main Gates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et up with the re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have to form a party of 3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elphie, Quist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Quistis, Irv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rvine, Selph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is a compulsory character here, whereas Zell is assigned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cue Rinoa. When you're done, head back to the Garden and take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ft to reach a save point. Junction your members before moving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F classrooms via the elevator. You'll have to combat 4 gre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albadian troopers her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y're pretty quick (and nasty) on the offensive, and have 'Gravite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gic available for casting. You should be able to take them out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G.F, but if you get low on health, using your desperations is a goo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a. Talk to everyone in the classroom before leav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a requires Squall's presence on the 3rd floor command ce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predicts that Balamb Garden will not be able to hold of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emy for long; he decides to carry out a last-ditch attack on Edea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my. Proceed to the 2nd floor when you're don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is asked to look for a missing child -- you can find him toward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end of the corridor on the 2F, but in the resulting melee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ts knocked down by a trooper. He'll pin Squall against the wall. H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Circle' to reveal 3 choices, and take the 3rd one for Squall to noti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emergency hatchet. Press 'Circle' again, then select the 2nd op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unlock the door. You'll get involved in a mini-g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Pun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K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re: Gu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: Special (appears lat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'll start off at a disadvantage with lesser health (check the r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r at the lower-left corner for his HP), and the 1st time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perience this mini-game it'll prove to be a little tricky to wi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ally, there're 2 methods to get past th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thod 1: Mash away at the 'Punch' button straight from the start. I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re fast enough, Squall should cut off every single attempt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aliate from the trooper. If the opponent starts to block repeatedly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ck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thod 2: Hold 'Guard' until the 'Special' command appears. Pres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Triangle' to knock off two-thirds of the trooper's health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albadia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ce Rinoa is rescued, you should begin by heading left. Both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Rinoa share a moment outside the Garden's compound, and the lat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anks Squall for saving her life, with a slight hint of her feeling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wards her saviour ^_^ Name your ring (Grieva), then select the 2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 to enter Galbadia Garden together with Rino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ide, save and re-organize your party (junction everyone accordingly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right, then another right in the next screen to reach the stai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ing upstairs, you'll come across Raijin and Fuujin, who'll choos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ave Seifer in the hands of Squall. Go left from there and enter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r on the right to get your 1st Key Card (talk to the male student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urn to the save point, then take a left, and enter the left doo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un across the ice hockey pitch and exit through the door on the rig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the left door holds a 'Raise' draw point). The next area has a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rance opposite to where Squall is. Enter and converse with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udent inside to get your Lv. 2 Key Card. Retrace your steps back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ave poi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Purittsus populate this area; they drop Dynamo Rocks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y Dispatch Blades at different levels. These are useful for weap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grad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ceed right to the stairs (where you met Raijin and Fuujin),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limb it to the rooftop (3F). Leap down onto the tennis court, and hea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ft. The next region should be familiar to you -- just keeping mov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wn (ignore the stairs on your way) until you reach the Main Lobby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badia Garden. A G.F. boss will be waiting for you in the ce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a save point to the west side of the Lobby, bt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 G.F: Cerebrus  HP: 10,000  Strong vs.: Wind, Light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raw List: Quake, Double, Tri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puppy likes to cast 'Triple' on itself (undo this by us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Despell' on it) and 'Quake' on your members (junction Quak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emental Defense or cast Levitate). Beat it around with a fe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Gravite' spells and anything else non-wind nor lightning element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lated. Draw a few 'Triple' spells from it if you can; they act 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tty good spells for junctioning to any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ce you've received Cerebrus as a G.F, make your way to the south-we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it. Take a left in the next screen and converse with a female studen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get a Lv. 3 Key Card. Retrace your steps back to the stairs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sed earlier on, and ascend from there to the 2nd Floor. Move lef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there to reach an elevator. Use it to get to a save point...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awaiting adversar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Seifer  HP: 10,000  Weak: Poison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w List: Fire(2), Bolt(2), Despell, Has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's a bit tougher this time around. You'll want to counter his hig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ack power by casting 'Protect' on your allies (Seifer seems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centrate all his attacks on Squall, btw), but generally, his magic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wess can be ignored. Once Seifer gets down to half of his total H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'll start using his 'Phantom Slash', which deals out a pretty heft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 of damage to a single member. Keep two (or one) allies as healer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attack Seifer using Squall, or whoever has the highest offens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ing. I generally take Squall since his Gunblade offers critical hi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to the 2F, then head right from the stairs. Proceed a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clockwise to find an invisible save point (use Siren's 'Uncover Hidd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nts' party ability to see it) a bit further down. Enter the Gr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cture Hall to your 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Seifer  HP: 7,400  Weak: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w List: Fire(2), Bolt(2), Despell, Has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's weakened in this confrontation, but take time to steal from hi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fore finishing him off. You'll have to fight him and Ede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ecutively, so don't dally too mu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Edea  HP: 15,000  Draw List: Ice 2, Gravite, Esuna, Alexan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aw G.F. Alexander from her before anything else, and follow up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ell on your members. Edea's capable of a few pretty nasty spell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mostly causing status maladies), and has 'Death' at her disposa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ack her with Diablos, and be sure to leave a character on standb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revive those hit by Edea's 'Death' spell. Defeat her quickly, 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run yourselves into troub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so, take note that summoning G.F. Carbunkle doesn't work anymor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dea will simply endow herself with a 'Reflect' status as well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unce spells off herself. Break that with 'Despell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ap Alternative: You should have picked up a few 'Merton' spell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the Geiras in the Trabia region, and 'Aura' spells from a dra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nt in Trabia Garden. Cast Merton on Edea and Aura on Squall -- o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zokuken should be all that's needed to down the sorcere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.F. Alexander holds 'Upper Class Magic Refinement' menu ability;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refine 5 middle class spells to a single upper class spell, i.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ve Cure 2 spells to one Cure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DISC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&lt;DISC THREE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4. Esth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is contemplating his next move at the infirmary when Quist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ks of him to head to the 3F Command Center. Oblige her, form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y of 3 (sans Rinoa) and pilot Balamb Garden south towards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phanage. Check your ma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vents: Pick up the July issue of Weapon Magazine from Balam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den's Training Ce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other one involves Zell. You should take him on a tour around Balam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arden 1st, then visit Balamb City. A random event might transpire 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ell has a guest, and she's waiting for him at the Hotel. Spend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ight there, and you should receive a copy of 'Battling Champion 003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morn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dea's Orphanag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mall 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dea apologises for all the trouble, and explains that she was und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ontrol of Artemisia, a witch from the future. Artemisia requir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uone's powers in order to achieve her ultimate goal of ruling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orld in different time periods; Edea's body is but a tool for he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e warns of the danger of Artemisia awaking Adel, the original witch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well. Squall then asks about Rinoa's condition, but Edea says th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beyond her powers to hel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has no interest in continuing the conversation with Edea and Cid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 decides to return to Balamb Garden to inform the rest of the curren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u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The Orphanage has a copy of Timber Maniacs lying o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ound. You can also win Edea's and Seifer's card from Edea and Ci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pectivel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orests outside are also home to a variety of interes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reatures, which include Grandiaros (steal Sharp Nails), Puritts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they drop Ally Dispatch Blades or Dynamo Rocks) and Haurizaado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crews). Rubulm Dragons can also be found, but they're extremely ra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reported to the rest, Squall returns to the infirma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Laguna Dream Sequence Part Four: Trabia Ravin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guna, having exhausted almost all finances during his travels, h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ken up a job as an actor. He plays a knight, and in this scene 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s to protect a maiden in distress from a dragon, which is played b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yros and Ward. However, the dragon seems rather authentic in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re: Defend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Attack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's only one method to get past this mini-game. Tap 'X' onc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Laguna attack, then immediately assume a defensive stanc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ock the dragon's swipe. After Laguna parries the blow, have hi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ack again. Just keep on repeating this pattern of attacking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nding and Laguna should emerge victorio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Laguna is re-united with his companions, take the 2nd option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reat left to a save point. Junction your party and save bef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ing to confront the drag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Rubulm Dragon  HP: 19,218  Weak: Ice, Holy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trong vs.: Fire, Wi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Draw List: Aero, Fire 3, Grav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st summon Shiva or Alexander, and have the remaining one charac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ack (have him junction 'Ice' to Elemental Attack if you want) 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l. This creature isn't too hard to take down. Remember to plunder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Red Fang' or 'Fire Dragon Fang' from it! The latter allows Quistis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arn her 'Fire Breath' Enemy Skill or acts as one of the raw material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Selphie's 3rd weapon, the Crescent Wish. The items you rece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ers accordingly to the Rubulm Dragon's leve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You can encounter Mesmerizes (steal their Mesmerize Blades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Ochuus (gigantic green plants with flailing tentacles -- get thei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uu tentacles) here if you haven't already encountered them.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huu has a tendency to rob you of your magic spells, so be carefu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dea's Orphanag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guna comes to the orphanage looking for Eluone, but resigns himsel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fact that she's been taken away by the Estharia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alamb Garde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ponders the possibility of going back in time to rescue Rino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 wakes up... Edea might know something, so off you 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dea's Orphanag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dea locates Eluone's ship, the 'White SeeD', and presents Squall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letter introducing him and his intention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low is an optional event, but I *think* you won't be able to tack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after you locate and board the White SeeD... well, until af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vents at Esthar, anyway. So I advise you do this 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yumi Tribe Village] (note: It's located to the north if you can'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remember)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visit to the Factory here reveals that more manpower is required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plete the statue. Converse with Tsukurite by the sink in the hou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xt to the Factory and the village head; it appears that the form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need a little bit of coaxing to lend a h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sherman's Horiz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quick trip to the Factory near the train station here yields a sm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ene with the owner, and Squall receives a tiny Mumb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yumi Tribe Villag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lk to the Chief, then the lone Syumi in his house. He should agre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help now. Converse with the village head one more time bef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aving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end optional event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nding the White SeeD: Sentra Regi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rth of the orphanage will be a group of islands. If you ignore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e to the west (the continent with 3 cliffs sticking out in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pen sea) you'll find that the remaining islands form a broken r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ound a patch of wa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'White SeeD' is located somewhere near the south-wester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reline cliffs which encircle this patch of water. You need to 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it of camera work to actually spot the ship, th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White See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explains his intentions, and the crew grants him an audien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the captain of the ship. Along the way, you'll find Wat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remember him from Rinoa's 'Forest Owls'?). He holds Angelo's car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some extra bits of information for the inquisitive game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you follow Zaun up to the ship's bridge, you can pick up Shiva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rd by exchanging an adult magazine (Tonari no Kanojo from Timb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niacs building) with Zaun (1st option). There's also a copy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mber Maniacs to be found here. You should have collected all of th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is time. Here's a recap of their locat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t Balamb Hotel               7. At the Factory in F.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t Timber Maniacs Building    8. At F.H Hotel 2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t Timber Hotel 2F            9. At the Inn of the Shumi Tri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t Hotel Dollet 2F           10. At Trabia Garden's cemete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At Dollet Bar                11. At Edea's Orphan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At Galbadia Hotel 2F         12. On the White Se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y're viewable at the Study Panel on the 2F classroom of Balamb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aptain tells Squall that when they were caught in a conflic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tween the Galbadian army and the Estharian troops, Eluone took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berty of leaving on an Esthar rescue boat. She's now somewhere with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Esthar territory, which is only accessible via the highway 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sherman's Horiz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ceeding on into Esthar means you won't be able to visit the ot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aces on the map for quite a while. I've outlined a few *optional*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vents below which you might want to tackle before moving the sto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furt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entra Ruins] (note: It's to the north-east of Edea's Orphanag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should be where you fought Odin. Take both Squall and Quist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ong, and have them both at critical status with the ability to u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ir desperations. Head to the 3rd screen (the one with the Tonber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tue in the center of a circular platform), where you'll hav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bat Tonberi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tis should have a high Speed parameter -- have her unleash 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Micro Missile' Enemy Skill on the Tonberi a few times before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with a high Attack rating) steps in to finish off the Tonberi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s Renzokuke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gain 0 EXP (and Kitchen Knives) for your efforts, but afte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th Tonberi you kill, there's a chance of meeting a Tonberi King wh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defeat another one of those adorable green little creatur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wever, this guy seems to appear randomly, so you might have to rac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 quite a few dead Tonberis before actually meeting him. You don'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ally have to take down 20 of them in one shot; there's always ti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head outside to save before continuing. You can use Ifrit's 'Refi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mo' menu ability to receive 20 Armour Piercing Bullets for Irvine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peration, from a single Kitchen Knif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Tonberi King  HP: 70,000+  Draw List: Death, Cure 3, Ara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aw a few 'Araise' spells, cast a Merton spell on him and unleas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's Renzokuken. He should be dead by then. Just watch out f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magic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get your Tonberi G.F. -- you should learn its 'Familiar Faces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nu ability on top of anything else. Its 'Level Up' and 'Level Down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mand abilities are also useful for tweaking the enemies' levels 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me of them drop different items at different levels, remember? Kee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in mind the next time you want to collect raw materials for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apon upgrading event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if in future battles, should you find your opponents too difficul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you, just use 'Level Down' on them to halve their levels. Tak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that this doesn't work on boss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, have Alexander learn its 'Medicinal Knowledge' character abilit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llowed by 'Medicine Level Up' menu ability. It helps if you'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bating Sabotenders at (where else?) the Sabotender Desert,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ast of the Sentra Ruin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e more thing: learn Pandemonium's 'Saigeke' character ability, whi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ows a character to always start a battle with a full time b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hocobo Forests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cobo Forests are dome-shaped forests you'll find on the Trabia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ntra continents. Another one is located among the forests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rth-eastern cliffs on the Overworld -- you'll have to ride a chocob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om the Trabia region, and across the shallow waters to get to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(the Chocobo Holy Shrine). It's pretty well camouflag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vents: The forests in which the Chocobo Holy Shrine is hidden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s 2 powerful enemies: the Molbor and the Meruto Dragon. You don'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 to trouble yourselves with them now, so run when you see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tunately, they appear rar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need to get a 'Chocobo Sonar' and 'Chocobo Net' from the ki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in the forest. Use the sonar via the 'X' button at specified spo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it responds (watch the red bar), tap the 'Square' button to ge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u to appea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Equip Chocobo Son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Equip Chocobo N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sk the kid to summon a big chocobo inst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Noth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ip the Chocobo Net, and press 'X' for a small chocobo to fall d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p 'X' again for it to return. You'll have to do this until there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a single small chocobo on the screen (there may be multiple sm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cobos in each forest). Talk to it to get a big Chocobo to appea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happen to activate the Chocobo Net where the sonar shows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e, you'll get your equipment snitched by a small chocobo. Buy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from the 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ely, you can ask the kid to summon a big Chocobo for you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200 gil. Also, note that everytime you get the big Chocobo to appe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*yourself*, you'll receive a 'Pledge of Affection' (usually jus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nch of item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ct all 6 of them (one from each forest) and present these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d in the Chocobo Holy Shrine (the one located in the north-easte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ffs mentioned above) for a 'Kochocobo' c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w are the locations of the 6 chocobo forest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West of Trabia Ga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North-east of Trabia Garden (here's where you should ride a chocob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o get to the Chocobo Holy Shrin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North-west of the Syumi Tribe Vill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North-east of the Sentra Ru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East of Edea's Orphan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South of Sabotender Des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Riding a Chocobo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pad/Left Analog Stick: Gets the chocobo moving. Btw, all chocob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have the ability to cross shallow water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Such areas are identified as having a ligh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shade of blue compared to the deeper dar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-blue regions of the ocea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 Brings up the bar that toggles the rumble feature on/off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uses the g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: Toggles the World Sphere/Map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Dismount from the Chocobo. When you do that, the chocobo wi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coot off on its own; you'll need to re-capture it again 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Chocobo Forest if you want to ride one la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adorable creatures are pretty fast on their feet. Also, you can'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ounter enemies while riding on a chocobo. Incidentally, the Gisa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bles you can purchase from the chocobo kid allow you to sum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chocobo in battle. They're kinda useless though, seeing how thei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hoco Fire' damages a single opponent for only a measly 500+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hocobo can power up its attacks in battle, but you'll need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ket Station peripheral, which is sold separately. Unfortunatel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on't own the latter ^_^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C Group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Squall collects a certain number of cards, the Card Quest becom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vailable. By this I mean you can do Card Battle with the vario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s of the CC Group in Balamb Garden. Here're their locat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ote: Some of them appear randomly. If they're not where I said the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hould be, try leaving and re-entering the same area again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ck: He can be spotted wandering around the Garden Directory Board 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he 1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ub: He wanders the northern regions of the 1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mond: 2 girls will be walking up to the Garden Directory Board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he 1F; challenge them only when they both stop to chat 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he Directory Bo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de: A man near the lift on the 2F. He doesn't appear too oft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: Sue on the 3F Command Ce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ing: Talk to Dr. Kadowaki at the infirmary, then rest up in Squall'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room. If you fail to win 'him', you can have a rematch on the 3F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command center with 'him'. Take note that Squall needs to b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lone for 'him' to appear the 1st time round. Simply ask you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ompanions to leave you for a while when you're in Squall's ro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ker: In the Training Center (appears at random). He'll also sell you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items. Plus, if you manage to beat him, he'll upgrade you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'Battle Report' to include a 'G.F Report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C Group members hold excellent (and rare) cards among themselv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w are the 3 G.F. cards you should be able to pick up from th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: Carbunk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g: Gilgame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ker: Leviath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Miscellaneous Stuff Part Two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fore you go into Esthar, you'll want to have the following -- 6 Ir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pes (refine the lv. 5 Invincible's card or steal from Wendingoes 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 Tonberi's 'Level Down' ability on them if their levels are too hig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in Roswall Forest) and 60 Remedies. Use G.F. Alexander's 'Medici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el Up' Menu Ability to refine these 60 Remedies into 6 Remedy Plus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above items are essential for acquiring a G.F. later o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might also want to learn Tonberi's 'Call Shop' Menu Ability. It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e in handy on your future journey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sherman's Horiz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lot Balamb Garden over to F.H and the scene will switch to Squal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up Rinoa from the infirma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ontinental Highway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mini-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carries Rinoa on his back as he journeys towards Esthar. A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way, he questions his actions -- wasn't Squall supposed to be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ld, emotionless person? Squall simply wants to keep things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meet up with the rest of your party at the end of the highwa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tis teases Squall about Rinoa, before Edea tells Squall to me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 with Professor Odain in Esthar. Zell remarks that Squall shoul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 rough idea of who he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Yeah, I rememb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 idea... tell me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t's not importa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 off into the backgrou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sthar Region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dea will be playable, and starts off at lv. 31. Don't bother to rai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 levels as she'll only be with you temporarily. Edea has a rat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od affiliation with your G.Fs however, so make her your primar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mmoner if you wish. Head towards the lake (remember to junc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dea if you're gonna use her; she has zero spells available when s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ins you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Great Salt Lak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t your party and proceed one screen upwards. While not immediate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vious in the next area, there's actually a fork here. Have Squall ru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 the head of the fossil, and follow the path to a cliff (you'll pas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'Meteo' and 'Bolt 3' Draw Point on the way). Hit 'Circle' at the edg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cliff to leap off it, and follow the snow path to the nor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Baiseeji Hands roam this area. Summon Siren to silen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ir efforts (and laugh sadistically when they attempt to ca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una), and steal a 'Life Ring' from the right hand (Goomani) if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n't done so alread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ke a right in the next screen for a save point. At 2 more screen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ft from the previous save point, you'll meet up with anot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ssil... only this time it's very much aliv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Avadon  HP: 17,010  Weak: Fire, Holy, Hea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w List: Cure 2, Esuna, Desp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2 characters summon Ifrit and Alexander while the remaining o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acks (junction Fire to Elemental Attack) or heals. If you've learn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iathan's 'Recovery' command ability, use it to inflict 9,999 wor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damage on Avado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metimes Avadon will assume a standing posture (as opposed to i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arlier hunched posture) in the duration of the fight. In this mod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th physical and magical attacks are practically useless against it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st Cure spells or the 'Recovery' command on Avadon at this tim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ually damage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d to the north-east when you're done. Have Squall examine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range looking background to uncover an opening in mid-air. Climb u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it.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stha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ceed to the right (it's a one-way path actually), screw arou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the panel on the left if you want, then enter the door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rth-east. While on the elevator, the party wonders what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evitable outcome will be... Squall says that it's impossibl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rn back now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ep through the door in front of you after the elevator stops for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ce FMV sequence introducing the capital city of Esth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Final Laguna Dream Sequence: Lunatic Pandora Research Centr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guna complains of the lack of meals to the soldiers; talk to bo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har soldiers to get things moving. They tell Laguna to help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me work upstair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ternate your conversations between the Mumba and another man he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rigger a fight with the Esthar soldiers; be careful, the dark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harian has the ability to reduce Laguna's HP to critical stat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yros and Ward will arrive now -- junction them first (1st option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fore engaging more enemies in combat. You'll combat a Gesupaa and 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har soldiers. Get rid of the Gesupaa first; it has the annoy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 to remove a character from the battle fray via its 'Detonator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ter the right elevator to reach the ground floor. You can eavesdro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 Prof. Odain's conversation with his assistants if you want, or ju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d right to exit. Save outside, and Laguna will be informed that Prof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ain knows Eluone's whereabouts. Return to the Research Cent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ck up the final (or first, deciding how you look at it) issue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apon Magazine on the floor upon entering the complex. Head back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basements to find Prof. Odain. You'll have to combat his croni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fore chasing after him -- be sure to plunder a 'Laser Cannon' fro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Invincible! This allows Quistis to learn her 'Homing Laser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guna manages to squeeze some information out of him -- Eluone 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ed at Odain's Laborat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Professor Odain's Laboratory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re enemies await you here, but Laguna easily dispatches them. Chec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ircular object in the center; it's actually an elevator. Ente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or in front when you reach the 2nd flo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literate those pesky Estharians and look through the blue glass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background. Examine the control panel to the right, then desce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ck to the 1st floor. Step through the door in the background (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uld be openable now) to rescue Eluone. Laguna apologizes f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ing l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stha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ard the car to meet up with Odain at the Presidential House. 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rees to help, but on condition that Rinoa be left behind to be kep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der observation. Professor Odain holds Ward's card, btw. You can ex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House by heading down and taking a right to reach an elevator po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har is probably the largest city you'll ever come across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of ff 8; below is a map I've constructed for your own referen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ctually, I think the topography is *still* baffling..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Presidential Hou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-----------------------------------------------------------\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|                        |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|  E                     |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|------------------------|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|                       X|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|                        |        (dead end)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------------------------------------    |                \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Y|                   |    |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|                   -----|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             |                        |            Esthar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             |                        |          Shopping|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ir     |               |                        |              Mall|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tion-|               |                        |               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|               |                        |                  |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              |(Left Side) (Right Side)|             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\---------------+------------------------+------------------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|                        |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Odain's Laboratory           Car Rent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Overwor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at point X the straight path goes over the horizontal path; at point Y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horizontal path goes over the straight path. You'll find a sa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cum-heal point south-east from the Air Station. The point E has n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aning now, but take note of its position; you'll be needing it l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me of the shops are open for business at this time, but those lik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'Cheryl's Store' stay closed permanently. However, repeated visits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same shop can sometimes throw up special gifts for the party;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naged to get a Rosetta Stone (lets a G.F. learn Ability x4 j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bility) from Cheryl's Store. Also, make sure you've learnt Tonberi'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'Familiar Faces' Menu Ability; that should allow you to purchase a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e remaining issues of Pet Post and Battling Champion for Rinoa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Zell respectively. Purchase a 'Force Bracelet' from the shopping ma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s well. You'll need one of these for Rinoa's final weap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nother store which seems to be closed (but isn't) is Johnny's. You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might have to visit it repeatedly to get it to open; he sells rar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covery items such as X-Potions, Mega Phoenixes and Elixirs. Lea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har when you're done shopp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sthar Region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un around on the Esthar continent (not on the Estharian highway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d you) to encounter Mesmerizes and Molbors (low encounter rate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latter has a 'Bad Breath' skill which causes every kind of stat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ady to all members, but you're gonna have to fight it. Here's how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one character equipped with a 'Capture' command ability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nction both 'Confuse' and 'Berserk' (or more if your G.F. allows it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tatus Defense for the entire fighting par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you do encounter a Molbor (ugly green plants with a black mouth)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only malady from its 'Bad Breath' preventing the party from ac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ll be 'Sleep', so wait until the Molbor smacks you with a physic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ack. Your primary goal will be to wake the character equipped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Capture' up, so if the Molbor attacks someone else, have that someo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se target your stealer, and have him/her steal from the Molbor bef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escape. You'll need 9 Molbor Tentacles in total. Use one of th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Quistis for her to learn 'Bad Breath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ternatively, you can utilize Pandemonium's 'Sakigeke' charac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ility. This allows the particular character to always start a batt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a full time bar; have your stealer equipped with this, plund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ckly from the Molbor and escape. Remember to cure your character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figh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should have access to a total of 4 places (the Esthar Capital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unatic Pandora Research Centre, Lunar Gate and Tear's Point) o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harian continent. Check your map, and head to Tear's Point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th-east. You can rent a car if you want 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ear's Point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minous-looking, isn't it? You'll need to proceed into the interior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place; right under the giant statue in the core of Tear's Poin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ll be a sparkling object - Solomon's Ring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need to have 6 Molbor Tentacles, 6 Iron Pipes and 6 Remed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uses (I did tell you to get them earlier on, right?) before you u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lomon's Ring in the Item screen -- say hello to a new G.F, Ghoulis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Grasharaboras): ff 8's equivalent of ff 7's Had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Lunar Gate] (note: Check your map; it's to the eas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 the complex, then talk to the girl standing at one of the ga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gelo will make her appearence; Squall assures her that they wi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Rino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llow the Estharian to the blasting capsule, where he'll brief you 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r space journey. He cautions Squall by saying that it'll be a b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o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 I'll think about it fir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... who cares, I'll go anywhere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have to form a party consisting of Squall, Rinoa and anot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of your companions other than Zell and Edea. You won't be do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fighting up in space, so take a 3rd character who's relativ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in terms of leve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ll volunteers to take care of things down he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'm a bit uneas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'll leave it to you then.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last-off sequence commences shortly. Save outside, and return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har as Ze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sthar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ck up on items here and make a trip to the Presidential House.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tharian in there will give Zell Volume IV of Occult Fans. Head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ain's Laboratory afterwar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side, ride the elevator to meet up with Prof. Odain. He informs Ze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at Galbadia has succeeded in recovering the Lunatic Pandora; Ze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ides to sneak aboard to take a look. According to Odain, the Pando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uld stop over at 3 points in Esthar within a period of 20 minut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:00~12:00 -- Center of Esthar. You have 5 to 8 minutes to make i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:00~5:00 -- Juncture 'X' marked on the map above. It'll take abou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0 to 15 minutes for the Pandora to reach t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:00~0:00 -- North of the Shopping Mall, where a dead end is marked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You have 17 minutes to station yourselves t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arding the Pandora as early as possible allows Zell to explore m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it. You can use the 'Square' button to view the locations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p-overs. I'll guide you to the 1st on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Exit Odain's Laborat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Move 2 screens right when you reach the highway. You'll pass by 2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igns marked 'Left Side' and 'Right Side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Head up at the junctu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Climb the stairs to your lef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You've reached the city center. The Presidential House should b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isible in the background. Wait for the Pandora. You have to defe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few Galbadian troopers before actually getting into the Pando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Lunatic Pandora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ht from the start you'll find a 'Meteo' Draw Point (which recover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te fast). Head up the stairs, pick up the copy of 'Battl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mpion 005' on the floor, then take the blue 02 elevator. Follo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th, and when it splits, take the left rou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ed (it's a one-way path anyway) until you reach a red 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vator. To the bottom-right of the screen should be a coupl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irs. Run down from there to reach a ladder; descend to fin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onfuse' DP. Go right to get a 'Love Love G.F' before returning b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red 03 elevator you passed just 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ed elevator should take you back to the lobby. Make your way lef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board the green 01 elevator. You'll find a 'Holy' DP here, plus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ve point when you move north. Directly above the save point will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fork in the route; choose the northern one for the party to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her unceremoniously kicked out of the Pandora. All other rou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Pandora lead to dead-en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5. Lov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Lunar Side Bas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will wake up at the Arrival Deck. Run over to pick up Rino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n follow Piett into the infirmary. Place Rinoa in the chamber, sa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ex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utside the infirmary, keep moving up to reach the Controls Roo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ine the panels to the right for a short sequence before talking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ett. Choose the 2nd option to ask about Eluone's whereabout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cidentally, Piett holds G.F. Alexander's card, but it'll take a whi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win it due to the 'Random' rule here. Leave the Controls Ro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will see a flight of stairs to the left of the screen. Asce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go through the door. You can talk to the girl standing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nnel (take note of the Changing Room to the right) for a sequen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ducing Adel. Proceed down the corrid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uone will be waiting for you behind the door to the south, but bef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talk to her, have Squall initiate Card Battle. She holds Laguna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rd, which when refined gives you 100 of those Hero's Medicine. The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ems will make your quest ridiculously easy. However, expect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Random' rule to cause a lot of resetting and replaying on your par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will ask of Eluone to take a look at Rinoa, but an acciden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s them from getting any further. Head to the infirmary. Squ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be powerless to stop Rinoa (he'll be bounced away each time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to get near), so just retrace your steps back to the Controls Ro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 the panel after Rinoa has made her presence fel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xt, tail Rinoa to the 2F Changing Room... you'll witness a 'Mo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r', the same catastrophe which destroyed the Sentra continent 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ago. Enter the Changing Room now, and examine the lockers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's astronaut outfit. Head to the air lock on the left. It'll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utile pursuit for Rinoa; make your way into the foreground afte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 lock shuts, and return to the Controls Ro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se with everyone here, followed by Eluone. Head right to reach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evator; take the opportunity to talk to Eluone again. Save when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ch the bottom, then proceed right. Enter the un-occupied escape po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scape Pod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pleads with Eluone to transfer him into Rinoa's memories; Eluo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ts him witness 3 separate incidents: one involves Rinoa forc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rvine to turn back to Sand Prison to rescue the rest; another h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 asking Zell if he could help her get a replica of Squall's 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nal one will be a scene after defeating Edea in Galbadia Garde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watches as Artemisia transfers herself from Edea into Rinoa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y... she wakes Seifer up, and orders him to salvage the Pando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decides to risk his life to try save Rinoa. Upon climbing o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escape pod, you have to play a mini-gam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 the d-pad and mash away at the 'X' button to adjust Squall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nt of view until you see Rinoa in the center of the screen. Kee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 positioned in the center, and when the timer hits zero you'll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united. A bit of a no-brainer, actually. Enjoy the FMV sequence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agnarok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ck the panel to the left to close the air lock, then proceed upward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 will playfully ask Squall for a hug ^_^ Anyway, head up one m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een when she's d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find that you have company... aliens. They have the ability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generate themselves when you kill them; the only solution is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eat them in pair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y that I mean out of the 8 aliens you find on board the Ragnarok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'll be a pair of yellow, red, green and purple aliens. You mu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ll 2 of the same kind *consecutively*. However, these guys att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ment they spot you, so you have to be quick to dodge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rt your alien hunt (remember to junction your party) by heading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ight and descending the steps. You'll find a purple one at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ttom of the stai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Propagator  HP: 5,000+  Draw List: Bolt 3, Esuna, Raise, Cur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se guys share the same statistics. Well, they're quick o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fensive and like to cast both 'Bolt' and 'Silence', so you might wan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be well-protected from these 2 spells. Actually, what I usually 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them is to have Squall and Rinoa junction 'Sleepel' to Stat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ack -- they're pretty weak against that. Make sure your 2 member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a high Attack rating for a quick and effortless vict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'll be 2 doors in front of you; take the left one. Behind this do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urks a red alien -- you don't want to face him now, so make a beeli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the door to the left upon entering this area to dodge his charg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room holds a purple alien. Toast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ck-track to the previous room now, and defeat the red one. 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rough the door to the south, back to where you fought your 1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rple alien. Climb the stairs to the right to find yet another r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ien for the kil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cend back down to the 1F. This time, enter the door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per-right corner (it's a bit hard to see it) to pay a visit to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een alie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ve here when you're done with him. Now go to where you 1st met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d alien, then move 2 screens left to find a green one. He'll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six to go d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ok for a door to the left; step through to face a yellow alien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Meeting Room. The panel behind it tells Squall what you alread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now: defeat the eight aliens in pairs of the same colou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ally, proceed back to where you first entered the Ragnarok; you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d your last yellow alien along the way. You know what to do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, don't you? Save afterwar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ke your way back to where you found your 2nd green alien,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cend the elevator it guarded. Enjoy the romantic little scene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 and Rino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poiler here... skip this section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Rinoa snuggles up to Squall, the latter asks why she wants to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 close to him. Rinoa responds by saying, "Isn't this what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nts?" ^_^ but Squall says he's a bit un-accustome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on further questioning, Squall admits that he dislikes being ti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wn by emotions... because he's afraid of losing his loved on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ter on, when Rinoa is identified as the witch who freed Adel,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forts her, believing she has led him down the right path... and th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'll never let go of 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end spoiler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Eyes on Me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omposed by Nobuo Uemats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ng by Faye W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ever sang my song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n the stage, on my ow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enever said my wor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shing they would be hear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 saw you smiling at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as it real or just my fantas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'd always be there in the corn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Of this tiny little b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y last night here for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ame old songs, just once mo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y last night here with you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ybe yes, maybe n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 kind of liked it your w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w you shyly placed your eyes on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h, did you ever know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That I had mine o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rling, so there you a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ith that look on your fa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if you're never hu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s if you're never dow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hall I be the one for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Who pinches you softly but su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frown is shown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I will know that you are no dream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 let me come to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lose as I wanna 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lose enough for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 feel your heart beating fa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stay there as I whisp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w I loved your peaceful eyes on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id you ever kn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That I had mine o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rling, so share with 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r love if you have enoug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our tears if you're holding ba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r pain if that's what it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w can I let you kn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'm more than the dress and the voi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ust reach me out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You will know that you're not dreaming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e: Lyrics courtesy of 'Musical World of Final Fantasy'. Refer t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he Credits section for more detai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agnarok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Rinoa's departure, head back into the Meeting Room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agnarok. Squall will be reprimanded by Quistis for not stopp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... he decides to reclaim his love from the Estharians. Proce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 cockpit of the Ragnarok to launch the shi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iloting the Ragnarok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/Down: Points the nose of the Ragnarok downwards and upwar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respectiv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ft/Right: Changes direction ship is fac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Analog-Stick: Moves ship forward or backw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: Brings up the bar that toggles the rumble feature on/off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auses the g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: Toggles the World Sphere/Map on/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: Lands the ship. The Ragnarok is capable of landing on any typ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of terrain, with the exception of water and steep mountaino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reas/Press to mount the s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: Reverses s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re: Accelerates s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angle: Return to Ragnarok's cockp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: Rotates the camera clock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1: Rotates the camera anti-clockw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2: Switches between view poin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tw, the Ragnarok has an auto-pilot feature. Hit 'Select' until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t to view the full world map, move the cursor to your destina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push the 'Circle' button to confirm. Press 'X' while the Ragnar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on auto-pilot mode to cancel. Some of you may wonder how to 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 into Fisherman's Horizon or Balamb Garden; simply fly Ragnar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F.H, and hit 'Circle' to l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Memorial Hall of the Witches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's located on the Estharian continent, south of Lunatic Pando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earch Centre. Check your map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st run into the Hall, where the Esthar guards will let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rough to see Rinoa one last time. Of course, Squall has other idea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d to the upper-left opening to rescue Rinoa when the party mak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intentions clear to the workers there. You can leave 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agnarok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ck in the cockpit of the Ragnarok, Rinoa apologises for the troub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e had caused. She suggests heading to Edea's Orphanage for a quie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less crowded environ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t before you do that, a wide array of optional events have be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pened up with the acquisition of the Ragnarok... I suggest you 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 first before proceeding to Edea's Orphan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abotender Desert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the east of the Sabotender Desert on the Sentra continent will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mall island. You will be able to spot a Sabotender appearing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sappearing at random on this island, so land your Ragnarok and ru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o confront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 G.F: Sabotender  HP: 100,000  Weak: Water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Draw List: Gravite, Torn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guy has a few pretty nasty attacks; it'll slam itself down on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y, causing moderate sums of damage to everyone, or cast '10,0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edles' which damages a character for 10,000 HP, so stock up on tho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enix Downs and Raise spells. G.F. Alexander's 'Revive'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ility's useful to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at you'll want to do here is to junction 'Aqua' to Elemental Attac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have Leviathan at the ready. Cast 'Merton' if you have it. I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 gets hit by '10,000 Needles', revive him with a Phoenix Down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t don't heal him -- his Renzokuken works well on the Sabotende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acquire a new G.F. for your troubles. Btw, *only* Sabotender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r on this island, so head here the next time you want some A.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.F. Sabotender offers a wide variety of level up bonuses such 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HP Bonus' and 'Defense Bonus' character ability. Junction it to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 member who's about to gain a level to make full use of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Warship Island Part One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's not on the map, but it's located out in the open seas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uth-west corner of the world. Land your ship on it, and make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into the interior of the build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side will be a spinning blue light which goes on and off at rando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lk only when the light is turned off, and keep inching your wa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wards the blue core. You'll be forced into combat should you mo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lights 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reaching the center, examine it and select the 1st op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EMY: Rubulm Dragon  HP: Variable  Weak: Ice, Holy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Strong vs.: Fire, Wi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Draw List: Fire 3, Reflect, Flare, Mete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's much tougher this time around, and its 'Breath' attack can tak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way quite a substantial amount of damage. The previous tactics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d against it don't work quite as well as they used to, so ju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st 'Merton' on it and have Squall unleash his Renzokuken. If the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op a 'Fire Dragon Fang', use it on Quistis for her to learn 'Fi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reath'. Junction 'Fire 3' to Elemental Defense beforehand for the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s. Or you could simply use G.F. Tonberi's 'Level Down' comm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 on the Rubulm Dragon (hey, it's only an enemy, not a bos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ote: You can obtain 10 Aura Stones by refining a Power Wrist throug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ren's 'Item Refinement' Menu Ability. Power Wrists are purchasa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om the Pet store in Esthar's Shopping Mall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-examine the core and take the 2nd option for another fight with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ubulm Dragon. You begin this one with your backs turned, so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reful! If you're lucky enough, Odin will step in both times to hel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finish off the drag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rch the panel one last time and pick the invisible 3rd op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 G.F: Bahamut  HP: 65,200  Strong vs.: Poison, Lightning, Wi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Draw List: Flare, Cure 3, Araise, Desp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hamut has a pretty high offensive rating, and if you take too lo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defeat him, his Mega Flare will take away roughly 4,000 HPs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mage from everyone. Simply use the same tactic outlined fo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ubulm Dragons above and you should do just fine. Bahamut will g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 his card when you defeat him; change this using Quetzalcoatl's 'Car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' menu ability for a whopping 100 Mega Elixir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hamut will be one of your best G.Fs; be sure to learn his 'Rare Item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y ability. Leave Warship Island for now. Talk to everyo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especially Zell) once you're back on the Ragnarok. Head to the neare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wn (Winhill), stock up on curative spells, items, re-organize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ty and sav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Warship Island Part Two] (note: You'll need to have Zell in you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party)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ctually, I have no idea what triggers off this upcoming event; if 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esn't work the same way for you, try returning here after the even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 Edea's Orphanag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 should be a thick vine where the hole previously was; desce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o the depths of the island using that. Due to the relat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activity of the place, you have to make use of the island's remain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wer to reach the botto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need 4 out of 20 power units to open the 1st gate, according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omputer you come across upon descending from the vine. Go throug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ow opened hatch in the flo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ine the computer on the next floor, and use 2 units of power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 the hatch. Proceed d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next screen will have 2 doors, controlled by 2 computers. If Ze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 in your party, you can ignore the door to the left (whi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cidentally, is also controlled by the computer to the left)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ine the right computer. Have it use 1 unit of power to ope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ch in the floor. Head d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the upcoming floors, just use 1 unit of power to open the hatch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 do reach the bottom via an elevator, Zell will repair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chinery you see to open the gate to the left. Step through this ga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ind a save point a bit further dow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llow the one-way path until you reach the very bottom of this islan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should locate a save point and a red computer panel. Go fo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mer first (use Siren's 'Uncover Hidden Points' party ability to se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), then examine the computer pan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Ultima Weapon  HP: 100,000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Draw List: Regen, Despell, Ultima, E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aw G.F. Eden from it right from the start. Apart from having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diculously high offensive rating, the Ultima Weapon's 'Ultima Beam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ack can take away 9,999 worth of HP damage from a single membe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eep those Phoenix Downs at the ready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st Merton on the Ultima Weapon, followed by Aura on Squall. Have hi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with a high Attack and Speed rating) unleash his Renzokuken.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maining members should just heal, and if you can spare a few turn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w 'Ultima' spells from the Weap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get 100 Ultima Stones and Eden's card for your efforts. Save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it. Eden should be your last and only G.F. that's capable of doing 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it dam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You'll face a plethora of powerful enemies here. The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clude Iron Giants, Dragon Izorudes, Rubulm Dragons and Behemoth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uld you choose to fight them, Tonberi's 'Level Down' command will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pful. Otherwise, just equip Diablos' 'Encounter Zero' party abil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Syumi Tribe Village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guna's statue should be completed by now. Converse with the Syum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the guests from F.H, followed by the village head before you leav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tw, the 'Ultima' Draw Point should be your main source of Ulti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ells, so be sure to return here occasionally! You won't be abl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-enter the Syumi Tribe Village on Disc Four (or any other town f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matter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UFO Sightings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metimes in a battle, you'll notice that Squall appears to be fac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 invisible adversary... only for an UFO to appear and disappea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re the 4 locations where you should encounter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Along the eastern shores of the Timber continent (the beach neares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o Roswall Forest)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round the Winhill reg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The island east of Trabia Garde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n the larger Sabotender Dese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ce you've sighted it 4 times, proceed to the cliffs north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cobo Holy Shrine, and land your Ragnarok there. Run around a bit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counter the UFO; defeat i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having at least 5 Elixirs at hand (purchasable from Johnny's Sh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Esthar's Shopping Mall, or use Alexander's 'Medicine Level Up' men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ility to further refine 10 Remedy Pluses), head to the Balamb reg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another meeting with the UFO. Use the 5 Elixirs on Koyo Koyo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ive its c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change this to a 'Pot of Devil's Appetite', then further ref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via Siren's 'Item Refinement' menu ability to obtain a 'Sage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ne'. Finally, use Eden's 'Refine G.F. Ability Items' menu ability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a Rosetta Stone (lets a G.F. learn 'Ability x4' junction ability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Islands of Heaven &amp; Hell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Heaven Island is located near the Chocobo Holy Shrine and 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rth-east of Esthar. The Hell Island is located to the south-west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ing City (use your menu screen to get the name of your curr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cation). Both islands hold numerous draw points on them, som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ch include Flare, Holy, Meteo, Aura, Araise, Triple and Ultim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se points recover quite fast, and will be your source of high clas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ells in ff 8. However, the enemies you'll find here will *always* b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 lv. 100. They include Molbors, Dragon Izorudes, Rubulm Dragon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uto Dragons, T-Rexes and Grandels. Equip Diablos' 'Encounter Zero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 ability for an easier time picking up spel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Timber Region: Lake Obeil] &lt;optional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you examine the lake north of Timber, Squall will be present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2 opt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row a ro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Whist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stle to have a shadow in the lake talk to you; it'll ask of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locate a monkey. Head on over to the forest west of Dollet; ru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ound a bit in there until a message pops up to say the animal w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ghted. You may need to keep pressing the 'Circle' button for that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pp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port back to the shadow and it'll hint at the existence of 4 sto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aques in the world. To get clues for the locations of all 4 plaque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Squall throw a rock until it bounces six times before whistl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in for the shadow. The 4 locations a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long the shores of Balam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he island to the east of Timb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The cliffs south of Galbadia Garden (or what used to be the Garden)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You have to land the Ragnarok on the cliff above the waterfal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arb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The forest west of Doll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rearranged, you'll get a message from the 4 plaques of a hidd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easure in the plains north of Esthar. Pilot your Ragnarok over ther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earch using 'Circle'. You can't trigger the hidden treasure ev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ess you locate all 4 plaques fir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ll be tons of talking stones (Moais?) here; try to locate a r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, and go the opposite direction it tells you to. Keep searching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eventually find a '3 Stance' item (press 'Circle' again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d stone tells you that there's nothing here), which grants a G.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Triple Consumption' (use 3 spells for the cost of only 1) charac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you need a hint, I'll say it's located in the south-east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ains, but not too far away from the center of it. Happy searching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took me quite a while too. Btw, this is on the Moldreld Plai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dea's Orphanage] (note: Take Rinoa alo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llow Angelo to a garden. It's to the left of where you ente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phan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 confides in Squall of her worries, that one day Artemisia wi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waken the witch within her. Squall says that there can always be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ind-hearted witch, but is unable to answer when Rinoa tells of 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ear that the world will turn against her. However, Squall promis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 that he'll defeat Artemisia for her sake... and in turn mak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 promise that she'll never leave his side (this is actually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rowback to the strange opening of ff 8, because both Squall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 say the same words as those appearing in the opening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 into the Orphanage to meet up with Edea. According to her, there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special person who can despell a witch's fears -- a witch's knigh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dea advises Rinoa to leave her safety in the hands of such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son... upon which Rinoa responds to by looking at Squall -- she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ready found her knight ^_^ You can leave now for Esth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If you haven't done so already, Edea and Cid hold Edea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Seifer's card respectively, so you might want to take time off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Esthar]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'll be populated by monsters as a result of the Moon Tear; head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Presidential House as soon as possible. Follow the path all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y left when Squall gets off the elevator po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finally meet up with the President of Esthar. When Squall talk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him, you'll have 4 topics to ask him abo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he way to defeat Artemisi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bout Elu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bout Rai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About why he's here. (follow this one with the 1st choice to mak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im continue his stor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choose the first option to move the plot quickly, but I sugge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ake time off to see what he has been up to for the past few yea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poiler here... skip this paragraph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sically, Laguna journeys off to Esthar to rescue Eluone, who was o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the many taken as a possible successor to Adel's rule during 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ime. However, Adel recognizes Eluone's hidden talents and decides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ke her power... only to be betrayed by her own lust as Laguna trick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 into entering the sealing capsule, which a holographic image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uone had been beamed onto. They use the Ragnarok to statio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aled up Adel in space, but with the sudden loss of a President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sthar falls into confusion; thus under the name of a 'hero', Lagu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s elected as the new Presiden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king the first option results in an elaborate explanation b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fessor Odain. It's rather confusing too. When he's done,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sident will volunteer to continue the briefing aboard the Ragnaro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which incidentally, was named after him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Fine with 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 want to know something el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'll leave this up to yo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poiler here... skip this section if you wis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, I'll *attempt* to summarize Odain's pla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ruth be told, Artemisia exists in Squall's time only in her ment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te; her physical self is stationed in the future. However, being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rceress herself, Artemisia can only possess the witches of each era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technique of transferring one's mind between time is only used b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uone in Squall's era, but apparently in the future, anyone has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ility to do this, thanks to an invention by Professor Odain.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eat Artemisia, the party will have to travel to the futur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ront her physical be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emisia's goal is to cause total time compression, which is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ason why she has come to this time seeking Eluone's powers. To mak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 task easier, she has to possess the most powerful witch of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ra, which will be Adel. Thus, after rescuing Eluone from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ndora, Squall will have to seek out the un-awakened Adel and defe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, forcing Artemisia to possess Rinoa inst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is when Eluone steps in. To bait Artemisia (whose aim is to trave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ven further back in time), she'll transport both Rinoa and Artemis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o the past minds of the sorceresses before this time. Artemisi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ll then initiate time compression, upon which Eluone will immediate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t both of them off from the pa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time compressed now, Squall and company will have to head fo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ture, where the final confrontation with Artemisia awaits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end spoiler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The President of Esthar holds Squall's card, qui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y the best in the game. Be sure to win it from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so, in Esthar itself will be a creature known as the Elniole,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ack and yellow winged demon which resembles the Elviole you fough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back in Dollet in Disc 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encounter them randomly (low encounter rate) or look for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ack creature standing on one of the highways in Esthar (point E 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map I've drawn up above). It'll simply laugh when Squall talk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it, but you have to fight it. Exit and re-enter this screen for 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reappear ag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steal Moon Stones from the Elniole, or defeat it to make 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rop Energy Crystals. Both are essential items for weapon upgrading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t a Moon Stone and 8 Energy Crystals from it. Also, you can refin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ergy Crystals via Ifrit's 'Refine Ammo' menu ability to get Had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llets. These are Irvine's best ammunition for his desperation. Btw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don't think there's a need to equip G.F. Bahamut's 'Rare Item' part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 here; the Elniole drops Energy Crystals at a pret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stent ra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agnarok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Esthar President will summarize what Odain has said, but I think 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ly serves to confuse one even more ^_^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yway, your next destination will be Lunatic Pandora (it's floa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ht over Tear's Point) in the south-east of the Esthar Region, b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ing there means proceeding onto Disc Four. I suggest you do a bit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unning around before that to upgrade your weapons one last time,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up any items you may have mis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Miscellaneous Stuff Part Thre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t's start with the weapons firs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d to Long Horn Island, which is the narrow stretch of l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sisting mostly of beaches north-west of Dollet. You can encoun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amandanti (turtle-like creatures) here. First, plunder a 'Wi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sper' from it, then defeat one of them for it to drop Adamantiu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t at least 3 of those. Incidentally, Adamantium lets a G.F. lear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Defense +60%' character ability, so get more of those if you can.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hamut's 'Rare Item' party ability to assist y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ilot Ragnarok over to the Esthar Region and encounter enemies.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uld find Kuaarus (long-whiskered leopards), Behemoths (enormo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rple beasts -- low encounter rate) and Iron Giants (blue gian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rrying swords). Plunder from all of them to receive Revive Ring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get 1 of these), Barrier Systems (1 will do) and Star Fragmen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get 5 of these) respectivel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may need Tonberi's 'Level Up' command ability to raise thei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vels for them to carry such items. On a side note, a single Rev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g can be refined using Siren's 'Life Magic Refinement' menu abilit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20 'Araise' spells -- these are excellent junctioned to H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quall's Lionheart: One Adamatium, 4 Dragon Fangs (steal from Drag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zorudes or Meruto Dragons on the Hell Island near Galbadia) and 1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dou Bullets (refine 2 Energy Crystals via Ifrit's 'Refine Ammo' men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ility. Or you could refine Laser Cannons dropped by Belhelmelhels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egion near Galbadia Garden). The Lionheart's finishing move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nd of Heart' should be your most powerful attack in the entire g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's Shooting Star: 2 Windmills (steal from Surasuto Eibisus - blu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lying creatures - in the Timber region), 1 Revive Ring, 1 Force R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t's purchasable from a Pet Store in Esthar) and 2 Energy Crysta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ell's Ehrgeiz: One Adamatium, 4 Dragon Skins (high level Hedge Viper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the forest west of Dollet drop these) and one Fighting Spir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ragment (Esansuushis - green shelled creatures - in the Tomb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meless King carry these. Or you could fight Dragon Izorudes on He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land - kill them effortlessly with a 'Death' spell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stis' Save the Queen: 2 Molbor Tentacles (Molbors are found o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ven Island north-east of Esthar), 4 Sharp Nails (from Grandiaros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rests on the Sentra continent) and 4 Energy Crysta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phie's Dream Kettle: One Adamatium, 3 Star Fragments and 2 Curs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ws (Creeps in the sewers of Deling City have them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rvine's Exactor: 2 Dinosaur Bones (T-Rexes in Balamb Garden's Train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enter and Hell Island drop these), 1 Moon Stone, 2 Star Fragments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screws (from Haurizaados near the cliffs of Galbadia and Dollet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xt up, Quistis' remaining Enemy Skills. Use the Barrier System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ole from the Behemoth on her for her 'Mighty Guard' and the Wi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sper (from the Adamandati) for her 'White Wind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so, high level Purittsus in the Sentra forests (rarely) drop Hig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 Occurrence Devices (don't equip Bahamut's 'Rare Item' par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), which grant Quistis her 'Raybomb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ly, collect 100 Cursed Claws from Creeps in the Deling sew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Raifuuobidons (skeletons armed with 2 swords) from the Sentra Ruin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use Siren's 'Refine Item' menu ability to receive Dark Mat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thus her final Enemy Skill, the Shockwave Pulser, one of on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ree sources in the whole of ff 8 which can do 5 digit damage (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2 attacks being G.F. Eden's 'Eternal Flare' and Choco Buckl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heard rumours suggesting that 'Dark Matter' can only be obta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G.F. Siren's at level 1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ote: The Choco Buckle can only be gotten if you have a Pock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tion peripheral, which is sold separately. I won't detai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he procedure here. Well, until I can get my hands on a Pock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tation ^_^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other 2 Enemy Skills which you may have forgotten would be her Fi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reath and Homing Laser. Get the items from Rubulm Dragons on the He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land (they carry Fire Dragon Fangs at lower levels -- use Tonberi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Level Down' command ability on them) and high-level Belhelmelhel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they have Laser Cannons) in the ex-Galbadia Garden region 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've met all the CC Group members in Balamb Garden, you 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llenge the Card Queen outside Balamb City's train station.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arks off a Card Quest which lets you complete your collec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re cards in ff 8, but I won't detail it here. Refer to Eugene See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Rare Card' FAQ for more details. It's at www.gamefaqs.com, un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al Fantasy VIII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give you a method for completing your collection in Disc F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. Incidentally, if you forgot to get Ward's and Squall's card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're still winnable from Prof. Odain at his Laboratory in Esth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President of Esthar in the Meeting Room of the Ragnar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ective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, G.F. Alexander's card can still be won from Piett; he's loc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one of the southern tips of the Esthar continent. You can't see h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Overworld directly; you'll need to actually run in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 area to enter a field scre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re almost up to the end dungeon here, which requires you to ha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 6 of your characters junctioned *at all times* with G.Fs. You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nt to do a bit of tweaking here to make sure your G.Fs are even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read out, and that your characters are finely balanced in terms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pability. Purchase a few 'Forget Grass' from a Pet Store, and belo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a few tips I've put together to get you start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You'll want everyone to at least have spells junctioned to the 5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asic parameters: HP, Attack, Defense, Magic and Magic Defense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uy these G.F. items from the Pet Store (Rin Rin's Shop) in Esthar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elow are my recommendations for the type of spell to junction t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ach parameter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P: Arai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ttack: Ultima, Meteo or Au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fense: Mert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gic: Ultima, Triple or Pa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gic Defense: Reflec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Where you choose to put 'Ultima' is entirely up to the type of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haracter you want to build: an attacker or a magic user. Of the 8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pells mentioned above, 3 of them won't be found on the Heaven 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ell Islands. Here's how to get them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rton: Draw from high level Geiras in the Trabia regi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ain: Defeated Creeps in the sewers of Deling City drop Curs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Claws; use Diablos' 'Status Magic Refinement' menu ability t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et 'Pain' spell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Reflect: Draw from high level Purinuras (blue blobs) in the Tomb of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the Nameless King, or use Leviathan's 'Assist Magic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Refinement' to refine a Dragon Skin (dropped by high leve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Hedge Vipers in Roswall Forest) for 20 'Reflect' spells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se Tonberi's 'Level Up' command to assis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Different G.Fs offer varying degrees of protection from Elementa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d Status spells, so try to divide these equally among your party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ards like Selphie's and Ghoulish's, when changed give you item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which allow you to add to the G.Fs' Elemental and Status Defens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perties, so make use of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Following that should be character abilities and G.F abilities such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s 'Attack +60%' or 'G.F HP +40%'. Let's start with G.Fs first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Items such as Energy Crystals and Samasa's Soul (change Quistis'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ard) give pretty decent 'Summon Magic +?' bonuses (30% and 40%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respectively). Note that all G.F. abilities are cumulative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ense that, say if a G.F. has both 'Summon Magic +10%' and 'Summo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Magic +20%', its damage capability is actually 30%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However, items which give decent 'G.F HP+?' bonuses are rare. I ca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only recommend changing Seifer's card to get 3 Diamond Armours (G.F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P+40%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haracter abilities are another matter altogether. The stores in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thar sell such items, i.e. Giant Rings (HP+40%) and Power Wris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Attack+40%). Refining 10 of each via Eden's 'G.F Ability Item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Refinement' gives you an upgraded version, i.e. 10 Giant Rings gran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you one Gaia's Ring (HP+80%). However, it might prove to be to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ostly to actually buy them, so there's always cards to fall back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on. You can change Ward's, Edea's, Zell's and Rinoa's for such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ricey items. Adamantium (Defense+60%) can be gotten rather easily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however; defeat the Adamandanti on Long Horn Island's coast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north-west of Dollet) for them to drop the item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tems which increase your other parameters such as Speed or Luc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re quite rare; I believe you won't pick up more than 5 of th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n your journeys. Still, Irvine's card is one of the rare on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ich grant you 'Speed +40%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Rosetta Stones give you 'Ability x4' junction abilities. Again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ese are very very rar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G.Fs which offer 'Ability x3' or 'Ability x4' include Diablos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arbunkle, Cerebrus, Alexander and Bahamut, so you'll have to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modify one other G.F's list of abilities to include 'Ability x4'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the sixth party memb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There're a variety of ways to actually get the rarer bonus ability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items, but such methods are usually very time-consuming and pricey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i.e. 50 Barrier Systems for an item which lets you junction spell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o your Evasion parameter. Nonetheless, there're always a few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exceptions -- a changed Kyros card gives you 3 Speed Boosters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ich in turn grants you 3 'Auto Haste' character abilit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Try toying around with the refinement system. You may come acros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re excellent deals which I didn't co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course, do take note the above is just for the end dungeon.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on't be needing that for your next destination, the Pandora, b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nce both places are linked, I suggest you do the fine-tunings now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e yourself the hassle la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ther final preparations include stocking up on items (refine as man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wer Wrists to Aura Stones as possible) and spells (Heaven and He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lands), and learning the more useful G.F. abilities such as Tonberi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Call Shop' and Diablos' 'Encounter Zero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so, take note that in Disc Four ALL towns are in-accessible, so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ght want to make a separate save file just in case you miss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ything. And mind you, Disc Four is closer than you think; right af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Pandora, in fact. In any case, pilot the Ragnarok over to Tear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int in the south-east of Esthar when you feel you're ready.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you have to actually bash into the Pandora using your air-shi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rigger the upcoming set of ev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Lunatic Pandora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talk to Selphie (or whoever's at the controls) to leave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ndora after the FMV. If you're ready, take the elevator at the bac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get out of the Ragnarok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Raijin  HP: 22,200  Weak: Poison  Strong vs.: Light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w List: Bolt 2, Bolt 3, Shell, Prot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Fuujin  HP: 17,900  Weak: Poison  Strong vs.: Wi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w List: Aero, Cure 3, Araise, Torn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st 'Blind' on Raijin to halt his physical attacks, then dispose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m using Squall's Renzokuken. Fuujin likes to use assist magic su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 'Haste' on herself, so break it using 'Despell'. Watch out too f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 'Shatter', which reduces a single member's HP to 1. You can off 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Squall's desperation rather easily however. Eden works fine to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llow the 2 into the interior of the Pandora. In the next screen, hea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 before taking a left. You'll come across two old friends -- Bigg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Wedge, but they won't attack you. Save at the point nearb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next area of the Pandora should be very familiar to you; you we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e when you hopped aboard the Pandora in Esthar. The valuable dra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nts such as 'Meteo' and 'Holy' are still there, so take time off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them up before you head to the green 01 eleva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In the screen with the 'Holy' Draw Point (right afte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ing the green 01 elevator), there should be this huge chunk of w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I don't know how else to describe it) in the center. Try going behi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 and search to find a G.F. Ability Item (Writings of Speed) whi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s you junction spells to your 'Speed' parame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should find a save point after a short walk from the lift. Mak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r preparations here and save before heading north. The Pandor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fers nothing else; you should have picked up everything the la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you were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Mobile Weapon Type 8 BIS  HP: 46,400  Weak: Light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 xml:space="preserve">Draw List: Fire 3, Bolt 3, Ice 3, Flare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Assist Weapon Type L  HP: 9,100  Weak: Light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Draw List: Cure 3, Grav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Assist Weapon Type R  HP: 9,100  Weak: Light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Draw List: Cure 3, Esu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it switches to 'Counter Attack Mode', it'll retaliate against 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hysical attacks, so keep to using Bolt spells, Quetzalcoatl and Ed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ring this period to damage it. After it changes to 'Assist Mode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'll launch 'Fallen Shine' which decreases everyone's HP to one, s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e a member cast 'Cerebrus' at the start to put the party in 'Triple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tus; this enables a single person to heal everyone with Cure 3. 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ould use a Mega Elixir (change Bahamut's card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also damage it with the tried-and-tested combo of Merton-A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Renzokuken to take the bugger down easily. Junction 'Bolt 3'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al Attack for best resul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head back a screen to save first before proceeding any furt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meet up with Seifer. He'll dismiss both Raijin and Fuujin when the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y to talk some sense into him, and attack Squ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Seifer  HP: 34,500  Weak: Poison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w List: Fire 3, Bolt 3, Ice 3, A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rt off by drawing a few 'Aura' spells from Seifer. If his physic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wess is giving you trouble, cast 'Protect' on yourselves. Seif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ll begin to use his 'Blood Ceremony' when his HPs get low, which hi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a pretty significant amount of damage, so watch out for it.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n dispatch him too easily with a single Merton-Aura-Renzokuk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ination th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you have Odin, this battle will be the last you see of him. He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replaced by a much more versatile Gilgamesh at the end of the f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st a bit of information on Gilgamesh... he can appear anytime in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ttle (unlike Odin who appears only at the start of a confrontation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he does he'll unleash one of four possible attack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on Cutting Blade: Similar to Odin's att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amune: A sword swipe to all enemies for a moderate sum of dam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alibur: A sword swipe to all enemies for a moderate sum of dama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alipur: A sword swipe to all enemies for 1 HP of damage ^_^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ifer will take Rinoa away after the battle, but you'll still want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eep Rinoa's HP, Defense and Magic Defense parameters high. You'll se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y later. In any case, junction Quistis (who replaces Rinoa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after. Leave the ro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DISC TH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note: Most of the section below was referred from Part I of Scott Ong'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Final Fantasy VIII FAQ. Refer to the Credits section for mor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tails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&lt;DISC FOUR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+++++++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. Time Compress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++++++++++++++++++++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Lunatic Pandora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you observe carefully, you'll notice a structure to the righ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ch leads to the upper regions of the Pandora in the next scree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scend the first ladder, followed by a second one to reach a Draw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int. Or just head left after the 1st ladder to run up the til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 p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ke a right when you reach the top, then proceed into the opening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ext scre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Adel  HP: 65,000+  Draw List: Fire 3, Bolt 3, Ice 3, Fl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Y: Rinoa  HP: Variable  Draw List: Esuna, Despell, Reg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have two targets to choose from here, and you MUST NOT let Rino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e in this battle. Adel has quite a formidable arsenal of magic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tacks, and occasionally she'll drain Rinoa's HPs. Counter this b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nctioning spells to Rinoa's HP parameter prior to this, and cas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gen on her at the start of the figh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't use spells such as Ultima, Squall's Renzokuken or any G.F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e as they'll also damage Rinoa, so stick to physical attacks 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el. A 'Merton' spell on her before that should make your task easie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 Rinoa when nee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note: Actually, I had no idea about the Renzokuken damaging Rinoa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sorta used it on Adel. Strangely enough, even though the finish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ow (Blasting Zone) did 9,999 damage to both Adel and Rinoa, I didn'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 a Game Over. I took Adel down with this move though. Apparently,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as Adel is defeated, the game doesn't bother to check if Rinoa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ll alive. This method's a bit risky, th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Beginning Room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uone will initiate time compression here... after a nice FMV you'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d yourselves in the Beginning Room. Save, then trudge your wa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rough the numerous save points that appear. Head for the door 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ckgrou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 and company will have to combat the witch of each era,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very fight takes place on a different battlefield, cumulating in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-down with the Final Sorceres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ES: Sorceress A x6  HP: 3,000+  Draw List: Fire 3, Bolt 3, Ic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ES: Sorceress B x5  HP: 5,000+  Draw List: Haste, Dou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battles are continuous here, but fortunately these witches a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ite easy to take down. Both physical attacks and spells which affec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 targets (i.e. Ultima, Meteo) should allow you to breeze throug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Final Sorceress  HP: 100,000+  Draw List: Flare, Ho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e can hit you pretty hard in a single attack, which takes awa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ughly 1,000 HPs from one character. Also, when she finishes 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unt-down, she'll unleash 'Ultima' on your party, something whi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won't want. In any case, hit her with a Merton-Aura-Renzokuk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mbo, and have the remaining cast heal or summon powerful G.Fs su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Bahamut and E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Edea's Orphanag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d up, take a right, then proceed up again for a cool FMV introduc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emisia's Castle. Make your way north still, and along the way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uld come across a thick metal chain. There should be a total of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ors to the left; press 'Circle' near them to leap towards them. Ju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d for the one to the upper-left to get out first. Here's where the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d t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per-left portal: Region near the Chocobo Holy Shr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dle-left portal: Region near the Sentra Ru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ower-left portal: Region near Deling Cit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Overworld] (note: Although optional, I highly recommend you at lea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recover the Ragnaro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emerge at the shoreline near the Chocobo Holy Shrine (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ested cliffs north-east of Esthar). Head inland and locate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mouflaged dome-like Shrin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've got that free chocobo, ride it south across the shal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ters towards Sabotender Desert. There's a beach south-east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ert; get your Chocobo onto the continent via the shore, and hea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wards the center of the desert to find the Ragnar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notice that with the exception of dungeons and chocobo forests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 other areas are blocked off. There's not much you can do about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range barriers surrounding each town, so don't bother about them to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uch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ill, I suggest you take a trip down to the Heaven and Hell Islands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ock up on spells first. Once you've done that, try taking a look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ide the Ragnar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agnarok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e's where you can complete your collection of rare cards, as well a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rchase suppli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ust press 'Triangle' and hold 'X' when piloting the Ragnarok (metho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urtesy of Scott Ong's Final Fantasy VIII FAQ). You should meet u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Sue at the haul of the ship. And as for the rest of the CC Group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y're scattered all over the Ragnarok, but shouldn't pose a proble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locating them. Note that the Joker near the elevator sells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s, in addition to providing weapon upgrading servic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C Group holds virtually all the rare cards you've yet to collect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o take time off to win them. However, they won't be your only sourc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cards in Disc Four, as the Card Queen can still be found o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world itsel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e's located at one of the southern tips of the Esthar continen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't see her on the Overworld directly; you'll need to actuall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 into the specific area to enter a field screen. Btw, this i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field screen where you re-discovered Piett in Disc Thre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Returning to Artemisia's Castl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you're ready, fly over to Sabotender Desert and look for a port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the north-west. This opens up yet another door to the right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tal chain leading to Artemisia's Castle. Run up from there to rea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inal dungeon of ff 8. Save before you e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Artemisia's Castle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your entrance, Squall will have 8 commands sealed off: Item, Magic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.F, Draw, Command Abilities, Desperations, Revive fallen companion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Save. This handicap is temporary; you can either leave the cast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get back your abilities, or defeat the 8 bosses hidden within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ngeon to reclaim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addition, you have to work in 2 parties here. Here're m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mmendat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Party: Squall, Rinoa, Z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ry Party: Quistis, Selphie, Irv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e's where you have to divide and junction G.Fs evenly among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 members. For me, I used Diablos' 'Encounter Zero' party abili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of the time here, so you may have to exchange Diablos each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witch part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roughout the castle you'll find spinning green Switch Spots. Stepp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to them produces 3 option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witch between part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wap characters between parties (both parties must be standing at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ame Switch Spot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Ignore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that you have a rough idea of what's going on, it's time to star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walkthrough of Artemisia's Castle and all bosses stats - with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xception of Artemisia's - courtesy of Scott Ong's Final Fantasy VI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AQ Part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Party: You should start in the Main Hall. Head north and climb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tairs to face And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Andro  HP: 16,000+  Draw List: ???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nce you'll only have the 'Attack' command available here, make su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party is properly junctioned when it comes to their HP and Att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rameter. Just beat on Andro using physical attacks (Squall's R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unblade trigger comes into play here), and ignore the monsters 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ose to unlock 'Magic' after the fight. Remember to add this comm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your command list immediately in the menu screen! Magic lets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l your characters, plus you now have access to (hopefully) vario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ful spells that you've stocked u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Party: Head up the stairs. Ignore the door in front of you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make your way right instead. Go through the door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outh-ea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In the Eastern Wing of the castle, run to your right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descend the stairs. You should see a string attached to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bell at the foot of the stairs. Ringing it with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'Circle' button produces a timer in the top-left corner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the screen, but you won't be needing that now. Just keep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he location of this bell in mind. Proceed through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door in the background, past the green Switch Spo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You should be in the Painting Gallery now. First, take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look at each of the 4 paintings on the 1st floor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llery (ignore the largest one to the left), then clim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he steps to the right. View the other 8 paintings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2nd Floor (there's a 'Shell' Draw Point here, btw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Now return to the large painting to the left on the 1s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floor, the one which I told you to ignore previously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Examine it and enter 'Vividarium', 'Intervigilium'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'Viator' in this order. I won't bother with explaining h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his puzzle is solved ^_^ Either way, Dolmen should appe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n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Dolmen  HP: 28,809  Weak: Wind  Draw List: Fl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Mini-Dolmen  HP: 2,518  Weak: Wind  Draw List: Esuna, Desp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ast 'Merton' on Dolmen, then bash away at him using physical attack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can also use 'Tornado' coupled with 'Triple' to do damage, but 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ise you ignore the Mini-Dolmens he summons; they come in unlimi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s. Junction 'Tornado' to Elemental Attack if you c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ose to unlock 'Desperations' here. You're pretty much a powerho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w with Squall's Renzokuken usable. Proceed into the background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through the door. Further up ahead you'll find a Switch Spot. 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over your secondary par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condary Party: Equip Diablos over to the party members here for h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'Encounter Zero' ability if you wish to. Head up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stairs and into the door in the north. Run on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chandelier; it should fall, and you'll wind up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Banquet Room. Examine the nearby hatch in the floor 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escend into the Wine Cellar. Triedge will be wait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for you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Triedge  HP: 22,000  Weak: Fire  Strong vs.: Light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raw List: Haste, Tornado, B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dge counters with a very damaging Bolt Strike each time you att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 (takes off about 3,000 HP from everyone), so make sure you juncti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Bolt 3' to Elemental Defense before the fight. Then just hit it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Fire 3' or physical attacks (cast 'Merton' and junction 'Fire 3'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al Attack) for an easy victor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ease the seal on 'G.F' or 'Save' here. Climb back up to the Banqu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, and head through the door in the background to reach a Switch Sp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Fountain Garden. Back to your main par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Party: If you chose to unlock 'Save' after defeating Triedge,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an climb the stairs to the left and head through the lef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opening to reach a save point at the end of the corrido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Otherwise, just go through the door in front of the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pot to reach the Basement (remember to swap Diablos over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o for the door to the left in the basement. It should sh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behind you. Take the key from the skeleton's h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Ulframiter  HP: 30,000  Strong vs.: Physical attac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Draw List: Grav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guy has a ridiculously high defense, but that's easily counter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y casting 'Merton' on him and whacking him with a Renzokuken. Also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mmoning both Diablos and Sabotender work well in addition to cas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Gravite'. Other than the above 4 methods, there's no other way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 hurt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ose to unlock either 'G.F' or 'Save' here, depending on which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yet to release. Return back to the Switch Spot leading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ment (you can save if you want to beforehand at the save po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ioned above). Change your par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ry Party: You should be at the Fountain Garden. Head for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oor in the background (ignore the path leading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right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The Church offers a playable organ in the upper-lef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corner. You can bang on it all you want first, b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remember its position. Climb the staircase 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right of the screen. Eventually you'll reach a woo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bridge. Notice a sparkling object on it? RUN towar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it to get it to fall off. Now return to the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pot in the Fountain Ga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Party: Go back to the Basement again. Examine the canal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right of the screen to pick up the Armoury Key. Use it 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he door to the right and en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Galganture (Head)  HP: 10,626  Weak: Holy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Draw List: Esuna, Haste, B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Galganture (Left Hand)  HP: 6,884  Weak: Holy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Draw List: Shell, Prot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Galganture (Right Hand)  HP: 6,884  Weak: Ho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Draw List: Bio, Gravite, Quake, Reg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mmon 'Siren' to halt their magical spells, then follow up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Alexander' to take them out. You can cast 'Holy' on them if you wa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ull version of Galganture will appear after you defeat the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SS: Galganture (Whole)  HP: 15,000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Draw List: Flare, Bio, Quake, Lib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 likes to cast various status maladies, so make sure your part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s are properly junctioned for Status Defense. Take him out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rton-Aura-Renzokuken combination, and remember to heal when nee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ove the seal on 'Items' or 'Revive fallen companions'. Now return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witch Spot outside the basement (save if you want to first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: For the upcoming section to play out correctly, your ma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arty has to consist of more males than females, and vi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versa for your secondary party. It's okay if you follow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my recommendations for both parties straight from the sta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ry Party: From the Fountain Garden, head back one screen, mov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left, transverse down the corridor and through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oor at the end of it to get back to the Main Hal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Climb the stairs again, but this time head lef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towards another do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escend the stairs to the left, head past the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Spot into the door, and keep moving in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background in the next screen. Take the left Switc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pot at the elevato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Party: Climb the stairs to the left, into the left opening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past the save point. Step onto the elevator and switch ov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o the other par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ry Party: You'll be elevated to the 2nd floor. Proceed left int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a room. Check around to find a 'Water Gate' ke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Return back to the elevator and swi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Party: Head all the way back to the Basement. There should be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switch next to the door on the left. Have Squall examine 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to drain the water. Now head for the Fountain Garden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look for a sparkling object in the fountain. Pick up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'Store Room' key. Go back into the Banquet Room and ste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onto the Switch Spot to the right. This prevents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handelier above from falling temporari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de events: Before you return to the Banquet Room, try heading in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in Party) the Church. At the organ, press all 8 keys simultaneousl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ow back-track to the Fountain Garden and take the righ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path. A new route (previously blocked by a steel gat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hould've been opened up; follow the one-way trail. 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the end you'll find a Rosetta Stone, plus open up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hortcut to the Base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ry Party: Head back a screen to the dark corridor. Look for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door to the left (it's partially hidden). It'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omewhere down the middle stretc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Inside the Store Room will be 4 coffins. Just op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all of them up to get Katoblepas to appe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Katoblepas  HP: 31,500  Weak: Earth, Water  Strong vs.: Lightn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Draw List: Mete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mmon G.F. Brothers or Leviathan to do damage (or junction eith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Quake' or 'Aqua' to Elemental Attack). The Merton-Aura-Shoot (Irvine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peration) combination works nicely too. His attacks consist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ly single-target spells, so don't worry too much about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ock either 'Item' or 'Revive fallen companions' (depends on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ious selection after downing the Galganture). Now head back to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Hall, climb the stairs again, through the door to the north, ov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now stable chandelier and into the door over at the other 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kytos awaits at the Balco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Kokytos  HP: 12,000  Strong vs.: Ice  Draw List: Ho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kytos has a few pretty nasty moves, and has the ability to coun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attack you throw at it. Just use a (you guessed it) Merton-A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hoot combo to take care of it. Kokytos will cast 'Ultima' as a l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ort after you finish it off, so take no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have only 'Draw' and 'Command Ability' left unlocked. I sugge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ing the latter. You won't be needing the 'Draw' command much 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way. Besides, commands such as 'Level Down' and 'Recovery'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in useful. Return to the Switch Spot in the Main Ha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n Party: Proceed into the Church, and head up the right staircase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ross the wooden bridge and enter the door to the left.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ladder to the right leads to a dead-end, bt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On the very 1st floor of the Clock Tower should be 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invisible save point (use Siren's 'Uncover Hidden Points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bility to see it). Climb up the extensive winding pa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until you reach a swinging bell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Position yourselves at the edge opposite to the lone led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the bell swings to, and press 'Circle' to jump on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bell. Enter the opening on the ledge to reach the exteri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parts of the Clock Tower... and your most powerfu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adversary thus far in Artemisia's Cast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Tiamat  HP: 89,800  Strong vs.: Fire, Lightning, Wi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Draw List: Fl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amat has an above average magic defense parameter, and his 'Dar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lare' does a pretty hefty amount of damage (about 4,000+ if you'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perly junctioned) to everyone. Try to minimise this by cas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Shell' at the start of the fight, then quickly attack him using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ton-Aura-Renzokuken combination. You probably need to have Squa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leash his desperation twice to actually take Tiamat down. Likewis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you do it fast enough, Tiamat won't get a chance to pull 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Dark Flare' off, so you might want to have Squall equipped with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gh offensive and speed rating. Cerebrus' 'Auto Haste' charac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ility works well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eal your final command here, and you're left with only the last bo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face. Head back into the Clock Tower, leap onto the bell, then tra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 the remaining winding path to the top. When the path splits, go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'Stop' Draw Point, then head sout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Party (still): Run across the hands of the clock face, climb dow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ladder and move right to reach another ladder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which you'll have to descend using. The brid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reafter leads to Artemisia's Room. Save at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ave point outside, recover all 6 of you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racters, stock up on supplies (Tonberi's 'Ca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Shop' ability comes into play here) and do a fin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eck on your junctioning and spells. En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Artemisia's Room when you're read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de events: Artemisia's Castle holds virtually all the enemies you'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ver encountered. Try fighting in different regions of the castl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e all of them, and pick up any rare items you may have miss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other special side event I'll like to highlight here is finding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king down the Omega Weapon. Unlike its cousin, the Ultima Weapon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guy has the ability to kick your butt so hard, it'll be sore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nths to come. So unless you really want to test your skills, 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ggest you leave him for now, and come back later when you'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perly prepared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ose who feel confident enough, here's what you'll need: 20 Hero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dicine (change Laguna's card), 'Death' junctioned to Status Defen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anyone in your main party has a level which is a multiple of 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.e. lv. 65, 70 or 100), a 'Merton' spell, 10 Aura Stones (or 'Aura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ells), and a high offensive-cum-HP rating (255 and 9,99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ectively) for Squall. That's for the cheap way to defeat h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ough ^_^ I'll detail the other traditional method below. Sav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fight helps too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off, take your main party and position them at the Switch Spo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untain Garden, outside the Church. Have the secondary party ma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ir way to the Eastern Wing of the castle, outside the Paint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allery where the bell is. Ring it once, then quickly step into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arby Switch Spot. Proceed into the Church as your main party, w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find Omega Weapon waiting for yo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BOSS: Omega Weapon  HP: 750,000+  Strong vs.: Ho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Draw List: Flare, Holy, Meteo, Ulti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Omega Weapon has several kick-ass attacks at its disposal, some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ch include the Torture Flare (9,998 damage to everyone), the Omeg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eam (9,999 damage to a single character) and the all-powerful Megid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ast, which hits everyone for approximately 12,000 HP worth of damag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tunately, the Hero's Medicine should render all these attack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less, as it puts a single party member into 'Invincible' statu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'll get a 'Decoration of Omega' in your Tutorial screen aft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ating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ap method: Omega will use 'Level 5 Death' at the start, so make s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veryone is protected from that. Have the party use Hero's Medicine o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noa and Zell, with Squall casting a 'Merton' spell on Omega. You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pponent will hit you with the 'Meteo' spell now, so recover Squall'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Ps back to 9,999 (Leviathan's 'Recovery' command works fine her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a character. You can let the other cast 'Haste' on Squall if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ant, but leave Squall with a full time bar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ega Weapon should launch its Torture Flare now, reducing Squall's H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only 1. Have him unleash his Renzokuken, while another party me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s a Hero's Medicine on him. Now your main task will be to kee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one in 'Invincible' status, as Squall repeatedly launche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urry of desperation attacks to take Omega Weapon down. You don'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bother with the rest of Omega's moves. Should Squall fall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battle later on, I suggest using Aura (Stones) on him inst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waiting for his HP to be reduced back to critical status (af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ving him 1st, that is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'Other' method: This is for those who find themselves lacking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o's Medicine. You'll need (as many as you can get) G.Fs with a hi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P rating (i.e. Eden), everyone in your main party with maximum HP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9,999) plus a ton of recovery spells and items. I suggest chang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hamut's card to obtain 100 Mega Elixi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mega always begins a fight with 'Level 5 Death', so ensure fu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tection against that in your party. Summon Cerebrus now to pu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one in 'Triple' status, then follow this up with a Merton-Au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enzokuken combo. Recover everyone's HPs back to 9,999 after Omega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Meteo' spell. The Torture Flare should reduce that back to only 1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don't heal just yet. Unleash your desperations until he cas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Gravite', then quickly repair the damage don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, summon G.Fs with high HPs, and let them absorb som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mage when Omega uses his Megido Blast (12,000+ damage to everyone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leash your desperations if possible; Omega will cast 'Gravite'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gain, followed by his Omega Beam which WILL take a member now. U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 'Araise' spell to get him or her back, followed by a flurry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overy items (a single Mega Elixir works nicely here) to resto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one's HP back to maximum. Omega will settle into a rand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tern of attacks from here on; your tasks will be to hit him h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desperations while predicting what he'll try to do next,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ing with a Mega Elixir when needed. Good luck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back to the main quest... Artemisia will express her fury at Se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interfering with her plans of time compression, before she enga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in comba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ticipants are picked randomly here (and that includes Squ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well), so make sure your G.Fs are evenly spread out. Artemisia wi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ove fallen companions in battle with her 'Angel' move, but if you'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ck enough you can beat her to it with a well-timed 'Araise' spe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e comes in 5 (well, 4 and a half to be more accurate) forms, whi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ll need to fight consecutively. You can use Hero's Medicine fo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too easy victory if you want to (it's the final battle, anyway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a list detailing the specific attack method for each charact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Have him unleash his Renzokuken (duh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: Her 'Combine' desperation works okay, but keep her primarily 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healer of sorts. You can try using 'Varly', but seeing h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ou'll lose control of Rinoa, I advise against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ll: His 'Duel' should be his main offen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stis: Support the party with her 'Mighty Guard' and 'White Wind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nemy skills. For offense, use 'Shockwave Pulser' if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have it. Otherwise, stick to 'Ray Bomb' or 'Gatling Gun'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vine: Go trigger-happy with his 'Shoot' desperation. His 'Armou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iercing Bullets', 'Destruction Bullets' and 'Hadou Bullets'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ork fine. If you're a quick tapper, and have a full stock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'Rapid Fire Bullets', try using them against Artemisia'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inal for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phie: Her 'Slot' desperation won't help much here, and it isn'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worth it cycling through the list to try to get the rar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pells... make Selphie a healer inste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pretty obvious you need a chunk of Aura (Stones) for this l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ttle. However, should Squall be chosen as one of the participa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this occurs quite frequently, actually), I suggest letting him do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ttacking instead. The rest should simply support him by cas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Merton' to destroy the enemy's defense, and healing Squall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d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Artemisia  HP: 43,000  Weak: Poison  Strong vs.: Hol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Draw List: Haste, Slow, Reflect, Gravi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1st form of Artemisia can be taken down effortlessly with a sing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rton-Aura-Renzokuken combination. However, I suggest you make use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one to prepare for the upcoming battles; put everyone in 'Triple'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Protect', 'Shell', 'Haste' and 'Regen' (Quistis' 'Mighty Guard' Enem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ill comes in handy here), followed by 'Aura' status if possibl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emisia will attempt to spoil the party with 'Quake' and her 'Mei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utoroomu' (causes status maladies and heavy HP damage to all), b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er that with a Mega Elixir (change Bahamut's car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 G.F: Grieva  HP: 120,000+  Strong vs.: Earth, Pois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Draw List: Bio, Quake, Torna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eva has a status ailment attack, tends to cast 'Gravite' and 'Dea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tence', and has an annoying habit of drawing spells from your par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unter 'Death Sentence' with either a Remedy Plus or a Mega Elixi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hit him repeatedly with Renzokukens (remember to reduce 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fense to zero with 'Merton' 1st). Casting 'Ultima' coupled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'Triple' works decently too, but I suggest you learn Eden's 'Trip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umption' character ability fir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so note that from Grieva onwards, the bosses have the ability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ill off any of your G.Fs in a single blow, so don't bother wit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mmoning them. Grieva will use his Shockwave Pulser at the end (o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arlier if you aren't quick enough in taking him out), which tak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 about 3,000 HP from everyone (that's if you have a decent Ma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nse rating -- try junctioning 'Reflect' to it and having 'Mag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ense +60%' equipped), or 1,500 if you're under a 'Shell' condi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Artemisia-Grieva  HP: 180,000+  Draw List: Fire 3, Bolt 3, Ic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-BOSS: Herikkusu  HP: 25,000+  Draw List: Esuna, Desp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emisia will junction with Grieva for a truly nasty package. T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rd form likes to cast 'Tornado' and 'Meteo', plus she'll occasion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ove an entire set of spells (i.e. a 100 Araise spells) from you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gic list, thus forcing you to lose that junction (i.e. if you'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ctioned Araise to HP, it'll fall back to its original value). She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so capable of casting the Shockwave Pulser at anytime now, too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than that, tiny cronies will appear to help in the duration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ght. If you stall for too long until 2 Herikkusus appear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 out for Artemisia's 'Great Atorakutaa', a (visually stunni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hysical attack which does 4,000+ damage to the entire part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ick to your tried-and-proven Merton-Aura-Renzokuken combination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her down. If she de-attaches a part of herself, it means she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 to defeat -- keep it going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BOSS: True Artemisia  HP: 250,000+  Draw List: Holy, Fl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SS: Artemisia (Lower half)  HP: 16,000+  Draw List: Apocalyp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temisia, in all her final form glory, now has more offensive mov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 her disposal; her Hell Judgement can bring everyone down to 1 H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asier desperation moves though; in fact, you can just use a Hero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dicine on Squall, and have him launch his Renzokuken repeatedly)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'll also cast 'Ultima' and 'Flare' on you, and when her lower bo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ppears in the course of the fight, she'll draw 'Apocalypse' from it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ch hits the entire party for roughly 3,500+ worth of damage. Tak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e that you can do the same to her, by beating her to draw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Apocalypse'. Artemisia will retain the annoying ability to remove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ire set of spells from you, to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mply keep the Merton-Aura-Renzokuken combinations (I think you'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tten tired of that already ^_^) going, and heal immediately when s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s you with a Hell Judgement -- she might cast 'Ultima' as her n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. Try to dispose of her lower body first when it does appe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rtemisia is near defeat, she'll start uttering lines in batt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ring this period, you have to pound on her until she finishe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she has to say; each attack usually results in her spea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other line. Only when you've seen all she has to say then can yo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ke the finishing blo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joy the ending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*major spoiler here... skip this section if you want to see the ending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 yourself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an added bonus, I'll translate the following dialogue in the en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quence. It's kinda amateurish, so I hope you'll bear with i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vine: Has it ended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et's go back to our time then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ll: Quiet! We'll have to recall the route b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phie: Don't get mixed up~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istis: Try not to get caught in the rifts between time itsel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: (Time... Places... Wanting to be with someone...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Let's go there! Where I promised Squall we'll meet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oa: Squall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quall! Let's go together! Where are you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(Where...?)  (turns to see young Squall, and Ede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Squall! Where are you going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Squall: I'm gonna look for big sister!  (runs off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Squall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(... Mama Sensei)  (nanny in Japanes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I'm sorry -- did you see a young boy run past her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Don't worry. He can't go too f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That's what I thought. I can't really do much to help h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rtemisia appear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.... still alive?  (draws his Gunblad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... she's a sorceress, isn't sh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Yes, Mama Sensei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We should've defeated her already..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ama Sensei, please step bac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There's no need to figh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he's merely looking for someone to inherit her power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sorceress cannot die unless she passes on her skills... I kn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hat because I'm one of them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Let me inherit hers -- I do not want the children to get hur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emisia: I.... won't... die... yet.  (Edea goes over to h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Mama Sensei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Is it... over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... may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You called me Mama Sensei. Just who... are you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SeeD. Balamb Garden's Se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SeeD? Garde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Both Garden and SeeD were Mama Sensei's idea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arden cultivates SeeD members, and the latter are responsib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for defeating the witch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What are you talking abou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re you... a child from the futur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... Mama Sense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Alright, that's enough. Go back to your own time now. You don'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elong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Squall: ... I couldn't find big siste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... Am I, all alone?  (notices the older Squal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Who's tha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a: It doesn't matter Squall, you don't need to know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here's only one Squall here.  (turns to the older Squal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You do know how to go back, righ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ill you be alright by yourself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(... I'll be fine.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I'm not alone.)  (the screen fade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... I'm not alone at all.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(... I have my companions waiting for me.)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Where's everyon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noa! Are you ther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ell! Selphie! Quistis! Irvine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inoa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... Am I the only one left?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Rinoa? Please answer me.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Where should I go?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I can't... go back by myself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quall: Rinoa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Am I... alone again?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Where is this place?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end spoiler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should see the ending FMV now... and don't turn the power off unt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words 'The End' appear on your screen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ks for reading my walkthroug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I. MISCELLANEO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ally, the Miscellaneous section is a quick reference guide for 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cations of the G.Fs, magazines, rare cards, Blue Magic and weap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odeling lists. It's still under construction though, so don't exp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 maj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G.F. Location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zacotl: Study Panel at Balamb Garden 2F Classro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iva: Study Panel at Balamb Garden 2F Classro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rit: Defeat Ifrit at Fire Caverns (Disc On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ren: Draw from Elvoret in Dollet (Disc On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thers: Defeat Brothers at Tomb of Unknown 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ablos: Summon using 'Lantern' given by Cid, and defeat Diabl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('Lantern' item --&gt; Disc On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buncle: Draw from Iguion in Deling City, Presidential Residen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Disc On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iathan: Draw from NORG in Basement of Balamb Garden (Disc Tw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demona: Draw from Fujin at Balamb Hotel (Disc Tw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in: Locate and defeat Odin at Centra Ru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ebrus: Defeat Cerebrus at Galbadia Garden (Disc Tw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xander: Draw from Edea at Galbadia Garden (Disc Tw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houlish / Doomtrain: Have 6 Steel Pipes, 6 Molbor Tentacles,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Remedy Pluses, find and use Solomon's Ring 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Tear's Po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hamut: Defeat Bahamut at Warship Island (Disc Three onward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botender / Cactuar: Defeat giant Cactuar (Sabotender) at Cactu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Island in Centra reg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berry: Defeat 20 plus Tonberries at Centra Ruins, then take dow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subsequent Tonberry K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en: Draw from Ultima Weapon at bottom of Warship Island (Disc Thre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nward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 miss a drawable G.F, you've lost it fore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Timber Maniacs Magazines Location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t Balamb Hotel               7. At the Factory in F.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t Timber Maniacs Building    8. At F.H Hotel 2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t Timber Hotel 2F            9. At the Inn of the Shumi Tri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t Hotel Dollet 2F           10. At Trabia Garden's cemete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At Dollet Bar                11. At Edea's Orphana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At Galbadia Hotel 2F         12. On the White Se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ew these magazines on the Study Panel of the 2F Classroom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amb Gard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Weapon Monthly Magazines Location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rch: Defeat the Elvoret at Dollet (Disc One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pril: On Squall's table in his single room dormitory at Balamb Gar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y: In the Deling Sew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une: Defeat BGH251F2 at the Missile Base (Disc Two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uly: At Balamb Garden's Training Center (Disc Thre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gust: 5 steps south of gargoyle statue at Trabia Gar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but: Lunatic Pandora Research Center (Final Laguna Scenari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are also purchasable from the Esthar Shopping Mall using G.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berry's 'Familiar' menu abil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et Pals Location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 1: On train en route to Timber (Disc On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 2: On Resistance Base during Timber Kidnap Operation (Disc On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 3: Timber Pet St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 4: Timber Pet St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 5: Esthar Pet St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 6: Esthar Pet St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are also purchasable from the Esthar Shopping Mall using G.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berry's 'Familiar' menu abil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Combat King Location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: D-District Prison, Floor One (Disc Tw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: Defeat Raijin and Fujin at Balamb City (Disc Tw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: Random event triggered by resting at Balamb Hot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: Esthar soldier during Lunatic Pandora invasion event? (Disc Thre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: Lobby of Lunatic Pando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are also purchasable from the Esthar Shopping Mall using G.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berry's 'Familiar' menu abilit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Occult Fans Locations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ume   I: In Library bookshelf at Balamb Ga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ume  II: In private room of Master Card Player at 2F Dollet B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ume III: Apologise to Master Fisherman at F.H. after Balamb Gard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llision (Disc Tw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ume  IV: In Presidential House at Esthar; talk to Esthari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within after event at Lunar Gate (Disc Thre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are also purchasable from the Esthar Shopping Mall using G.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nberry's 'Familiar' menu ability.</w:t>
      </w:r>
    </w:p>
    <w:p>
      <w:pPr>
        <w:pStyle w:val="Heading2"/>
        <w:rPr/>
      </w:pPr>
      <w:r>
        <w:rPr/>
        <w:t>IX. CREDI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walkthrough wouldn't have been possible without these great peopl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like to thank them he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JayC (gamefaqs@gamefaqs.com) for hosting this FAQ on his websi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ott Ong (kangning@mbox5.singnet.com.sg) for his permission to u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sc Four of his Final Fantasy VIII FAQ Part I. It's 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ww.gamefaqs.com, under Final Fantasy VIII. Also check out his websi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http://members.xoom.com/scottong (The Round Islan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ero Yuy (kanketsu@usa.net) for his permission to use his Fin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ntasy VIII Walkthrough. It's at www.gamefaqs.com, under Fin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ntasy VIII. Most of the decision points you see were referred fr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gui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even Bruck (stevenbruck@bigfoot.com) for his permission to use h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ardian Force FAQ. It's at www.gamefaqs.com, under Final Fantasy VI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jority of translated abilities were taken from his gui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Webmaster (tomo1657@aol.com) of http://ffmusic.vovoid.com (Musica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orld of Final Fantasy) for the lyrics to "Eyes on Me"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Eyes on Me" is composed by Nobuo Uematsu and sung by Faye Wo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ohn (kiros@ff8.org) for his translation guide. It's located a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ttp://oro.simplenet.com/ff8 (The Unofficial Final Fantasy VII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lation Homepag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o Megura (kmegura@yahoo.com), whose ff 7 FAQ prompted me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-organize the format of this FAQ somewh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mePlayers Magazine from which most of the material in this guide w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ferred from. Buy this if you can read Chinese; they offer some of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t comprehensive guides, reviews and previews for gam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trio of Jon Chang, Hodaka Tsyuchida and Mark Gilson for letting m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 their translation guide for reference purposes - thanks people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tw, if you're looking to find it, it's at www.gamefaqs.com, und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Fantasy VIII Dem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inal Author's Not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nts, criticism, additions or corrections? E-mail me 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phiroth@yahoo.com. Anyway, I'll appreciate whatever feedback you gu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to give, but try to keep gameplay questions to a minimum --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k most of them would've been covered somewhere in the guide alread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sclaim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FAQ is intended for private and personal use, and can only be 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produced electronically if you contact me via e-mail and receive m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rmission to do so. This FAQ cannot be used for profitable purposes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 copyrights and trademarks that are not specifically mentioned i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FAQ are acknowledged. No parts of this FAQ may be altered in an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; please give credit where it is d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Final Fantasy VIII" (c) 1999 Squaresof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layStation" is a registered trademark of Sony Computer Entertain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n Unofficial Final Fantasy VIII Walkthrough" (c) 1998-1999 Cephiro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2:12:00Z</dcterms:created>
  <dc:creator/>
  <dc:description/>
  <dc:language>en-US</dc:language>
  <cp:lastModifiedBy>Compaq</cp:lastModifiedBy>
  <dcterms:modified xsi:type="dcterms:W3CDTF">1999-11-16T12:15:00Z</dcterms:modified>
  <cp:revision>2</cp:revision>
  <dc:subject/>
  <dc:title/>
</cp:coreProperties>
</file>