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 xml:space="preserve">                       </w:t>
      </w:r>
      <w:r>
        <w:rPr>
          <w:rFonts w:eastAsia="Courier New" w:cs="Courier New" w:ascii="Courier New" w:hAnsi="Courier New"/>
          <w:lang w:val="es-MX"/>
        </w:rPr>
        <w:t>EL COMPLETO MANUAL DE LOS CATRICKS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>Los catricks son una raza de humanoides ágiles y astutos muy parecidos a los humanos exepto que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 xml:space="preserve">tienen orejas felinas y una cola de unos 50 cms. de largo, lo que hace que la gente los llame 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 xml:space="preserve">comunmente "hombres gatos". También son comunes en ellos los colores inusuales de cabello como 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>por ejemplo el verde o el lila.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 xml:space="preserve">Esta raza, diestra y hermosa (aunque debil) se caracteriza por su hermosa música y por crear  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>esculturas de una singular belleza.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 xml:space="preserve">Amantes de la belleza y del buen gusto, los catricks prefieren la ropa cara y los pequeños lujos 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 xml:space="preserve">que pueden encontrarse en las ciudades. Aunque no tienen problema en lanzarse a la aventura, 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 xml:space="preserve">los catricks prefieren, citando a su legendario lider Softpaw de los Lunori: "una cama mullida 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>al duro suelo y una buena chimenea a un fuego de campaña".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>A su vez les interesa sobre todo la diversion y son muy poco pudoroso en su mayoria.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 xml:space="preserve">Esta raza es mayoritariamente neutral y observa a los sucesos del mundo con una tranquilidad 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 xml:space="preserve">cercana a la apatía (al decir de un embajador humano, esta raza contempla al mundo como un gato 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 xml:space="preserve">acostado junto al fuego contempla la habitación en la que descansa), sin embargo son muy astutos 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>y no dudan en actuar rápidamente para defender sus intereses.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 xml:space="preserve">Como pueblo tienen una cultura muy avanzada aunque prefieren evitar los trabajos pesados. Aunque 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 xml:space="preserve">consideran a todos los catricks como ciudadanos de un mismo reino tienden a dejar que cada 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>catrick se las arregle por si mismo.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 xml:space="preserve">Son gobernados por un "Darrco" que es el equivalente a un rey o un alto duque y por un consejo 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>de entre 20 y 100 miembros que es el que proclama las leyes.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>Generalmente prefieren ser ladrones o magos, aunque pueden pertenecer a otras categorias.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 xml:space="preserve">Rapidos y silenciosos, los catricks no pueden usar ninguna armadura superior al cuero y tienen 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>una bonificación para sorprender a sus enemigos cuando no usan armadura.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>CARACTERISTICAS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>Co -5, Ag +10, Ad -10, Rz +5,Me 0, Fu -10, Ra +10, Pr +10, Em +5, In -10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>PESO Y ALTURA</w:t>
      </w:r>
    </w:p>
    <w:p>
      <w:pPr>
        <w:pStyle w:val="Normal"/>
        <w:ind w:right="-637" w:hanging="0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 xml:space="preserve">           </w:t>
      </w:r>
      <w:r>
        <w:rPr>
          <w:rFonts w:eastAsia="Courier New" w:cs="Courier New" w:ascii="Courier New" w:hAnsi="Courier New"/>
          <w:lang w:val="es-MX"/>
        </w:rPr>
        <w:t>peso base   modificador      altura base      modificador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 xml:space="preserve">  </w:t>
      </w:r>
      <w:r>
        <w:rPr>
          <w:rFonts w:eastAsia="Courier New" w:cs="Courier New" w:ascii="Courier New" w:hAnsi="Courier New"/>
          <w:lang w:val="es-MX"/>
        </w:rPr>
        <w:t>macho      60 kg       1d12             1,60 cms         2d12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 xml:space="preserve">  </w:t>
      </w:r>
      <w:r>
        <w:rPr>
          <w:rFonts w:eastAsia="Courier New" w:cs="Courier New" w:ascii="Courier New" w:hAnsi="Courier New"/>
          <w:lang w:val="es-MX"/>
        </w:rPr>
        <w:t>hembra     55 kg       1d12             1,50 cms         2d12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>EDAD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 xml:space="preserve">     </w:t>
      </w:r>
      <w:r>
        <w:rPr>
          <w:rFonts w:eastAsia="Courier New" w:cs="Courier New" w:ascii="Courier New" w:hAnsi="Courier New"/>
          <w:lang w:val="es-MX"/>
        </w:rPr>
        <w:t>edad inicio       variable      expectativa maxima de edad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 xml:space="preserve">         </w:t>
      </w:r>
      <w:r>
        <w:rPr>
          <w:rFonts w:eastAsia="Courier New" w:cs="Courier New" w:ascii="Courier New" w:hAnsi="Courier New"/>
          <w:lang w:val="es-MX"/>
        </w:rPr>
        <w:t>10               1d4             60 + 2d10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>Profesiones: no se sugieren limitaciones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 xml:space="preserve">Habilidades especiales:  visión nocturna, sorprende a enemigos (+ 20 a tiradas de acechar/ocultarse y emboscar, si 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>va solo o con grupo de catricks sin armadura y esta a  +de 15 m del resto del grupo).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>Debilidades especiales: No pueden usar armadura mejor que el cuero, nadan con un -20%.-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>VERSION AD&amp;D CREADA POR "OUT OF TOUCH" PARA B.A.D.S.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  <w:t xml:space="preserve">Adaptado por "Superagente 1.000.001" a Rolemaster para B.A.D.S.- 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</w:r>
    </w:p>
    <w:p>
      <w:pPr>
        <w:pStyle w:val="Normal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>Este archivo es de distribución libre porque sabemos que si te dijeramos que no lo distribuyas aún asi lo harías, si te hablo a tí.</w:t>
      </w:r>
    </w:p>
    <w:p>
      <w:pPr>
        <w:pStyle w:val="Normal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Puedes cambiar para tu propio uso lo que escribamos aquí y no te agrade aunque así está perfecto ,pero lo que si pedimos es que </w:t>
      </w:r>
    </w:p>
    <w:p>
      <w:pPr>
        <w:pStyle w:val="Normal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>cuando lo distribuyas lo hagas con la versión original( y Respetes los derechos de autor)</w:t>
      </w:r>
    </w:p>
    <w:p>
      <w:pPr>
        <w:pStyle w:val="Normal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>si no lo haces lo sabremos .... y te encontraremos.</w:t>
      </w:r>
    </w:p>
    <w:p>
      <w:pPr>
        <w:pStyle w:val="Normal"/>
        <w:rPr>
          <w:rFonts w:ascii="Courier New" w:hAnsi="Courier New" w:eastAsia="Courier New" w:cs="Courier New"/>
          <w:lang w:val="es-MX"/>
        </w:rPr>
      </w:pPr>
      <w:r>
        <w:rPr>
          <w:rFonts w:eastAsia="Courier New" w:cs="Courier New" w:ascii="Courier New" w:hAnsi="Courier New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01:12:00Z</dcterms:created>
  <dc:creator>foobar</dc:creator>
  <dc:description/>
  <dc:language>en-US</dc:language>
  <cp:lastModifiedBy>Germán</cp:lastModifiedBy>
  <dcterms:modified xsi:type="dcterms:W3CDTF">1999-04-29T01:13:00Z</dcterms:modified>
  <cp:revision>1</cp:revision>
  <dc:subject/>
  <dc:title/>
</cp:coreProperties>
</file>