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</w:t>
      </w:r>
      <w:r>
        <w:rPr>
          <w:rFonts w:eastAsia="Helv" w:cs="Helv" w:ascii="Helv" w:hAnsi="Helv"/>
          <w:b/>
          <w:bCs/>
          <w:lang w:val="es-MX"/>
        </w:rPr>
        <w:t>EL COMPLETO  LIBRO DE LOS JABKRABS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Esta es una raza de humanoides con cabeza de jabali y un pelaje gris que cubre todo su cuerpo es una brutal y salvaje raza que habita en los desiertos.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pueden medir hasta dos metros y medio de altura y pesar hasta 150 kgs. de peso.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Tienen una increible fuerza aunque son increiblemente tontos y tienen poca capacidad exepto para el combate, también tienen shamanes. Son un pueblo nomada con un lider en cada comunidad que siempre es el macho más fuerte y posee los mejores privilegios estas comunidades rara vez sobrepasan los 40 individuos. En ocasiones se dedican a asaltar caravanas y viajeros aunque es muy raro que se acerquen a ciudades. Las mujeres tienen poca más importancia que la de aparearse criar los niños y cocinar por lo que no es raro que hembras rebeldes de esta raza se conviertan en aventureras o gladiadoras de algun coliseo. No les agradan las armaduras y rara vez usan más que armadura de cuero.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 xml:space="preserve">Son criaturas omnivoras que pueden comer practicamente cualquier cosa.  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Los jabkabs han inventado su propia arma arrojadiza llamada Trasnat que es como las bleadoras pero con filos en lugar de bolas, Tambien les fascinan as hachas y las cimitarras.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El alineamiento de la raza es CN aunque pueden ser de cualquier alineamiento.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>Segmento para Dark sun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  <w:t xml:space="preserve">Esta raza es comúnmente afectada por un parasito conocido </w:t>
      </w:r>
      <w:r>
        <w:rPr>
          <w:rFonts w:eastAsia="Helv" w:cs="Helv" w:ascii="Helv" w:hAnsi="Helv"/>
          <w:b/>
          <w:bCs/>
          <w:i/>
          <w:iCs/>
          <w:lang w:val="es-MX"/>
        </w:rPr>
        <w:t xml:space="preserve">trichinella spiralis </w:t>
      </w:r>
      <w:r>
        <w:rPr>
          <w:rFonts w:eastAsia="Helv" w:cs="Helv" w:ascii="Helv" w:hAnsi="Helv"/>
          <w:b/>
          <w:bCs/>
          <w:lang w:val="es-MX"/>
        </w:rPr>
        <w:t xml:space="preserve"> que anida es su cuerpo, aúnque no afecta a los jabkabs si alguien come su carne sin antes haberla cocinado bien se verá afectado por dolores musculares sudores y fiebre hasta que le sea lanzado un curar enfermedad</w:t>
      </w:r>
    </w:p>
    <w:p>
      <w:pPr>
        <w:pStyle w:val="Normal"/>
        <w:spacing w:lineRule="auto" w:line="240"/>
        <w:rPr>
          <w:rFonts w:ascii="Helv" w:hAnsi="Helv" w:eastAsia="Helv" w:cs="Helv"/>
          <w:b/>
          <w:b/>
          <w:bCs/>
          <w:lang w:val="es-MX"/>
        </w:rPr>
      </w:pPr>
      <w:r>
        <w:rPr>
          <w:rFonts w:eastAsia="Helv" w:cs="Helv" w:ascii="Helv" w:hAnsi="Helv"/>
          <w:b/>
          <w:bCs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</w:t>
      </w:r>
      <w:r>
        <w:rPr>
          <w:rFonts w:eastAsia="Helv" w:cs="Helv" w:ascii="Helv" w:hAnsi="Helv"/>
          <w:lang w:val="es-MX"/>
        </w:rPr>
        <w:t>coste           peso              tamaño             tipo                velocidad                daño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Trasnat               2 m.o.             2kg                  m                       c                          6                        1d6/1d8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b/>
          <w:bCs/>
          <w:lang w:val="es-MX"/>
        </w:rPr>
        <w:t>CARACTERISTICAS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  <w:r>
        <w:rPr>
          <w:rFonts w:eastAsia="Helv" w:cs="Helv" w:ascii="Helv" w:hAnsi="Helv"/>
          <w:lang w:val="es-MX"/>
        </w:rPr>
        <w:t>min                                                                max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eastAsia="Helv" w:cs="Helv" w:ascii="Helv" w:hAnsi="Helv"/>
          <w:lang w:val="es-MX"/>
        </w:rPr>
        <w:t xml:space="preserve">FUE:                          14                                                                    20(22)*  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eastAsia="Helv" w:cs="Helv" w:ascii="Helv" w:hAnsi="Helv"/>
          <w:lang w:val="es-MX"/>
        </w:rPr>
        <w:t>DES:                          3(5)*                                                                18(20)*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</w:t>
      </w:r>
      <w:r>
        <w:rPr>
          <w:rFonts w:eastAsia="Helv" w:cs="Helv" w:ascii="Helv" w:hAnsi="Helv"/>
          <w:lang w:val="es-MX"/>
        </w:rPr>
        <w:t>CON:                          12                                                                    19(22)*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INT:                             3                                                                     14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SAB:                            3                                                                     16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CAR:                            3(5)*                                                               16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*Los numeros en parentesís son para Dark sun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modificadores:  +2 cons, +2fue ,-2 int, -2 sab.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EDAD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</w:t>
      </w:r>
      <w:r>
        <w:rPr>
          <w:rFonts w:eastAsia="Helv" w:cs="Helv" w:ascii="Helv" w:hAnsi="Helv"/>
          <w:lang w:val="es-MX"/>
        </w:rPr>
        <w:t>Edad de inicio             variable             expectativa maxima de edad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</w:t>
      </w:r>
      <w:r>
        <w:rPr>
          <w:rFonts w:eastAsia="Helv" w:cs="Helv" w:ascii="Helv" w:hAnsi="Helv"/>
          <w:lang w:val="es-MX"/>
        </w:rPr>
        <w:t>10                               1d6                                  60+3d10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EFECTOS DEL ENVEJECIMIENTO: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ab/>
        <w:t xml:space="preserve">  </w:t>
        <w:tab/>
        <w:t>mediana edad*                anciano**                    venerable**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</w:t>
      </w:r>
      <w:r>
        <w:rPr>
          <w:rFonts w:eastAsia="Helv" w:cs="Helv" w:ascii="Helv" w:hAnsi="Helv"/>
          <w:lang w:val="es-MX"/>
        </w:rPr>
        <w:tab/>
        <w:tab/>
        <w:t xml:space="preserve">     30 años                          45 años                         60 años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*-1 frz/con; +1 int/sab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**-2frz/des -1con;+1 sab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***-1frz/des/con;+1int/sab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Clases permitidas                                                                    nivel maximo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 xml:space="preserve">guerrero                                                                                         16 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clerigos(shaman)                                                                       10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psionico                                                                                     ilimitado**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</w:t>
      </w:r>
      <w:r>
        <w:rPr>
          <w:rFonts w:eastAsia="Helv" w:cs="Helv" w:ascii="Helv" w:hAnsi="Helv"/>
          <w:lang w:val="es-MX"/>
        </w:rPr>
        <w:t>Gladiador                                                                                       16**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**Estas clases de personaje son solo para dark sun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ab/>
        <w:tab/>
        <w:t xml:space="preserve">                                      PESO Y ALTURA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                                   </w:t>
      </w:r>
      <w:r>
        <w:rPr>
          <w:rFonts w:eastAsia="Helv" w:cs="Helv" w:ascii="Helv" w:hAnsi="Helv"/>
          <w:lang w:val="es-MX"/>
        </w:rPr>
        <w:t>peso  base        variable          altura base   variable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eastAsia="Helv" w:cs="Helv" w:ascii="Helv" w:hAnsi="Helv"/>
          <w:lang w:val="es-MX"/>
        </w:rPr>
        <w:t>macho                             100kg                  5d10             200 cmts        5d10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       </w:t>
      </w:r>
      <w:r>
        <w:rPr>
          <w:rFonts w:eastAsia="Helv" w:cs="Helv" w:ascii="Helv" w:hAnsi="Helv"/>
          <w:lang w:val="es-MX"/>
        </w:rPr>
        <w:t>hembra                            90kg                  4d10               190 cmts       5d10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Habilidades especiales:AC 5, Ganan 3 puntos más de vida a nivel uno, Pueden mantenerse concientes y luchar hasta en -9 puntos de vida pero si llegan a -10 obviamente mueren. tiene un poderoso ataque natural con sus colmillos de 3d4 puntos de daño.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 xml:space="preserve"> 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Desventajas especiales: Reciben daño como grande. Nunca usan armadura más pesada que de cuero.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  <w:t>CREADO POR "THE ANGRY PARANOID" PARA B.A.D.S.</w:t>
      </w:r>
    </w:p>
    <w:p>
      <w:pPr>
        <w:pStyle w:val="Normal"/>
        <w:spacing w:lineRule="auto" w:line="240"/>
        <w:rPr>
          <w:rFonts w:ascii="Helv" w:hAnsi="Helv" w:eastAsia="Helv" w:cs="Helv"/>
          <w:lang w:val="es-MX"/>
        </w:rPr>
      </w:pPr>
      <w:r>
        <w:rPr>
          <w:rFonts w:eastAsia="Helv" w:cs="Helv" w:ascii="Helv" w:hAnsi="Helv"/>
          <w:lang w:val="es-MX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Este archivo es de distribución libre porque sabemos que si te dijeramos que no lo distribuyas aún asi lo harías, si te hablo a tí.Puedes cambiar para tu propio uso lo que escribamos aquí y no te agrade aunque así está perfecto ,pero lo que si pedimos es que 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cuando lo distribuyas lo hagas con la versión original( y Respetes los derechos de autor)</w:t>
      </w:r>
    </w:p>
    <w:p>
      <w:pPr>
        <w:pStyle w:val="Normal"/>
        <w:spacing w:lineRule="auto" w:line="240"/>
        <w:rPr>
          <w:rFonts w:ascii="Arial" w:hAnsi="Arial" w:eastAsia="Arial" w:cs="Arial"/>
          <w:lang w:val="es-MX"/>
        </w:rPr>
      </w:pPr>
      <w:r>
        <w:rPr>
          <w:rFonts w:eastAsia="Arial" w:cs="Arial" w:ascii="Arial" w:hAnsi="Arial"/>
          <w:lang w:val="es-MX"/>
        </w:rPr>
        <w:t>si no lo haces lo sabremos .... y te encontraremo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s-MX"/>
        </w:rPr>
      </w:pPr>
      <w:r>
        <w:rPr>
          <w:rFonts w:eastAsia="Times New Roman" w:cs="Times New Roman" w:ascii="Times New Roman" w:hAnsi="Times New Roman"/>
          <w:lang w:val="es-M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1"/>
    <w:family w:val="swiss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