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00" w:leader="none"/>
          <w:tab w:val="right" w:pos="9628" w:leader="underscore"/>
        </w:tabs>
        <w:spacing w:before="120" w:after="0"/>
        <w:jc w:val="center"/>
        <w:rPr>
          <w:rFonts w:ascii="Arial" w:hAnsi="Arial" w:cs="Arial"/>
          <w:i w:val="false"/>
          <w:i w:val="false"/>
          <w:sz w:val="48"/>
        </w:rPr>
      </w:pPr>
      <w:r>
        <w:rPr>
          <w:rFonts w:cs="Arial" w:ascii="Arial" w:hAnsi="Arial"/>
          <w:i w:val="false"/>
          <w:sz w:val="48"/>
        </w:rPr>
        <w:t>Indice</w:t>
      </w:r>
    </w:p>
    <w:p>
      <w:pPr>
        <w:pStyle w:val="Normal"/>
        <w:rPr>
          <w:rFonts w:ascii="Arial" w:hAnsi="Arial" w:cs="Arial"/>
          <w:i/>
          <w:i/>
          <w:sz w:val="48"/>
        </w:rPr>
      </w:pPr>
      <w:r>
        <w:rPr>
          <w:rFonts w:cs="Arial" w:ascii="Arial" w:hAnsi="Arial"/>
          <w:i/>
          <w:sz w:val="48"/>
        </w:rPr>
      </w:r>
    </w:p>
    <w:p>
      <w:pPr>
        <w:pStyle w:val="Normal"/>
        <w:rPr/>
      </w:pPr>
      <w:r>
        <w:rPr/>
      </w:r>
    </w:p>
    <w:sdt>
      <w:sdtPr>
        <w:docPartObj>
          <w:docPartGallery w:val="Table of Contents"/>
          <w:docPartUnique w:val="true"/>
        </w:docPartObj>
      </w:sdtPr>
      <w:sdtContent>
        <w:p>
          <w:pPr>
            <w:pStyle w:val="Contents1"/>
            <w:tabs>
              <w:tab w:val="clear" w:pos="708"/>
              <w:tab w:val="right" w:pos="9628" w:leader="underscore"/>
            </w:tabs>
            <w:rPr>
              <w:lang w:val="en-US"/>
            </w:rPr>
          </w:pPr>
          <w:r>
            <w:fldChar w:fldCharType="begin"/>
          </w:r>
          <w:r>
            <w:rPr>
              <w:lang w:val="en-US"/>
            </w:rPr>
            <w:instrText xml:space="preserve"> TOC \o "1-2" </w:instrText>
          </w:r>
          <w:r>
            <w:rPr>
              <w:lang w:val="en-US"/>
            </w:rPr>
            <w:fldChar w:fldCharType="separate"/>
          </w:r>
          <w:r>
            <w:rPr>
              <w:lang w:val="en-US"/>
            </w:rPr>
            <w:t>1. Le reazioni nucleari</w:t>
            <w:tab/>
          </w:r>
          <w:hyperlink w:anchor="__RefHeading___Toc417876145">
            <w:r>
              <w:rPr>
                <w:rStyle w:val="IndexLink"/>
                <w:lang w:val="en-US"/>
              </w:rPr>
              <w:t>2</w:t>
            </w:r>
          </w:hyperlink>
        </w:p>
        <w:p>
          <w:pPr>
            <w:pStyle w:val="Contents2"/>
            <w:tabs>
              <w:tab w:val="clear" w:pos="708"/>
              <w:tab w:val="right" w:pos="9628" w:leader="underscore"/>
            </w:tabs>
            <w:rPr>
              <w:lang w:val="en-US"/>
            </w:rPr>
          </w:pPr>
          <w:r>
            <w:rPr>
              <w:lang w:val="en-US"/>
            </w:rPr>
            <w:t>1.1   L'atomo</w:t>
            <w:tab/>
          </w:r>
          <w:hyperlink w:anchor="__RefHeading___Toc417876146">
            <w:r>
              <w:rPr>
                <w:rStyle w:val="IndexLink"/>
                <w:lang w:val="en-US"/>
              </w:rPr>
              <w:t>2</w:t>
            </w:r>
          </w:hyperlink>
        </w:p>
        <w:p>
          <w:pPr>
            <w:pStyle w:val="Contents2"/>
            <w:tabs>
              <w:tab w:val="clear" w:pos="708"/>
              <w:tab w:val="right" w:pos="9628" w:leader="underscore"/>
            </w:tabs>
            <w:rPr>
              <w:lang w:val="en-US"/>
            </w:rPr>
          </w:pPr>
          <w:r>
            <w:rPr>
              <w:lang w:val="en-US"/>
            </w:rPr>
            <w:t>1.2   Dove si scoprono le forze nucleari</w:t>
            <w:tab/>
          </w:r>
          <w:hyperlink w:anchor="__RefHeading___Toc417876147">
            <w:r>
              <w:rPr>
                <w:rStyle w:val="IndexLink"/>
                <w:lang w:val="en-US"/>
              </w:rPr>
              <w:t>3</w:t>
            </w:r>
          </w:hyperlink>
        </w:p>
        <w:p>
          <w:pPr>
            <w:pStyle w:val="Contents2"/>
            <w:tabs>
              <w:tab w:val="clear" w:pos="708"/>
              <w:tab w:val="right" w:pos="9628" w:leader="underscore"/>
            </w:tabs>
            <w:rPr>
              <w:lang w:val="en-US"/>
            </w:rPr>
          </w:pPr>
          <w:r>
            <w:rPr>
              <w:lang w:val="en-US"/>
            </w:rPr>
            <w:t>1.3   La fissione nucleare e le bombe a fissione</w:t>
            <w:tab/>
          </w:r>
          <w:hyperlink w:anchor="__RefHeading___Toc417876148">
            <w:r>
              <w:rPr>
                <w:rStyle w:val="IndexLink"/>
                <w:lang w:val="en-US"/>
              </w:rPr>
              <w:t>6</w:t>
            </w:r>
          </w:hyperlink>
        </w:p>
        <w:p>
          <w:pPr>
            <w:pStyle w:val="Contents2"/>
            <w:tabs>
              <w:tab w:val="clear" w:pos="708"/>
              <w:tab w:val="right" w:pos="9628" w:leader="underscore"/>
            </w:tabs>
            <w:rPr>
              <w:lang w:val="en-US"/>
            </w:rPr>
          </w:pPr>
          <w:r>
            <w:rPr>
              <w:lang w:val="en-US"/>
            </w:rPr>
            <w:t>1.4   La fusione nucleare e le bombe termonucleari</w:t>
            <w:tab/>
          </w:r>
          <w:hyperlink w:anchor="__RefHeading___Toc417876149">
            <w:r>
              <w:rPr>
                <w:rStyle w:val="IndexLink"/>
                <w:lang w:val="en-US"/>
              </w:rPr>
              <w:t>8</w:t>
            </w:r>
          </w:hyperlink>
        </w:p>
        <w:p>
          <w:pPr>
            <w:pStyle w:val="Contents2"/>
            <w:tabs>
              <w:tab w:val="clear" w:pos="708"/>
              <w:tab w:val="right" w:pos="9628" w:leader="underscore"/>
            </w:tabs>
            <w:rPr>
              <w:lang w:val="en-US"/>
            </w:rPr>
          </w:pPr>
          <w:r>
            <w:rPr>
              <w:lang w:val="en-US"/>
            </w:rPr>
            <w:t>1.5   L'energia prodotta dalle reazioni nucleari</w:t>
            <w:tab/>
          </w:r>
          <w:hyperlink w:anchor="__RefHeading___Toc417876150">
            <w:r>
              <w:rPr>
                <w:rStyle w:val="IndexLink"/>
                <w:lang w:val="en-US"/>
              </w:rPr>
              <w:t>13</w:t>
            </w:r>
          </w:hyperlink>
        </w:p>
        <w:p>
          <w:pPr>
            <w:pStyle w:val="Contents1"/>
            <w:tabs>
              <w:tab w:val="clear" w:pos="708"/>
              <w:tab w:val="right" w:pos="9628" w:leader="underscore"/>
            </w:tabs>
            <w:rPr>
              <w:lang w:val="en-US"/>
            </w:rPr>
          </w:pPr>
          <w:r>
            <w:rPr>
              <w:lang w:val="en-US"/>
            </w:rPr>
            <w:t>2. Le armi nucleari</w:t>
            <w:tab/>
          </w:r>
          <w:hyperlink w:anchor="__RefHeading___Toc417876151">
            <w:r>
              <w:rPr>
                <w:rStyle w:val="IndexLink"/>
                <w:lang w:val="en-US"/>
              </w:rPr>
              <w:t>15</w:t>
            </w:r>
          </w:hyperlink>
        </w:p>
        <w:p>
          <w:pPr>
            <w:pStyle w:val="Contents2"/>
            <w:tabs>
              <w:tab w:val="clear" w:pos="708"/>
              <w:tab w:val="right" w:pos="9628" w:leader="underscore"/>
            </w:tabs>
            <w:rPr>
              <w:lang w:val="en-US"/>
            </w:rPr>
          </w:pPr>
          <w:r>
            <w:rPr>
              <w:lang w:val="en-US"/>
            </w:rPr>
            <w:t>2.1   Kiloton e megaton</w:t>
            <w:tab/>
          </w:r>
          <w:hyperlink w:anchor="__RefHeading___Toc417876152">
            <w:r>
              <w:rPr>
                <w:rStyle w:val="IndexLink"/>
                <w:lang w:val="en-US"/>
              </w:rPr>
              <w:t>15</w:t>
            </w:r>
          </w:hyperlink>
        </w:p>
        <w:p>
          <w:pPr>
            <w:pStyle w:val="Contents2"/>
            <w:tabs>
              <w:tab w:val="clear" w:pos="708"/>
              <w:tab w:val="right" w:pos="9628" w:leader="underscore"/>
            </w:tabs>
            <w:rPr>
              <w:lang w:val="en-US"/>
            </w:rPr>
          </w:pPr>
          <w:r>
            <w:rPr>
              <w:lang w:val="en-US"/>
            </w:rPr>
            <w:t>2.2   Quante sono</w:t>
            <w:tab/>
          </w:r>
          <w:hyperlink w:anchor="__RefHeading___Toc417876153">
            <w:r>
              <w:rPr>
                <w:rStyle w:val="IndexLink"/>
                <w:lang w:val="en-US"/>
              </w:rPr>
              <w:t>15</w:t>
            </w:r>
          </w:hyperlink>
        </w:p>
        <w:p>
          <w:pPr>
            <w:pStyle w:val="Contents2"/>
            <w:tabs>
              <w:tab w:val="clear" w:pos="708"/>
              <w:tab w:val="right" w:pos="9628" w:leader="underscore"/>
            </w:tabs>
            <w:rPr>
              <w:lang w:val="en-US"/>
            </w:rPr>
          </w:pPr>
          <w:r>
            <w:rPr>
              <w:lang w:val="en-US"/>
            </w:rPr>
            <w:t>2.3   Gli effetti locali ed immediati di un'esplosione nucleare</w:t>
            <w:tab/>
          </w:r>
          <w:hyperlink w:anchor="__RefHeading___Toc417876154">
            <w:r>
              <w:rPr>
                <w:rStyle w:val="IndexLink"/>
                <w:lang w:val="en-US"/>
              </w:rPr>
              <w:t>16</w:t>
            </w:r>
          </w:hyperlink>
        </w:p>
        <w:p>
          <w:pPr>
            <w:pStyle w:val="Contents2"/>
            <w:tabs>
              <w:tab w:val="clear" w:pos="708"/>
              <w:tab w:val="right" w:pos="9628" w:leader="underscore"/>
            </w:tabs>
            <w:rPr>
              <w:lang w:val="en-US"/>
            </w:rPr>
          </w:pPr>
          <w:r>
            <w:rPr>
              <w:lang w:val="en-US"/>
            </w:rPr>
            <w:t>2.4   Gli altri effetti di un'esplosione nucleare</w:t>
            <w:tab/>
          </w:r>
          <w:hyperlink w:anchor="__RefHeading___Toc417876155">
            <w:r>
              <w:rPr>
                <w:rStyle w:val="IndexLink"/>
                <w:lang w:val="en-US"/>
              </w:rPr>
              <w:t>16</w:t>
            </w:r>
          </w:hyperlink>
        </w:p>
        <w:p>
          <w:pPr>
            <w:pStyle w:val="Contents2"/>
            <w:tabs>
              <w:tab w:val="clear" w:pos="708"/>
              <w:tab w:val="right" w:pos="9628" w:leader="underscore"/>
            </w:tabs>
            <w:rPr>
              <w:lang w:val="en-US"/>
            </w:rPr>
          </w:pPr>
          <w:r>
            <w:rPr>
              <w:lang w:val="en-US"/>
            </w:rPr>
            <w:t>2.5   Effetto biologico delle radiazioni</w:t>
            <w:tab/>
          </w:r>
          <w:hyperlink w:anchor="__RefHeading___Toc417876156">
            <w:r>
              <w:rPr>
                <w:rStyle w:val="IndexLink"/>
                <w:lang w:val="en-US"/>
              </w:rPr>
              <w:t>18</w:t>
            </w:r>
          </w:hyperlink>
        </w:p>
        <w:p>
          <w:pPr>
            <w:pStyle w:val="Contents2"/>
            <w:tabs>
              <w:tab w:val="clear" w:pos="708"/>
              <w:tab w:val="right" w:pos="9628" w:leader="underscore"/>
            </w:tabs>
            <w:rPr>
              <w:lang w:val="en-US"/>
            </w:rPr>
          </w:pPr>
          <w:r>
            <w:rPr>
              <w:lang w:val="en-US"/>
            </w:rPr>
            <w:t>2.6   Effetti biologici acuti</w:t>
            <w:tab/>
          </w:r>
          <w:hyperlink w:anchor="__RefHeading___Toc417876157">
            <w:r>
              <w:rPr>
                <w:rStyle w:val="IndexLink"/>
                <w:lang w:val="en-US"/>
              </w:rPr>
              <w:t>19</w:t>
            </w:r>
          </w:hyperlink>
        </w:p>
        <w:p>
          <w:pPr>
            <w:pStyle w:val="Contents2"/>
            <w:tabs>
              <w:tab w:val="clear" w:pos="708"/>
              <w:tab w:val="right" w:pos="9628" w:leader="underscore"/>
            </w:tabs>
            <w:rPr>
              <w:lang w:val="en-US"/>
            </w:rPr>
          </w:pPr>
          <w:r>
            <w:rPr>
              <w:lang w:val="en-US"/>
            </w:rPr>
            <w:t>2.7   Effetti biologici ritardati</w:t>
            <w:tab/>
          </w:r>
          <w:hyperlink w:anchor="__RefHeading___Toc417876158">
            <w:r>
              <w:rPr>
                <w:rStyle w:val="IndexLink"/>
                <w:lang w:val="en-US"/>
              </w:rPr>
              <w:t>19</w:t>
            </w:r>
          </w:hyperlink>
        </w:p>
        <w:p>
          <w:pPr>
            <w:pStyle w:val="Contents2"/>
            <w:tabs>
              <w:tab w:val="clear" w:pos="708"/>
              <w:tab w:val="right" w:pos="9628" w:leader="underscore"/>
            </w:tabs>
            <w:rPr>
              <w:lang w:val="en-US"/>
            </w:rPr>
          </w:pPr>
          <w:r>
            <w:rPr>
              <w:lang w:val="en-US"/>
            </w:rPr>
            <w:t>2.8   I danni delle radiazioni nucleari a livello cellulare</w:t>
            <w:tab/>
          </w:r>
          <w:hyperlink w:anchor="__RefHeading___Toc417876159">
            <w:r>
              <w:rPr>
                <w:rStyle w:val="IndexLink"/>
                <w:lang w:val="en-US"/>
              </w:rPr>
              <w:t>20</w:t>
            </w:r>
          </w:hyperlink>
        </w:p>
        <w:p>
          <w:pPr>
            <w:pStyle w:val="Contents2"/>
            <w:tabs>
              <w:tab w:val="clear" w:pos="708"/>
              <w:tab w:val="right" w:pos="9628" w:leader="underscore"/>
            </w:tabs>
            <w:rPr>
              <w:lang w:val="en-US"/>
            </w:rPr>
          </w:pPr>
          <w:r>
            <w:rPr>
              <w:lang w:val="en-US"/>
            </w:rPr>
            <w:t>2.9   Un esempio: una bomba da 1 Megaton su Lecce</w:t>
            <w:tab/>
          </w:r>
          <w:hyperlink w:anchor="__RefHeading___Toc417876160">
            <w:r>
              <w:rPr>
                <w:rStyle w:val="IndexLink"/>
                <w:lang w:val="en-US"/>
              </w:rPr>
              <w:t>21</w:t>
            </w:r>
          </w:hyperlink>
        </w:p>
        <w:p>
          <w:pPr>
            <w:pStyle w:val="Contents2"/>
            <w:tabs>
              <w:tab w:val="clear" w:pos="708"/>
              <w:tab w:val="right" w:pos="9628" w:leader="underscore"/>
            </w:tabs>
            <w:rPr>
              <w:lang w:val="en-US"/>
            </w:rPr>
          </w:pPr>
          <w:r>
            <w:rPr>
              <w:lang w:val="en-US"/>
            </w:rPr>
            <w:t>2.10   La tragica cronaca di Hiroshima</w:t>
            <w:tab/>
          </w:r>
          <w:hyperlink w:anchor="__RefHeading___Toc417876161">
            <w:r>
              <w:rPr>
                <w:rStyle w:val="IndexLink"/>
                <w:lang w:val="en-US"/>
              </w:rPr>
              <w:t>21</w:t>
            </w:r>
          </w:hyperlink>
        </w:p>
        <w:p>
          <w:pPr>
            <w:pStyle w:val="Contents2"/>
            <w:tabs>
              <w:tab w:val="clear" w:pos="708"/>
              <w:tab w:val="right" w:pos="9628" w:leader="underscore"/>
            </w:tabs>
            <w:rPr>
              <w:lang w:val="en-US"/>
            </w:rPr>
          </w:pPr>
          <w:r>
            <w:rPr>
              <w:lang w:val="en-US"/>
            </w:rPr>
            <w:t>2.11   Il progetto Manhattan</w:t>
            <w:tab/>
          </w:r>
          <w:hyperlink w:anchor="__RefHeading___Toc417876162">
            <w:r>
              <w:rPr>
                <w:rStyle w:val="IndexLink"/>
                <w:lang w:val="en-US"/>
              </w:rPr>
              <w:t>22</w:t>
            </w:r>
          </w:hyperlink>
        </w:p>
        <w:p>
          <w:pPr>
            <w:pStyle w:val="Contents1"/>
            <w:tabs>
              <w:tab w:val="clear" w:pos="708"/>
              <w:tab w:val="right" w:pos="9628" w:leader="underscore"/>
            </w:tabs>
            <w:rPr>
              <w:lang w:val="en-US"/>
            </w:rPr>
          </w:pPr>
          <w:r>
            <w:rPr>
              <w:lang w:val="en-US"/>
            </w:rPr>
            <w:t>3. L'uso pacifico dell'energia nucleare</w:t>
            <w:tab/>
          </w:r>
          <w:hyperlink w:anchor="__RefHeading___Toc417876163">
            <w:r>
              <w:rPr>
                <w:rStyle w:val="IndexLink"/>
                <w:lang w:val="en-US"/>
              </w:rPr>
              <w:t>25</w:t>
            </w:r>
          </w:hyperlink>
        </w:p>
        <w:p>
          <w:pPr>
            <w:pStyle w:val="Contents2"/>
            <w:tabs>
              <w:tab w:val="clear" w:pos="708"/>
              <w:tab w:val="right" w:pos="9628" w:leader="underscore"/>
            </w:tabs>
            <w:rPr>
              <w:lang w:val="en-US"/>
            </w:rPr>
          </w:pPr>
          <w:r>
            <w:rPr>
              <w:lang w:val="en-US"/>
            </w:rPr>
            <w:t>3.1   Reattori nucleari</w:t>
            <w:tab/>
          </w:r>
          <w:hyperlink w:anchor="__RefHeading___Toc417876164">
            <w:r>
              <w:rPr>
                <w:rStyle w:val="IndexLink"/>
                <w:lang w:val="en-US"/>
              </w:rPr>
              <w:t>25</w:t>
            </w:r>
          </w:hyperlink>
        </w:p>
        <w:p>
          <w:pPr>
            <w:pStyle w:val="Contents2"/>
            <w:tabs>
              <w:tab w:val="clear" w:pos="708"/>
              <w:tab w:val="right" w:pos="9628" w:leader="underscore"/>
            </w:tabs>
            <w:rPr>
              <w:lang w:val="en-US"/>
            </w:rPr>
          </w:pPr>
          <w:r>
            <w:rPr>
              <w:lang w:val="en-US"/>
            </w:rPr>
            <w:t>3.2   Reattori ad acqua leggera o pesante</w:t>
            <w:tab/>
          </w:r>
          <w:hyperlink w:anchor="__RefHeading___Toc417876165">
            <w:r>
              <w:rPr>
                <w:rStyle w:val="IndexLink"/>
                <w:lang w:val="en-US"/>
              </w:rPr>
              <w:t>25</w:t>
            </w:r>
          </w:hyperlink>
        </w:p>
        <w:p>
          <w:pPr>
            <w:pStyle w:val="Contents2"/>
            <w:tabs>
              <w:tab w:val="clear" w:pos="708"/>
              <w:tab w:val="right" w:pos="9628" w:leader="underscore"/>
            </w:tabs>
            <w:rPr>
              <w:lang w:val="en-US"/>
            </w:rPr>
          </w:pPr>
          <w:r>
            <w:rPr>
              <w:lang w:val="en-US"/>
            </w:rPr>
            <w:t>3.3   Reattori a propulsione</w:t>
            <w:tab/>
          </w:r>
          <w:hyperlink w:anchor="__RefHeading___Toc417876166">
            <w:r>
              <w:rPr>
                <w:rStyle w:val="IndexLink"/>
                <w:lang w:val="en-US"/>
              </w:rPr>
              <w:t>27</w:t>
            </w:r>
          </w:hyperlink>
        </w:p>
        <w:p>
          <w:pPr>
            <w:pStyle w:val="Contents2"/>
            <w:tabs>
              <w:tab w:val="clear" w:pos="708"/>
              <w:tab w:val="right" w:pos="9628" w:leader="underscore"/>
            </w:tabs>
            <w:rPr>
              <w:lang w:val="en-US"/>
            </w:rPr>
          </w:pPr>
          <w:r>
            <w:rPr>
              <w:lang w:val="en-US"/>
            </w:rPr>
            <w:t>3.4   Reattori autofertilizzanti</w:t>
            <w:tab/>
          </w:r>
          <w:hyperlink w:anchor="__RefHeading___Toc417876167">
            <w:r>
              <w:rPr>
                <w:rStyle w:val="IndexLink"/>
                <w:lang w:val="en-US"/>
              </w:rPr>
              <w:t>27</w:t>
            </w:r>
          </w:hyperlink>
        </w:p>
        <w:p>
          <w:pPr>
            <w:pStyle w:val="Contents1"/>
            <w:tabs>
              <w:tab w:val="clear" w:pos="708"/>
              <w:tab w:val="right" w:pos="9628" w:leader="underscore"/>
            </w:tabs>
            <w:rPr>
              <w:lang w:val="en-US"/>
            </w:rPr>
          </w:pPr>
          <w:r>
            <w:rPr>
              <w:lang w:val="en-US"/>
            </w:rPr>
            <w:t>4. Appendice</w:t>
            <w:tab/>
          </w:r>
          <w:hyperlink w:anchor="__RefHeading___Toc417876168">
            <w:r>
              <w:rPr>
                <w:rStyle w:val="IndexLink"/>
                <w:lang w:val="en-US"/>
              </w:rPr>
              <w:t>29</w:t>
            </w:r>
          </w:hyperlink>
        </w:p>
        <w:p>
          <w:pPr>
            <w:pStyle w:val="Contents2"/>
            <w:tabs>
              <w:tab w:val="clear" w:pos="708"/>
              <w:tab w:val="right" w:pos="9628" w:leader="underscore"/>
            </w:tabs>
            <w:rPr>
              <w:lang w:val="en-US"/>
            </w:rPr>
          </w:pPr>
          <w:r>
            <w:rPr>
              <w:lang w:val="en-US"/>
            </w:rPr>
            <w:t>4.1   Diagramma di una bomba a Plutonio - Sezione del modello ad implosione</w:t>
            <w:tab/>
          </w:r>
          <w:hyperlink w:anchor="__RefHeading___Toc417876169">
            <w:r>
              <w:rPr>
                <w:rStyle w:val="IndexLink"/>
                <w:lang w:val="en-US"/>
              </w:rPr>
              <w:t>29</w:t>
            </w:r>
          </w:hyperlink>
        </w:p>
        <w:p>
          <w:pPr>
            <w:pStyle w:val="Contents2"/>
            <w:tabs>
              <w:tab w:val="clear" w:pos="708"/>
              <w:tab w:val="right" w:pos="9628" w:leader="underscore"/>
            </w:tabs>
            <w:rPr>
              <w:lang w:val="en-US"/>
            </w:rPr>
          </w:pPr>
          <w:r>
            <w:rPr>
              <w:lang w:val="en-US"/>
            </w:rPr>
            <w:t>4.2   Diagramma di una bomba ad Uranio</w:t>
            <w:tab/>
          </w:r>
          <w:hyperlink w:anchor="__RefHeading___Toc417876170">
            <w:r>
              <w:rPr>
                <w:rStyle w:val="IndexLink"/>
                <w:lang w:val="en-US"/>
              </w:rPr>
              <w:t>30</w:t>
            </w:r>
          </w:hyperlink>
          <w:r>
            <w:rPr>
              <w:rStyle w:val="IndexLink"/>
              <w:lang w:val="en-US"/>
            </w:rPr>
            <w:fldChar w:fldCharType="end"/>
          </w:r>
        </w:p>
      </w:sdtContent>
    </w:sdt>
    <w:p>
      <w:pPr>
        <w:pStyle w:val="Heading1"/>
        <w:jc w:val="center"/>
        <w:rPr/>
      </w:pPr>
      <w:bookmarkStart w:id="0" w:name="__RefHeading___Toc417876145"/>
      <w:bookmarkEnd w:id="0"/>
      <w:r>
        <w:rPr/>
        <w:t>1. Le reazioni nucleari</w:t>
      </w:r>
    </w:p>
    <w:p>
      <w:pPr>
        <w:pStyle w:val="Heading2"/>
        <w:rPr/>
      </w:pPr>
      <w:bookmarkStart w:id="1" w:name="__RefHeading___Toc417876146"/>
      <w:bookmarkEnd w:id="1"/>
      <w:r>
        <w:rPr/>
        <w:t>1.1   L'atomo</w:t>
      </w:r>
    </w:p>
    <w:p>
      <w:pPr>
        <w:pStyle w:val="Testonormale"/>
        <w:rPr/>
      </w:pPr>
      <w:r>
        <w:rPr/>
        <w:t xml:space="preserve"> </w:t>
      </w:r>
      <w:r>
        <w:rPr/>
        <w:t>La materia come noi la conosciamo appare molto diversa se osservata su scala microscopica. Un tavolo, una sedia o un pezzo di vetro ci appaiono "pieni", ma sono in realtà molto più "vuoti" che "pieni". Se guardiamo una spiaggia sabbiosa anche solo da qualche decina di metri essa ci appare "materia uniforme". Non siamo in grado di distinguere i vari granelli di sabbia. Noi siamo comunque portati a pensare alla spiaggia come costituita da una miriade di granelli, ma solo perché sappiamo che è così: non siamo in grado di affermarlo sulla base di quello che in quel momento vediamo.</w:t>
      </w:r>
    </w:p>
    <w:p>
      <w:pPr>
        <w:pStyle w:val="Testonormale"/>
        <w:rPr/>
      </w:pPr>
      <w:r>
        <w:rPr/>
        <w:t xml:space="preserve"> </w:t>
      </w:r>
      <w:r>
        <w:rPr/>
        <w:t>Se ingrandiamo progressivamente l'immagine di una superficie liscia, ci accorgiamo innanzi tutto che essa è tutt'altro che liscia: ingrandendo da 10 a 100 volte incominceremo a vedere la superficie, che ci appare levigata, come molto ruvida, scavata da profonde valli e scolpita di ripidi picchi. Le dimensioni caratteristiche di queste screpolature sono di circa 1/100 di millimetro, o meno. Avvicinandoci ancora di più, alla fantasticamente piccola distanza di 1/10.000.000    (1 decimillionesimo) di millimetro, incominceremo a vedere la materia come costituita da una miriade di strutture di forma rozzamente sferica, chiamate atomi. Queste entità potrebbero essere descritte, in un modo molto superficiale, così: un nucleo centrale costituito da un certo numero di protoni e di neutroni (non necessariamente in quantità eguali) strettamente impaccati. Ad una grande distanza orbitano i piccoli elettroni. Il numero dei protoni e quello degli elettroni sarà sempre esattamente eguale, in modo che le cariche elettriche del nucleo e di tutti gli elettroni siano sempre eguali e contrarie. Il numero dei neutroni è variabile. Rimane, tuttavia, un grosso problema: particelle di carica eguale si respingono e, per di più, si respingono tanto più intensamente quanto più esse sono vicine. Anzi dimezzando la distanza tra di esse la forza quadruplica d'intensità. Quindi i protoni del nucleo si respingono vicendevolmente, ed anche con molta violenza. Se esistessero solo le forza elettriche il nucleo non potrebbe mai stare insieme, sottoposto com'è all'intensissima forza repulsiva tra i protoni. C'è, è vero, la forza gravitazionale che tende a tenere insieme gli oggetti in virtù della loro massa, e senza curarsi della carica elettrica... Ma essa risulta fantasticamente meno intensa della forza elettrica, meno intensa di 10.000.000.000.000.000.000.000.000.000.000.000.000.000  di  volte. Quindi essa non ci aiuta a risolvere il nostro problema.</w:t>
      </w:r>
    </w:p>
    <w:p>
      <w:pPr>
        <w:pStyle w:val="Heading2"/>
        <w:rPr/>
      </w:pPr>
      <w:bookmarkStart w:id="2" w:name="__RefHeading___Toc417876147"/>
      <w:bookmarkEnd w:id="2"/>
      <w:r>
        <w:rPr/>
        <w:t>1.2   Dove si scoprono le forze nucleari</w:t>
      </w:r>
    </w:p>
    <w:p>
      <w:pPr>
        <w:pStyle w:val="Testonormale"/>
        <w:rPr/>
      </w:pPr>
      <w:r>
        <w:rPr/>
        <w:t xml:space="preserve"> </w:t>
      </w:r>
      <w:r>
        <w:rPr/>
        <w:t>Ciò non di meno il nucleo esiste e questo è un dato di fatto. Siamo quindi costretti o a rinunciare ad ogni possibile spiegazione o a chiederci se esista un'altra forza, a noi sconosciuta, capace di tenere insieme il nucleo dell'atomo. L'esistenza stessa del nucleo atomico ci pone un problema inesplicabile sulla base delle conoscenze della Fisica Classica, ma ci indica anche la via per la ricerca di una possibile soluzione: l'esistenza di altre forze, le forze nucleari, capaci di tenerlo assieme. Evidentemente tutto ciò può sembrare semplicistico: se procedessimo per spiegazioni costruite "ad  hoc" ogni volta che ci si presenta qualche fatto apparentemente inesplicabile, la scienza moderna non sarebbe mai nata. In effetti, si procede ad inserire nuovi concetti, solo se nessun altra spiegazione è possibile. E successivamente bisogna trovare un gran numero di conferme dell'ipotesi fatta. Nel caso nostro dovremo chiederci come la nuova forza agisca, per quali motivi non sia mai stata osservata in precedenza, ecc...</w:t>
      </w:r>
    </w:p>
    <w:p>
      <w:pPr>
        <w:pStyle w:val="Testonormale"/>
        <w:rPr/>
      </w:pPr>
      <w:r>
        <w:rPr/>
        <w:t xml:space="preserve"> </w:t>
      </w:r>
      <w:r>
        <w:rPr/>
        <w:t>Questo lavoro fu svolto a partire dal 1930 circa da un vasto gruppo di fisici. Uno dei nuclei più attivi era il cosiddetto gruppo di via Penisperna, dal nome della via di Roma dove aveva sede l'Istituto di Fisica, diretto da Enrico Fermi. I loro punti di partenza erano due. Da un lato essi cercavano di capire meglio le proprietà di elettroni, protoni e neutroni, particelle all'epoca appena scoperte. Dall'altro essi cercavano di spiegare come la stragrande maggioranza dei nuclei fosse "stabile", cioè rimanessero inalterati nel tempo, e un piccolo numero, tra i più pesanti, generalmente  artificiali, cioè creati in laboratorio, avessero vita brevissima: questi nuclei, detti radioattivi, tendono a spezzarsi in vari frammenti.</w:t>
      </w:r>
    </w:p>
    <w:p>
      <w:pPr>
        <w:pStyle w:val="Testonormale"/>
        <w:rPr/>
      </w:pPr>
      <w:r>
        <w:rPr/>
        <w:t xml:space="preserve"> </w:t>
      </w:r>
      <w:r>
        <w:rPr/>
        <w:t>Prima di procedere oltre appare opportuno introdurre il concetto di isotopo. Bisogna precisare che tutte le proprietà di una atomo dipendono esclusivamente dal numero di elettroni (e quindi protoni) che esso possiede. Quindi, se ad un atomo di calcio aggiungiamo o togliamo un neutrone, questi rimarrà sempre un atomo di calcio. Gli atomi di uno stesso elemento che hanno un numero di neutroni diverso sono detti isotopi di quell'elemento. Tanto per fare un esempio, un nucleo composto da 20 protoni e 21 neutroni è uno degli isotopi del calcio. Qualunque nucleo composto da 20 protoni sarà ancora un nucleo di calcio. Ma gli isotopi, come quello con 21 neutroni per il calcio, tendono, con il passare del tempo a divenire stabili acquistando o cedendo neutroni. Queste reazioni sono dette reazioni radioattive e sono state studiate, per l'appunto, dal gruppo di Enrico Fermi per determinare le proprietà delle forze nucleari.</w:t>
      </w:r>
    </w:p>
    <w:p>
      <w:pPr>
        <w:pStyle w:val="Testonormale"/>
        <w:rPr/>
      </w:pPr>
      <w:r>
        <w:rPr/>
        <w:t xml:space="preserve"> </w:t>
      </w:r>
      <w:r>
        <w:rPr/>
        <w:t xml:space="preserve">Ritorniamo ora al problema centrale. Le forze nucleari devono essere intensissime, per poter tenere insieme, a distanza molto piccola, molti protoni con la stessa carica. Per di più esse devono essere praticamente inefficienti al di fuori del nucleo atomico stesso, altrimenti della loro esistenza ci saremmo accorti ben prima, così come accadde con le forze gravitazionali ed elettromagnetiche. Esse quindi saranno attive a distanze inferiori al miliardesimo di millimetro, ma inefficaci a distanze maggiori. </w:t>
      </w:r>
    </w:p>
    <w:p>
      <w:pPr>
        <w:pStyle w:val="Testonormale"/>
        <w:rPr/>
      </w:pPr>
      <w:r>
        <w:rPr/>
        <w:t>Le forze nucleari devono compiere un certo lavoro per mettere assieme il  nucleo, partendo con  protoni e neutroni isolati e avvicinandoli via via fino alle distanze alle quali essi si trovano all'interno del nucleo. Durante questa operazione le forze elettriche lavorano "contro", nel senso che esse tenderebbero a tenere i protoni, di carica uguale, il più possibile lontani gli uni dagli altri. Quindi per mettere insieme il nucleo dovremmo spendere una certa quantità di energia, esattamente eguale al lavoro che dobbiamo compiere. Questa energia rimarrà poi immagazzinata nel nucleo fino a quando qualcuno non lo rompa. Per ogni protone che avviciniamo ad una certa distanza ad un altro spenderemmo quindi una certa quantità di energia, energia che rimane poi imprigionata nella struttura che abbiamo creato.</w:t>
      </w:r>
    </w:p>
    <w:p>
      <w:pPr>
        <w:pStyle w:val="Testonormale"/>
        <w:rPr/>
      </w:pPr>
      <w:r>
        <w:rPr/>
        <w:t xml:space="preserve"> </w:t>
      </w:r>
      <w:r>
        <w:rPr/>
        <w:t>Non tutti i nuclei sono fatti allo stesso modo, nel senso che le posizioni reciproche dei protoni in diversi nuclei sono diverse. Di conseguenza le energie spese nella costruzione dei diversi tipi di nucleo saranno diverse. Ogni tipo di nucleo avrà immagazzinata dentro di sé, quindi, una diversa quantità di energia, caratteristica del tipo di nucleo in questione. Tutto ciò è vero sia per i nuclei "naturali ", quelli cioè che si trovano in natura, sia per quelli "artificiali", cioè costruiti in laboratorio. Se prendiamo un nucleo di uranio, ad esempio, e lo rompiamo per ottenere due nuclei più leggeri, è possibile che nei due nuclei più leggeri sia immagazzinata in totale meno energia di quanta ne era immagazzinata originariamente nel nucleo di uranio. In questo caso nel rompere il nucleo avremo un guadagno netto di energia. Ciò non è obbligatorio. A priori anche la situazione opposta potrebbe essere legittima: cioè che nel nucleo iniziale sia immagazzinata meno energia che nei nuclei ottenuti dalla sua rottura. In questo caso per spezzare il nucleo saremo noi a dover fornire l'energia mancante. Per i materiali più pesanti accade proprio che l'energia totale dei due nuclei residui ottenuti dalla frammentazione di quello originario sia minore dell'energia di partenza. In questo caso l'energia disponibile viene immediatamente liberata. Questo è il principio della fissione nucleare. Fissione significa rottura, frammentazione.</w:t>
      </w:r>
    </w:p>
    <w:p>
      <w:pPr>
        <w:pStyle w:val="Testonormale"/>
        <w:rPr/>
      </w:pPr>
      <w:r>
        <w:rPr/>
        <w:t xml:space="preserve"> </w:t>
      </w:r>
      <w:r>
        <w:rPr/>
        <w:t>Possiamo ora chiederci cosa accade fondendo due nuclei più leggeri in uno più pesante. Anche in questo caso ci sono, a priori, due possibilità: o l'energia immagazzinata alla fine nel nucleo più pesante è maggiore o è minore di quella originariamente immagazzinata nei due nuclei più leggeri. Nel primo caso dovremmo spendere energia, nel secondo ne guadagneremmo, realizzando la fusione. Questo è il principio della fusione nucleare.</w:t>
      </w:r>
    </w:p>
    <w:p>
      <w:pPr>
        <w:pStyle w:val="Testonormale"/>
        <w:rPr/>
      </w:pPr>
      <w:r>
        <w:rPr/>
        <w:t xml:space="preserve"> </w:t>
      </w:r>
      <w:r>
        <w:rPr/>
        <w:t xml:space="preserve">Bisogna stare attenti a non confondersi: o si guadagna energia fondendo due nuclei in un certo nucleo, o la si guadagna spezzando lo stesso nuclei nei due più leggeri. Il fatto di poter guadagnare energia in entrambi i casi è escluso: si potrebbero produrre quantità illimitate di energia, ripetendo il ciclo di fissione-fusione, dal nulla. In effetti ciò che risulta conveniente è o spezzare nuclei pesanti in nuclei medi o fondere nuclei leggeri in nuclei medi. Quindi abbiamo due possibili tipi di "carburante" per le reazioni nucleari: o nuclei molto pesanti come uranio o plutonio(fissione), o nuclei molto leggeri come idrogeno o elio(fusione). In generale potremo quindi affermare che i nuclei di peso intermedio immagazzinano meno energia sia rispetto a quelli pesanti, sia rispetto a quelli leggeri. </w:t>
      </w:r>
    </w:p>
    <w:p>
      <w:pPr>
        <w:pStyle w:val="Testonormale"/>
        <w:rPr/>
      </w:pPr>
      <w:r>
        <w:rPr/>
        <w:t xml:space="preserve"> </w:t>
      </w:r>
      <w:r>
        <w:rPr/>
        <w:t>Quando compiamo un processo di fissione o di fusione, in entrambi i casi partiamo con più energia immagazzinata di quanta ce ne sia alla fine nei cosiddetti prodotti di reazione. Dove finisce l'energia mancante? Essa viene liberata ed è immediatamente disponibile per qualsiasi altro uso. Come viene liberata energia? Essenzialmente in due modi: o sotto forma di calore, quando il combustibile si riscalda insieme a  tutto quello che lo circonda, o sotto forma di particelle veloci che si allontanano. Il primo meccanismo è molto familiare: è lo stesso che usiamo per far bollire una pentola d'acqua liberando energia con la fiamma del gas. Il secondo meccanismo è, invece, possibile perché non è detto che tutti i protoni, i neutroni e gli elettroni inizialmente a disposizione finiscano poi nei nuclei residui. Quelli che avanzano si allontanano velocemente dalla zona di reazione portando con sé parte dell'energia liberata proprio come fa un proiettile in moto che, grazie alla sua energia, riesce a penetrare un materiale o a rompere un vetro.</w:t>
      </w:r>
    </w:p>
    <w:p>
      <w:pPr>
        <w:pStyle w:val="Testonormale"/>
        <w:rPr/>
      </w:pPr>
      <w:r>
        <w:rPr/>
        <w:t xml:space="preserve"> </w:t>
      </w:r>
      <w:r>
        <w:rPr/>
        <w:t>Il problema successivo è capire se questa energia sia disponibile per scopi pratici. Un uso militare, ad esempio, richiederebbe non solo la disponibilità di una grande quantità di energia, ma anche che essa sia effettivamente disponibile in un tempo molto breve: molta energia a disposizione in un tempo molto breve significa poter provocare un'esplosione. Molta energia disponibile, ma su tempi relativamente lunghi, significa, invece, disporre di una fonte di energia alternativa per usi civili ed industriali.</w:t>
      </w:r>
    </w:p>
    <w:p>
      <w:pPr>
        <w:pStyle w:val="Heading2"/>
        <w:rPr/>
      </w:pPr>
      <w:bookmarkStart w:id="3" w:name="__RefHeading___Toc417876148"/>
      <w:bookmarkEnd w:id="3"/>
      <w:r>
        <w:rPr/>
        <w:t>1.3   La fissione nucleare e le bombe a fissione</w:t>
      </w:r>
    </w:p>
    <w:p>
      <w:pPr>
        <w:pStyle w:val="Testonormale"/>
        <w:rPr/>
      </w:pPr>
      <w:r>
        <w:rPr/>
        <w:t xml:space="preserve"> </w:t>
      </w:r>
      <w:r>
        <w:rPr/>
        <w:t>E' risaputo che i nuclei di molti atomi sono stabili cioè, se lasciati in disparte, rimangono inalterati nel tempo. Questi sono i nuclei della maggior parte degli elementi naturali. Altri nuclei sono instabili, cioè si frammentano in un tempo brevissimo di circa 1 milionesimo di miliardesimo di secondo. Questi nuclei sono ovviamente assenti in natura: appena se ne forma uno per un qualunque motivo, subito esso "scompare" per fissione nucleare. Altri nuclei sono semi-stabili: cioè tendono a rompersi in un tempo relativamente lungo, da qualche secondo a qualche milione di anni. Questi nuclei esistono in natura, sebbene in piccole quantità, e vengono chiamati "debolmente radioattivi". Per stimolare i nuclei debolmente radioattivi bisogna, in qualche modo, modificarli. Uno dei metodi più semplici per sbilanciare qualcosa o qualcuno è quello di urtarlo. Così è anche per questi nuclei: se vengono urtati da un neutrone, ad esempio, essi tendono a decadere, cioè a rompersi, immediatamente. Quindi, concentrando in un piccolo volume notevoli quantità di un materiale debolmente radioattivo possiamo sperare che alcuni dei neutroni prodotti nelle(poche)fissioni naturali che avverrebbero comunque vadano a colpire altri nuclei, rendendoli instabili, provocando altre fissioni, e così via. Se riusciamo a far autoalimentare questo processo a catena, otterremo rapidamente una grande quantità di energia. Questo meccanismo è quello che sta alla base della costruzione delle cosiddette bombe nucleari a fissione, cioè quelle il cui meccanismo di produzione di energia si basa sulla fissione di nuclei pesanti in nuclei più leggeri.</w:t>
      </w:r>
    </w:p>
    <w:p>
      <w:pPr>
        <w:pStyle w:val="Testonormale"/>
        <w:rPr/>
      </w:pPr>
      <w:r>
        <w:rPr/>
        <w:t xml:space="preserve"> </w:t>
      </w:r>
      <w:r>
        <w:rPr/>
        <w:t xml:space="preserve">Due elementi si sono rivelati particolarmente utili per la costruzione di questo tipo di bombe: l'uranio ed il plutonio. E' indispensabile adesso introdurre la convenzione normalmente utilizzata per identificare i vari isotopi dei diversi elementi: essi vengono normalmente indicati con un numero in alto a sinistra seguito da una o più lettere, dove il numero indica la somma dei protoni e dei neutroni presenti(ed è detto massa atomica) e, chiaramente, la lettera(o le lettere) identifica l'elemento chimico di appartenenza. Sapendo che ogni atomo è caratterizzato da un ben definito numero di protoni, e quindi di elettroni, chiamato numero atomico risulta ben chiaro che il numero di neutroni presenti in un atomo sarà dato dalla differenza della massa atomica con il numero atomico. Un esempio: considerando l'atomo di deuterio </w:t>
      </w:r>
      <w:r>
        <w:rPr>
          <w:vertAlign w:val="superscript"/>
        </w:rPr>
        <w:t>2</w:t>
      </w:r>
      <w:r>
        <w:rPr/>
        <w:t xml:space="preserve">H (che è un isotopo dell'idrogeno) e sapendo che l'atomo di idrogeno ha il numero atomico uguale a 1 si può risalire facilmente al numero di neutroni dato da 2 (massa atomica) - 1 (numero di massa) = 1 (numero dei neutroni presenti nell'atomo). In natura si trovano normalmente diverse percentuali dei vari isotopi dello stesso elemento. L'ossigeno naturale, per esempio, è composto prevalentemente dall'isotopo </w:t>
      </w:r>
      <w:r>
        <w:rPr>
          <w:vertAlign w:val="superscript"/>
        </w:rPr>
        <w:t>16</w:t>
      </w:r>
      <w:r>
        <w:rPr/>
        <w:t>O, ma anche piccole percentuali di altri isotopi con 8 protoni ed un numero variabile di neutroni sono presenti.</w:t>
      </w:r>
    </w:p>
    <w:p>
      <w:pPr>
        <w:pStyle w:val="Testonormale"/>
        <w:rPr/>
      </w:pPr>
      <w:r>
        <w:rPr/>
        <w:t xml:space="preserve"> </w:t>
      </w:r>
      <w:r>
        <w:rPr/>
        <w:t xml:space="preserve">La scoperta della fissione nucleare è dovuta in larga parte agli esperimenti di Fermi, il quale per primo bombardò con neutroni l'uranio naturale, durante gli anni '30. L'uranio è il più pesante degli elementi chimici naturali. Il suo nucleo è composto da ben 92 protoni ed un numero variabile di neutroni. In massima parte l'uranio naturale è costituito dall'isotopo </w:t>
      </w:r>
      <w:r>
        <w:rPr>
          <w:vertAlign w:val="superscript"/>
        </w:rPr>
        <w:t>238</w:t>
      </w:r>
      <w:r>
        <w:rPr/>
        <w:t xml:space="preserve">U, cioè con 238 - 92 = 146 neutroni. Ma, mescolato ad esso nella percentuale dello 0,7% si trova anche l' </w:t>
      </w:r>
      <w:r>
        <w:rPr>
          <w:vertAlign w:val="superscript"/>
        </w:rPr>
        <w:t>235</w:t>
      </w:r>
      <w:r>
        <w:rPr/>
        <w:t xml:space="preserve">U, con 143 neutroni. L' </w:t>
      </w:r>
      <w:r>
        <w:rPr>
          <w:vertAlign w:val="superscript"/>
        </w:rPr>
        <w:t>235</w:t>
      </w:r>
      <w:r>
        <w:rPr/>
        <w:t xml:space="preserve">U è debolmente radioattivo: su 100 nuclei di </w:t>
      </w:r>
      <w:r>
        <w:rPr>
          <w:vertAlign w:val="superscript"/>
        </w:rPr>
        <w:t>235</w:t>
      </w:r>
      <w:r>
        <w:rPr/>
        <w:t xml:space="preserve">U se ne spezzano 50 in media in un tempo di 4,5 miliardi di anni. Un processo di fissione naturale estremamente lento. L' </w:t>
      </w:r>
      <w:r>
        <w:rPr>
          <w:vertAlign w:val="superscript"/>
        </w:rPr>
        <w:t>236</w:t>
      </w:r>
      <w:r>
        <w:rPr/>
        <w:t xml:space="preserve">U è invece un nucleo instabile e non esiste in natura. Se bombardiamo con neutroni dell'uranio naturale, la maggior parte di essi andranno contro i nuclei di </w:t>
      </w:r>
      <w:r>
        <w:rPr>
          <w:vertAlign w:val="superscript"/>
        </w:rPr>
        <w:t>235</w:t>
      </w:r>
      <w:r>
        <w:rPr/>
        <w:t xml:space="preserve">U, formando il nucleo instabile </w:t>
      </w:r>
      <w:r>
        <w:rPr>
          <w:vertAlign w:val="superscript"/>
        </w:rPr>
        <w:t>236</w:t>
      </w:r>
      <w:r>
        <w:rPr/>
        <w:t xml:space="preserve">U il quale immediatamente si scinde. Si osserva quindi in questo esperimento un aumento della radioattività naturale: i nuclei di  </w:t>
      </w:r>
      <w:r>
        <w:rPr>
          <w:vertAlign w:val="superscript"/>
        </w:rPr>
        <w:t>235</w:t>
      </w:r>
      <w:r>
        <w:rPr/>
        <w:t xml:space="preserve">U si scindono ad un ritmo accelerato rispetto a quello naturale a causa del bombardamento di neutroni. Da un punto di vista militare, il fatto che la maggior parte dell'uranio naturale sia composta da </w:t>
      </w:r>
      <w:r>
        <w:rPr>
          <w:vertAlign w:val="superscript"/>
        </w:rPr>
        <w:t>238</w:t>
      </w:r>
      <w:r>
        <w:rPr/>
        <w:t xml:space="preserve">U non è piacevole. Per costruire un'efficiente bomba a fissione all'uranio bisognerà innanzi tutto separare l' </w:t>
      </w:r>
      <w:r>
        <w:rPr>
          <w:vertAlign w:val="superscript"/>
        </w:rPr>
        <w:t>235</w:t>
      </w:r>
      <w:r>
        <w:rPr/>
        <w:t xml:space="preserve">U dall' </w:t>
      </w:r>
      <w:r>
        <w:rPr>
          <w:vertAlign w:val="superscript"/>
        </w:rPr>
        <w:t>238</w:t>
      </w:r>
      <w:r>
        <w:rPr/>
        <w:t xml:space="preserve">U. </w:t>
      </w:r>
    </w:p>
    <w:p>
      <w:pPr>
        <w:pStyle w:val="Testonormale"/>
        <w:rPr/>
      </w:pPr>
      <w:r>
        <w:rPr/>
        <w:t xml:space="preserve"> </w:t>
      </w:r>
      <w:r>
        <w:rPr/>
        <w:t xml:space="preserve">Si è detto che concentrando una data quantità di materiale debolmente radioattivo, man mano cresce la probabilità che alcuni dei neutroni emessi nelle(poche) reazioni naturali colpiscano altri nuclei nelle vicinanze, provocando reazioni indotte. Quindi la radioattività naturale crescerà progressivamente, man mano che si aggiunge altro materiale. Per ogni materiale fissile, cioè in grado di subire una fissione nucleare, esiste una quantità minima di materiale che bisogna concentrare per provocare un'esplosione nucleare. Questa quantità viene detta massa critica. Per l' </w:t>
      </w:r>
      <w:r>
        <w:rPr>
          <w:vertAlign w:val="superscript"/>
        </w:rPr>
        <w:t>235</w:t>
      </w:r>
      <w:r>
        <w:rPr/>
        <w:t xml:space="preserve">U la massa critica è di circa 16 Kg equivalente ad una pallina del diametro di 12 cm. Ovviamente sarà opportuno rimanere ben lontani nel momento in cui si riescano ad ottenere i fatidici 16 Kg: non appena  raggiunti la pallina di uranio esploderebbe spontaneamente. La prima bomba di questo tipo esplose il 16 luglio 1945, per prova, ad  Alamogordo nel Nuovo Messico(vedi 2.11), una zona desertica degli stati uniti. Essa era costituita da due pezzi di </w:t>
      </w:r>
      <w:r>
        <w:rPr>
          <w:vertAlign w:val="superscript"/>
        </w:rPr>
        <w:t>235</w:t>
      </w:r>
      <w:r>
        <w:rPr/>
        <w:t>U:  una sfera di 12 cm di diametro, con un foro cilindrico nel mezzo e poi un cilindro che entrasse perfettamente nel buco. Fino a che il cilindro è fuori dalla sfera nulla accade tranne un piccolo aumento della radioattività. Una piccola bomba al tritolo spingeva quindi il cilindro dentro la sfera e, poiché erano stati raggiunti i 16 Kg di massa critica, si innescò istantaneamente un'esplosione nucleare. La seconda e la terza bomba, all'uranio ed al plutonio, esplosero rispettivamente il 6 ed il 9 agosto 1945 su Hiroshima e Nagasaki.</w:t>
      </w:r>
    </w:p>
    <w:p>
      <w:pPr>
        <w:pStyle w:val="Testonormale"/>
        <w:rPr/>
      </w:pPr>
      <w:r>
        <w:rPr/>
        <w:t xml:space="preserve">  </w:t>
      </w:r>
      <w:r>
        <w:rPr/>
        <w:t xml:space="preserve">Le bombe al plutonio funzionano esattamente allo stesso modo: solo il combustibile nucleare è diverso trattandosi dell'isotopo </w:t>
      </w:r>
      <w:r>
        <w:rPr>
          <w:vertAlign w:val="superscript"/>
        </w:rPr>
        <w:t>239</w:t>
      </w:r>
      <w:r>
        <w:rPr/>
        <w:t>Pu del plutonio. Il plutonio è un elemento artificiale, cioè non esiste in natura. Ciò indica che tutti i suoi isotopi sono fissili: la scelta dell'uno o dell'altro è solo una questione tecnica. Due sono le principali controindicazioni della fissione, che indussero a cercare di costruire bombe nucleari a fusione. La prima è connessa alla scarsità di uranio e di altri materiali fissili in natura. Questo rende estremamente costosa la ricerca e la preparazione del materiale. Per aumentare la potenza esplosiva dobbiamo comunque aumentare la quantità di combustibile nucleare utilizzata. La seconda ragione è connessa all'aumento di radioattività di cui abbiamo parlato: il materiale fissile, anche se non ha raggiunto la massa critica, è comunque abbastanza concentrato all'interno di una bomba; il numero di fissioni che avvengono aumenta, rispetto ai livelli naturali. Dopo qualche anno il combustibile nucleare, originariamente puro, è così contaminato da non essere più in grado di esplodere.</w:t>
      </w:r>
    </w:p>
    <w:p>
      <w:pPr>
        <w:pStyle w:val="Heading2"/>
        <w:rPr/>
      </w:pPr>
      <w:bookmarkStart w:id="4" w:name="__RefHeading___Toc417876149"/>
      <w:bookmarkEnd w:id="4"/>
      <w:r>
        <w:rPr/>
        <w:t>1.4   La fusione nucleare e le bombe termonucleari</w:t>
      </w:r>
    </w:p>
    <w:p>
      <w:pPr>
        <w:pStyle w:val="Testonormale"/>
        <w:rPr/>
      </w:pPr>
      <w:r>
        <w:rPr/>
        <w:t xml:space="preserve"> </w:t>
      </w:r>
      <w:r>
        <w:rPr/>
        <w:t>La fissione nucleare, cioè la frammentazione di nuclei più pesanti in nuclei più leggeri, non è l'unica strada possibile per liberare energia nucleare. Anche la "fusione nucleare" di nuclei leggeri, come l'idrogeno, in nuclei più pesanti è un processo in grado di liberare energia. Anzi la fusione è un fenomeno di gran lunga più frequente in natura. Tutte le stelle sono composte in larghissima percentuale di idrogeno ed elio. La materia stellare si trova in condizioni estremamente diverse da quelle a noi abituali, con valori elevatissimi di pressione e temperatura. Queste altissime temperature e pressioni sono in grado di realizzare ciò che alle nostre condizioni è difficilissimo: comprimere i nuclei l'uno così vicino all'altro, lavorando contro le forze di repulsione elettrica, tanto da permetterne la fusione. Ricordiamo infatti che tutti i nuclei sono carichi positivamente. Quando cerchiamo di avvicinare due nuclei per fonderli, essi tendono a respingersi.</w:t>
      </w:r>
    </w:p>
    <w:p>
      <w:pPr>
        <w:pStyle w:val="Testonormale"/>
        <w:rPr/>
      </w:pPr>
      <w:r>
        <w:rPr/>
        <w:t xml:space="preserve"> </w:t>
      </w:r>
      <w:r>
        <w:rPr/>
        <w:t xml:space="preserve">Come si è già detto, la massima distanza alla quale le forze nucleari sono attive corrisponde all'incirca alle dimensioni stesse del nucleo. Pertanto fino a quando i due nuclei sono separati essi sono soggetti alla sola forza elettrica repulsiva. Solo quando riusciremo a portarli così vicini da "toccarsi" allora le forze nucleari potranno entrare in gioco permettendone la fusione. E' come se ci fosse in cima ad una collina un profondo buco che termina più in basso dell'altezza stessa della collina. Se vogliamo far cadere un masso in quel buco, guadagnando così una grossa quantità di energia, dovremmo prima farlo salire spendendo una certa quantità di energia. La situazione per la fusione nucleare è simile. Fino a quando i due nuclei sono separati, per avvicinarli dobbiamo compiere un lavoro contro le forze elettriche repulsive, come per portare il masso in cima alla collina. Quando i due nuclei arrivano a contatto, allora le forze nucleari possono liberare una grande quantità di energia, come quando, arrivati finalmente in vetta alla collina, lasciamo cadere il masso dentro al buco. Il grande lavoro svolto contro le forze elettriche per avvicinare i due nuclei fino a toccarsi viene molto più che ripagato dall'energia nucleare liberata dalla fusione. </w:t>
      </w:r>
    </w:p>
    <w:p>
      <w:pPr>
        <w:pStyle w:val="Testonormale"/>
        <w:rPr/>
      </w:pPr>
      <w:r>
        <w:rPr/>
        <w:t xml:space="preserve"> </w:t>
      </w:r>
      <w:r>
        <w:rPr/>
        <w:t xml:space="preserve">Ma quale è la catena di reazioni nucleari che permette al sole di funzionare? Il nucleo più semplice che si possa immaginare è quello costituito da un solo protone. Esso corrisponde all'atomo di idrogeno, e viene indicato con il simbolo </w:t>
      </w:r>
      <w:r>
        <w:rPr>
          <w:vertAlign w:val="superscript"/>
        </w:rPr>
        <w:t>1</w:t>
      </w:r>
      <w:r>
        <w:rPr/>
        <w:t>H. Il numero dei neutroni è ovviamente 1 - 1 = 0. La fusione di due nuclei di idrogeno, cioè di due protoni, non genera un nucleo stabile. Infatti perfino le intensissime forze nucleari non sono in grado di tenere insieme due protoni solamente, per via della enorme forza repulsiva tra di essi. Fortunatamente esiste una seconda forza nucleare. E' molto meno intensa e perciò viene chiamata forza nucleare debole. Essa rende possibili processi altrimenti vietati. La prima indicazione circa l'esistenza di una seconda forza nucleare venne dall'osservazione che un neutrone isolato non è stabile. Dopo circa 15 minuti esso spontaneamente si trasforma in un protone più un elettrone, più un'altra particella molto elusiva chiamata antineutrino elettronico. Verifichiamo adesso che nella reazione non si perda nulla. All'inizio la carica del neutrone era zero. Alla fine abbiamo ottenuto un protone ed un elettrone, di cariche eguali ed opposte, in modo che la loro somma sia esattamente eguale a zero. Ma abbiamo anche un antineutrino elettronico, la cui carica elettrica dovrà essere quindi nulla. All'inizio il neutrone era fermo. Alla fine abbiamo un protone, un elettrone ed un antineutrino che sia allontanano velocemente dalla zona di reazione.</w:t>
      </w:r>
    </w:p>
    <w:p>
      <w:pPr>
        <w:pStyle w:val="Testonormale"/>
        <w:rPr/>
      </w:pPr>
      <w:r>
        <w:rPr/>
        <w:t xml:space="preserve"> </w:t>
      </w:r>
      <w:r>
        <w:rPr/>
        <w:t>Da dove viene l'energia per questo processo? Si è detto che il protone ed il neutrone hanno lo stesso peso, o massa. Ciò non è del tutto esatto: in realtà il peso di un neutrone è quello di un protone più qualche millesimo. Avremo quindi un eccesso di massa, perché il protone non si porta via tutta la massa originaria del neutrone. L'elettrone pesa 1/2000 di un neutrone, quindi si porta via un po' della massa in eccesso, ma non tutta. L'antineutrino ha massa nulla(o perlomeno vicinissima allo zero). Dove è finita la massa in eccesso? E da dove è venuta l'energia che il protone, l'elettrone e l'antineutrino si portano via? Nell'ambito della teoria della relatività, dovuta ad Albert Einstein, si è mostrata l'equivalenza dei concetti di massa ed energia. E' la ben nota formula E = Mc</w:t>
      </w:r>
      <w:r>
        <w:rPr>
          <w:vertAlign w:val="superscript"/>
        </w:rPr>
        <w:t>2</w:t>
      </w:r>
      <w:r>
        <w:rPr/>
        <w:t xml:space="preserve">, che oramai compare ovunque. Essa ci assicura che una certa quantità di energia può essere convertita in una massa, o viceversa, in opportune condizioni. Cioè, se abbiamo a disposizione, come in questo caso, una certa massa in eccesso, possiamo trasformare questa massa in energia. Questa energia è quella che permetterà al protone, all'elettrone ed all'antineutrino di allontanarsi velocemente. Il processo di decadimento, come spesso viene chiamato, di un neutrone non può essere dovuto alla stessa forza nucleare che tiene assieme i nuclei, o che permette la fissione di quelli più pesanti e la fusione di quelli più leggeri. Infatti il tempo di decadimento del neutrone è, come abbiamo detto di circa 15 minuti, un tempo spaventosamente più lungo di quelli tipici per le reazioni nucleari trattate in precedenza. Sarà quindi una forza di tipo nucleare a indurlo, ma estremamente meno intensa, per cui prende il nome di forza debole. Abbiamo quindi due forze nucleari, quella forte responsabile dell'esistenza dei nuclei, della fissione e della fusione, e quella debole responsabile del decadimento del neutrone e di altri fenomeni che discuteremo tra breve. Come mai i neutroni che sono dentro ai nuclei non decadono? Se lo facessero ci accorgeremmo che le proprietà chimiche dei materiali cambierebbero ogni quarto d'ora. Dovremmo accorgerci, ad esempio, che il </w:t>
      </w:r>
      <w:r>
        <w:rPr>
          <w:vertAlign w:val="superscript"/>
        </w:rPr>
        <w:t>56</w:t>
      </w:r>
      <w:r>
        <w:rPr/>
        <w:t xml:space="preserve">Fe, costituito da 26 protoni e 30 neutroni, si trasforma in </w:t>
      </w:r>
      <w:r>
        <w:rPr>
          <w:vertAlign w:val="superscript"/>
        </w:rPr>
        <w:t>56</w:t>
      </w:r>
      <w:r>
        <w:rPr/>
        <w:t xml:space="preserve">Co, costituito da 27 protoni e 29 neutroni. Questo avverrebbe ogni volta che ciascuno dei 30 neutroni originari del ferro dovesse trasformarsi in un protone, più un elettrone, più un antineutrino elettronico. Questo non avviene perché è impedito dalla mancanza di energia. Si dà il caso che la quantità totale di energia immagazzinata nel nucleo di </w:t>
      </w:r>
      <w:r>
        <w:rPr>
          <w:vertAlign w:val="superscript"/>
        </w:rPr>
        <w:t>56</w:t>
      </w:r>
      <w:r>
        <w:rPr/>
        <w:t xml:space="preserve">Fe sia minore di quella totale immagazzinata nel nucleo di </w:t>
      </w:r>
      <w:r>
        <w:rPr>
          <w:vertAlign w:val="superscript"/>
        </w:rPr>
        <w:t>56</w:t>
      </w:r>
      <w:r>
        <w:rPr/>
        <w:t xml:space="preserve">Co. Per realizzare un decadimento di neutrone in protone, come nel vuoto, avremmo bisogno di energia, che non abbiamo. Il processo, a priori possibile, risulta vietato per mancanza di energia. Si fa necessaria ora una ricapitolazione, per non confondersi: il decadimento di un neutrone del ferro in protone consentirebbe un piccolo guadagno di energia. Energia che, nel vuoto, viene dispersa sotto forma di velocità delle particelle uscenti dalla reazione. Il problema è che questo piccolo guadagno di energia, realizzato tramite le forze nucleari deboli, non è sufficiente a colmare il divario energetico tra il ferro ed il cobalto, creato dalle forze nucleari forti. La stabilità o meno di un certo nucleo atomico dipende quindi da un delicato bilancio tra le forze elettriche che tenderebbero a disintegrarlo, quelle nucleari forti, che cercano di tenerlo insieme, e quelle nucleari deboli, che cercano di cambiare neutroni in protoni, quando ciò sia possibile. Sarebbe possibile, usando le forza nucleari deboli, trasformare, invece di un neutrone in un protone, un protone in un neutrone, più eventualmente qualcosa d'altro? Si, se non fosse che, come si è detto, il protone pesa un po' meno di un neutrone. Quindi, anche se la cosa sarebbe possibile, un protone isolato rimane sempre tale, perché non abbiamo abbastanza massa  o energia per trasformarlo in qualcosa d'altro. All'interno di un nucleo, però, questo processo proibito per mancanza di energia, è talvolta possibile, a spese dell'energia che tiene insieme il nucleo. Così risulta che il </w:t>
      </w:r>
      <w:r>
        <w:rPr>
          <w:vertAlign w:val="superscript"/>
        </w:rPr>
        <w:t>56</w:t>
      </w:r>
      <w:r>
        <w:rPr/>
        <w:t xml:space="preserve">Fe non riesce a trasformarsi in </w:t>
      </w:r>
      <w:r>
        <w:rPr>
          <w:vertAlign w:val="superscript"/>
        </w:rPr>
        <w:t>56</w:t>
      </w:r>
      <w:r>
        <w:rPr/>
        <w:t xml:space="preserve">Co spontaneamente, per quanto detto prima, ma che nel </w:t>
      </w:r>
      <w:r>
        <w:rPr>
          <w:vertAlign w:val="superscript"/>
        </w:rPr>
        <w:t>56</w:t>
      </w:r>
      <w:r>
        <w:rPr/>
        <w:t xml:space="preserve">Co le forze nucleari deboli riescono in ciò che gli è impossibile fuori  dal nucleo, cioè a trasformare un protone in neutrone. Il nucleo di </w:t>
      </w:r>
      <w:r>
        <w:rPr>
          <w:vertAlign w:val="superscript"/>
        </w:rPr>
        <w:t>56</w:t>
      </w:r>
      <w:r>
        <w:rPr/>
        <w:t>Co è così anch'esso radioattivo, ma di una radioattività diversa da quella discussa in precedenza: non più generata dalle forze nucleari forti, ma da quelle deboli. Queste due radioattività hanno anche nomi diversi: la prima viene detta radioattività-</w:t>
      </w:r>
      <w:r>
        <w:rPr>
          <w:rFonts w:eastAsia="Symbol" w:cs="Symbol" w:ascii="Symbol" w:hAnsi="Symbol"/>
        </w:rPr>
        <w:t></w:t>
      </w:r>
      <w:r>
        <w:rPr/>
        <w:t>(alfa), la seconda radioattività-</w:t>
      </w:r>
      <w:r>
        <w:rPr>
          <w:rFonts w:eastAsia="Symbol" w:cs="Symbol" w:ascii="Symbol" w:hAnsi="Symbol"/>
        </w:rPr>
        <w:t></w:t>
      </w:r>
      <w:r>
        <w:rPr/>
        <w:t xml:space="preserve">(beta). Ritorniamo al funzionamento di una stella. La fusione(forte) di due nuclei di idrogeno risulta impossibile a causa delle tremende forze repulsive elettriche. Con l'aiuto delle forze nucleari deboli, uno dei protoni può pero, come detto, trasformarsi in un neutrone emettendo anche, contemporaneamente, un antielettrone ed un neutrino elettronico: è tutto all'opposto che per il decadimento di un neutrone. L'antielettrone, o positrone, è identico ad un elettrone, ma con carica positiva. Si forma così un nucleo composto da 1 protone ed 1 neutrone, l'isotopo </w:t>
      </w:r>
      <w:r>
        <w:rPr>
          <w:vertAlign w:val="superscript"/>
        </w:rPr>
        <w:t>2</w:t>
      </w:r>
      <w:r>
        <w:rPr/>
        <w:t>H dell'idrogeno, chiamato anche deuterio. Indicando con una freccia il verso delle reazioni che avvengono si indicherà allora</w:t>
      </w:r>
    </w:p>
    <w:p>
      <w:pPr>
        <w:pStyle w:val="Testonormale"/>
        <w:jc w:val="center"/>
        <w:rPr/>
      </w:pPr>
      <w:r>
        <w:rPr/>
        <w:t xml:space="preserve">p + p </w:t>
      </w:r>
      <w:r>
        <w:rPr>
          <w:rFonts w:eastAsia="Symbol" w:cs="Symbol" w:ascii="Symbol" w:hAnsi="Symbol"/>
        </w:rPr>
        <w:t></w:t>
      </w:r>
      <w:r>
        <w:rPr/>
        <w:t xml:space="preserve"> p  + n + e</w:t>
      </w:r>
      <w:r>
        <w:rPr>
          <w:vertAlign w:val="superscript"/>
        </w:rPr>
        <w:t>+</w:t>
      </w:r>
      <w:r>
        <w:rPr/>
        <w:t xml:space="preserve"> + v</w:t>
      </w:r>
      <w:r>
        <w:rPr>
          <w:vertAlign w:val="subscript"/>
        </w:rPr>
        <w:t>e</w:t>
      </w:r>
    </w:p>
    <w:p>
      <w:pPr>
        <w:pStyle w:val="Testonormale"/>
        <w:rPr/>
      </w:pPr>
      <w:r>
        <w:rPr/>
        <w:t xml:space="preserve">e </w:t>
      </w:r>
    </w:p>
    <w:p>
      <w:pPr>
        <w:pStyle w:val="Testonormale"/>
        <w:jc w:val="center"/>
        <w:rPr/>
      </w:pPr>
      <w:r>
        <w:rPr/>
        <w:t xml:space="preserve">p + n </w:t>
      </w:r>
      <w:r>
        <w:rPr>
          <w:rFonts w:eastAsia="Symbol" w:cs="Symbol" w:ascii="Symbol" w:hAnsi="Symbol"/>
        </w:rPr>
        <w:t></w:t>
      </w:r>
      <w:r>
        <w:rPr/>
        <w:t xml:space="preserve"> </w:t>
      </w:r>
      <w:r>
        <w:rPr>
          <w:vertAlign w:val="superscript"/>
        </w:rPr>
        <w:t>2</w:t>
      </w:r>
      <w:r>
        <w:rPr/>
        <w:t>H</w:t>
      </w:r>
    </w:p>
    <w:p>
      <w:pPr>
        <w:pStyle w:val="Testonormale"/>
        <w:rPr/>
      </w:pPr>
      <w:r>
        <w:rPr/>
        <w:t>dove con e</w:t>
      </w:r>
      <w:r>
        <w:rPr>
          <w:vertAlign w:val="superscript"/>
        </w:rPr>
        <w:t>-</w:t>
      </w:r>
      <w:r>
        <w:rPr/>
        <w:t xml:space="preserve"> ed e</w:t>
      </w:r>
      <w:r>
        <w:rPr>
          <w:vertAlign w:val="superscript"/>
        </w:rPr>
        <w:t xml:space="preserve">+ </w:t>
      </w:r>
      <w:r>
        <w:rPr/>
        <w:t>si è indicato l'elettrone e l'antielettrone(o positrone), mentre con v</w:t>
      </w:r>
      <w:r>
        <w:rPr>
          <w:vertAlign w:val="subscript"/>
        </w:rPr>
        <w:t xml:space="preserve">e </w:t>
      </w:r>
      <w:r>
        <w:rPr/>
        <w:t xml:space="preserve">si è indicato il neutrino. Nelle stelle, molto calde, si forma quindi deuterio. Già a questo stadio un po' di energia viene liberata, e portata via sotto forma di calore, di positroni e di neutrini. Un nucleo di deuterio può a sua volta fondere con uno dei protoni rimasti isolati, formando il nucleo </w:t>
      </w:r>
      <w:r>
        <w:rPr>
          <w:vertAlign w:val="superscript"/>
        </w:rPr>
        <w:t>3</w:t>
      </w:r>
      <w:r>
        <w:rPr/>
        <w:t xml:space="preserve">He(elio 3) composto, appunto, da 2 protoni ed un neutrone, liberando così ancora un po' di energia sotto forma di onde elettromagnetiche e di calore. A loro volta due nuclei di </w:t>
      </w:r>
      <w:r>
        <w:rPr>
          <w:vertAlign w:val="superscript"/>
        </w:rPr>
        <w:t>3</w:t>
      </w:r>
      <w:r>
        <w:rPr/>
        <w:t xml:space="preserve">He possono fondersi in un nucleo di </w:t>
      </w:r>
      <w:r>
        <w:rPr>
          <w:vertAlign w:val="superscript"/>
        </w:rPr>
        <w:t>4</w:t>
      </w:r>
      <w:r>
        <w:rPr/>
        <w:t xml:space="preserve">He(2 protoni + 2 neutroni), lasciando liberi i restanti 2 protoni, che possono ricominciare il ciclo. Ogni volta che il ciclo viene compiuto, 4 protoni vengono convertiti nel nucleo di elio, attraverso la catena descritta, ed una grande quantità di energia viene liberata. </w:t>
      </w:r>
    </w:p>
    <w:p>
      <w:pPr>
        <w:pStyle w:val="Testonormale"/>
        <w:rPr/>
      </w:pPr>
      <w:r>
        <w:object w:dxaOrig="912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85pt;width:456pt;height:264.7pt;mso-wrap-distance-left:9.05pt;mso-wrap-distance-right:9.05pt;mso-position-horizontal-relative:text;mso-position-vertical-relative:text" filled="f" o:ole="">
            <v:imagedata r:id="rId3" o:title=""/>
            <w10:wrap type="topAndBottom"/>
          </v:shape>
          <o:OLEObject Type="Embed" ProgID="" ShapeID="ole_rId2" DrawAspect="Content" ObjectID="_479786103" r:id="rId2"/>
        </w:object>
      </w:r>
      <w:r>
        <w:rPr/>
        <w:t xml:space="preserve"> </w:t>
      </w:r>
      <w:r>
        <w:rPr/>
        <w:t xml:space="preserve">Una stella produce quindi energia trasformando idrogeno in elio. Una bomba a fusione si basa esattamente sugli stessi principi. Il problema, non piccolo, è quello di riuscire a portare l'idrogeno a temperature e pressioni elevatissime, simili a quelle all'interno di una stella. Il vantaggio, però, sarebbe enorme: l'idrogeno è facilmente reperibile e, per di più, la quantità di energia liberata in questo tipo di processi è maggiore di quella liberata per fissione. Ciò significa che a parità di peso una bomba a fusione sarebbe enormemente più potente e meno costosa. Il problema di raggiungere le temperature e pressioni necessarie era, però, già stato praticamente risolto. Se mettessimo una bomba a fissione attorno ad una certa quantità di idrogeno molto condensato, questa, esplodendo, provocherebbe le temperature e le pressioni necessarie. Una bomba a fissione può essere quindi l'innesco adatto ad una a fusione,  così come una bomba normale(a innesco chimico) era l'innesco di una bomba a fissione. Può sembrare utile, a questo punto, costruire una bomba termonucleare perché comunque si deve costruire una bomba a fissione. Il punto è che per raddoppiare la potenza esplosiva di una bomba a fissione bisognerebbe raddoppiare le quantità di uranio o plutonio impiegata, con problemi finanziari e tecnici. Ma usando sempre la stessa quantità di </w:t>
      </w:r>
      <w:r>
        <w:rPr>
          <w:vertAlign w:val="superscript"/>
        </w:rPr>
        <w:t>235</w:t>
      </w:r>
      <w:r>
        <w:rPr/>
        <w:t>U o di plutonio, quella minima necessaria per innescare la fissione, possiamo aumentare a dismisura la potenza semplicemente aggiungendo idrogeno. Queste bombe vengono chiamate "bombe H"(H sta per idrogeno) o "bombe termonucleari", per ricordare che esse necessitano di una grande quantità di calore per iniziare l'esplosione. Le bombe a fissione venivano talvolta indicate come "bombe A"(dove A sta per atomiche). Attualmente gli arsenali militari di tutte le potenze nucleari sono forniti solo di bombe termonucleari.</w:t>
      </w:r>
    </w:p>
    <w:p>
      <w:pPr>
        <w:pStyle w:val="Heading2"/>
        <w:rPr/>
      </w:pPr>
      <w:bookmarkStart w:id="5" w:name="__RefHeading___Toc417876150"/>
      <w:bookmarkEnd w:id="5"/>
      <w:r>
        <w:rPr/>
        <w:t>1.5   L'energia prodotta dalle reazioni nucleari</w:t>
      </w:r>
    </w:p>
    <w:p>
      <w:pPr>
        <w:pStyle w:val="Testonormale"/>
        <w:rPr/>
      </w:pPr>
      <w:r>
        <w:rPr/>
        <w:t xml:space="preserve"> </w:t>
      </w:r>
      <w:r>
        <w:rPr/>
        <w:t>L'energia di legame media per nucleone(ogni particella contenuta nel nucleo), che equivale all'energia necessaria per rimuovere un nucleone dal nucleo, è una funzione del numero di massa. Dalla curva dell'energia di legame media per nucleone si desume che se due nuclei leggeri si fondono a formare un nucleo più pesante, o se un nucleo molto pesante si spezza in due nuclei più leggeri, si ottengono in entrambi i casi specie atomiche più stabili.</w:t>
      </w:r>
    </w:p>
    <w:p>
      <w:pPr>
        <w:pStyle w:val="Testonormale"/>
        <w:rPr>
          <w:sz w:val="24"/>
          <w:lang w:eastAsia="it-IT"/>
        </w:rPr>
      </w:pPr>
      <w:r>
        <w:rPr/>
        <w:t xml:space="preserve"> </w:t>
      </w:r>
      <w:r>
        <w:rPr/>
        <w:t xml:space="preserve">Ad esempio, dalla reazione di fusione di due nuclei di deuterio, </w:t>
      </w:r>
    </w:p>
    <w:p>
      <w:pPr>
        <w:pStyle w:val="Testonormale"/>
        <w:jc w:val="center"/>
        <w:rPr>
          <w:sz w:val="24"/>
          <w:lang w:eastAsia="it-IT"/>
        </w:rPr>
      </w:pPr>
      <w:r>
        <w:rPr>
          <w:lang w:eastAsia="it-IT"/>
        </w:rPr>
        <w:drawing>
          <wp:inline distT="0" distB="0" distL="0" distR="0">
            <wp:extent cx="26003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84" r="-18" b="-84"/>
                    <a:stretch>
                      <a:fillRect/>
                    </a:stretch>
                  </pic:blipFill>
                  <pic:spPr bwMode="auto">
                    <a:xfrm>
                      <a:off x="0" y="0"/>
                      <a:ext cx="2600325" cy="714375"/>
                    </a:xfrm>
                    <a:prstGeom prst="rect">
                      <a:avLst/>
                    </a:prstGeom>
                  </pic:spPr>
                </pic:pic>
              </a:graphicData>
            </a:graphic>
          </wp:inline>
        </w:drawing>
      </w:r>
    </w:p>
    <w:p>
      <w:pPr>
        <w:pStyle w:val="Testonormale"/>
        <w:rPr>
          <w:sz w:val="24"/>
          <w:lang w:eastAsia="it-IT"/>
        </w:rPr>
      </w:pPr>
      <w:r>
        <w:rPr>
          <w:sz w:val="24"/>
          <w:lang w:eastAsia="it-IT"/>
        </w:rPr>
      </w:r>
    </w:p>
    <w:p>
      <w:pPr>
        <w:pStyle w:val="Testonormale"/>
        <w:rPr>
          <w:lang w:eastAsia="it-IT"/>
        </w:rPr>
      </w:pPr>
      <w:r>
        <w:rPr>
          <w:color w:val="000000"/>
          <w:lang w:eastAsia="it-IT"/>
        </w:rPr>
        <w:t>si ottiene un nucleo di elio 3, un neutrone libero, e una quantità di energia nucleare pari a 3,2 MeV(Mega-ellettronvolt), cioè 5,1 × 10</w:t>
      </w:r>
      <w:r>
        <w:rPr>
          <w:color w:val="000000"/>
          <w:position w:val="6"/>
          <w:lang w:eastAsia="it-IT"/>
        </w:rPr>
        <w:t>-</w:t>
      </w:r>
      <w:r>
        <w:rPr>
          <w:color w:val="000000"/>
          <w:vertAlign w:val="superscript"/>
          <w:lang w:eastAsia="it-IT"/>
        </w:rPr>
        <w:t xml:space="preserve">13 </w:t>
      </w:r>
      <w:r>
        <w:rPr>
          <w:color w:val="000000"/>
          <w:lang w:eastAsia="it-IT"/>
        </w:rPr>
        <w:t xml:space="preserve">J. Dalla fissione del nucleo </w:t>
      </w:r>
      <w:r>
        <w:rPr>
          <w:color w:val="000000"/>
          <w:vertAlign w:val="superscript"/>
          <w:lang w:eastAsia="it-IT"/>
        </w:rPr>
        <w:t>235</w:t>
      </w:r>
      <w:r>
        <w:rPr>
          <w:color w:val="000000"/>
          <w:lang w:eastAsia="it-IT"/>
        </w:rPr>
        <w:t xml:space="preserve">U, indotta dall'assorbimento di un neutrone, </w:t>
      </w:r>
    </w:p>
    <w:p>
      <w:pPr>
        <w:pStyle w:val="Testonormale"/>
        <w:jc w:val="center"/>
        <w:rPr>
          <w:lang w:eastAsia="it-IT"/>
        </w:rPr>
      </w:pPr>
      <w:r>
        <w:rPr>
          <w:lang w:eastAsia="it-IT"/>
        </w:rPr>
        <w:drawing>
          <wp:inline distT="0" distB="0" distL="0" distR="0">
            <wp:extent cx="280924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54" r="-17" b="-54"/>
                    <a:stretch>
                      <a:fillRect/>
                    </a:stretch>
                  </pic:blipFill>
                  <pic:spPr bwMode="auto">
                    <a:xfrm>
                      <a:off x="0" y="0"/>
                      <a:ext cx="2809240" cy="1035685"/>
                    </a:xfrm>
                    <a:prstGeom prst="rect">
                      <a:avLst/>
                    </a:prstGeom>
                  </pic:spPr>
                </pic:pic>
              </a:graphicData>
            </a:graphic>
          </wp:inline>
        </w:drawing>
      </w:r>
    </w:p>
    <w:p>
      <w:pPr>
        <w:pStyle w:val="Testonormale"/>
        <w:rPr/>
      </w:pPr>
      <w:r>
        <w:rPr/>
        <w:t>si ottiene invece cesio 140, rubidio 93, tre neutroni e un'energia nucleare di 200 MeV, cioè 3,2 × 10-11 J.</w:t>
      </w:r>
    </w:p>
    <w:p>
      <w:pPr>
        <w:pStyle w:val="Testonormale"/>
        <w:rPr/>
      </w:pPr>
      <w:r>
        <w:rPr/>
        <w:t xml:space="preserve"> </w:t>
      </w:r>
      <w:r>
        <w:rPr/>
        <w:t>La reazione dell'uranio consente di sottolineare due caratteristiche di tutti i processi di fissione nucleare. In primo luogo la quantità di energia prodotta da ogni singola fissione è molto grande; in termini pratici, la reazione di 1 kg di uranio 235 sviluppa 18,7 milioni di chilowattora, sotto forma di calore. Inoltre, il processo di fissione innescato dall'assorbimento di un neutrone dal primo nucleo di uranio 235 continua in modo autonomo: i neutroni emessi in ogni fissione possono indurre la fissione in quasi altrettanti nuclei di uranio 235, ciascuno dei quali si spezza in due frammenti, con produzione di neutroni e sviluppo di energia; così ha luogo un processo a catena che si autoalimenta, garantendo una produzione continua di energia nucleare.</w:t>
      </w:r>
    </w:p>
    <w:p>
      <w:pPr>
        <w:pStyle w:val="Testonormale"/>
        <w:rPr/>
      </w:pPr>
      <w:r>
        <w:rPr/>
        <w:t xml:space="preserve"> </w:t>
      </w:r>
      <w:r>
        <w:rPr/>
        <w:t>Dell'uranio presente in natura, solo lo 0,7 per cento è uranio 235; il resto è costituito dall'isotopo non fissile uranio 238 e da quantità minime di uranio 234. Poiché la percentuale di materia fissile, cioè con elevata probabilità di dare luogo a un processo di fissione in seguito a bombardamento con neutroni, è molto bassa, una massa di uranio naturale non è in grado di sostenere una reazione a catena. Per aumentare la probabilità che un neutrone emesso in una reazione di fissione induca lo stesso processo in altri nuclei, esso viene rallentato mediante una serie di collisioni elastiche con nuclei leggeri, di idrogeno, deuterio o carbonio.</w:t>
      </w:r>
    </w:p>
    <w:p>
      <w:pPr>
        <w:pStyle w:val="Testonormale"/>
        <w:rPr>
          <w:b/>
          <w:b/>
          <w:u w:val="single"/>
        </w:rPr>
      </w:pPr>
      <w:r>
        <w:rPr/>
        <w:t xml:space="preserve"> </w:t>
      </w:r>
      <w:r>
        <w:rPr/>
        <w:t>Nel dicembre del 1942, all'università di Chicago, il fisico italiano Enrico Fermi riuscì a produrre la prima reazione nucleare a catena controllata, utilizzando frammenti di uranio naturale distribuiti all'interno di un blocco di grafite pura (una forma di carbonio). Nella "pila", o reattore nucleare di Fermi, la grafite fungeva da moderatore per rallentare i neutroni, rendendo così possibile la reazione a caten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b w:val="false"/>
          <w:b w:val="false"/>
          <w:sz w:val="16"/>
          <w:u w:val="single"/>
        </w:rPr>
      </w:pPr>
      <w:r>
        <w:rPr>
          <w:b w:val="false"/>
          <w:sz w:val="16"/>
          <w:u w:val="single"/>
        </w:rPr>
      </w:r>
    </w:p>
    <w:p>
      <w:pPr>
        <w:pStyle w:val="Normal"/>
        <w:rPr>
          <w:sz w:val="16"/>
        </w:rPr>
      </w:pPr>
      <w:r>
        <w:rPr>
          <w:sz w:val="16"/>
        </w:rPr>
      </w:r>
    </w:p>
    <w:p>
      <w:pPr>
        <w:pStyle w:val="Normal"/>
        <w:rPr/>
      </w:pPr>
      <w:r>
        <w:rPr/>
      </w:r>
    </w:p>
    <w:p>
      <w:pPr>
        <w:pStyle w:val="Heading1"/>
        <w:jc w:val="center"/>
        <w:rPr/>
      </w:pPr>
      <w:bookmarkStart w:id="6" w:name="__RefHeading___Toc417876151"/>
      <w:bookmarkEnd w:id="6"/>
      <w:r>
        <w:rPr/>
        <w:t>2. Le armi nucleari</w:t>
      </w:r>
    </w:p>
    <w:p>
      <w:pPr>
        <w:pStyle w:val="Heading2"/>
        <w:rPr/>
      </w:pPr>
      <w:bookmarkStart w:id="7" w:name="__RefHeading___Toc417876152"/>
      <w:bookmarkEnd w:id="7"/>
      <w:r>
        <w:rPr/>
        <w:t>2.1   Kiloton e megaton</w:t>
      </w:r>
    </w:p>
    <w:p>
      <w:pPr>
        <w:pStyle w:val="Testonormale"/>
        <w:rPr/>
      </w:pPr>
      <w:r>
        <w:rPr/>
        <w:t xml:space="preserve"> </w:t>
      </w:r>
      <w:r>
        <w:rPr/>
        <w:t>La potenza esplosiva di una bomba nucleare si misura rapportandola a quanto tritolo sarebbe necessario far esplodere per liberare la stessa quantità di energia. E' una misura parzialmente scorretta, perché il tritolo, anche con la stessa potenza esplosiva, non provoca radiazioni, né piogge radioattive, ecc.... Ad ogni modo 1 Kiloton = 1.000 tonnellate di tritolo. Cioè una bomba da 1 Kiloton ha una potenza esplosiva equivalente ad un pesante ordigno di 1.000 tonnellate di tritolo. Mentre, analogamente, 1 Megaton = 1.000.000  di tonnellate di tritolo. Per dare un'idea, le più grosse bombe d'aereo mai costruite portano un po' meno di una tonnellata di tritolo. La bomba esplosa ad Hiroshima era di 12 Kiloton, equivalente cioè all'esplosione simultanea di 12.000 di queste bombe. La bomba di Hiroshima era relativamente piccola. La potenza delle bombe moderne si misura in Megaton, da 0,1 a 10 Megaton circa. Un treno che trasporti 1.000.000 di tonnellate di tritolo, corrispondenti ad una bomba moderna media, sarebbe lungo ininterrottamente da Milano a Roma.</w:t>
      </w:r>
    </w:p>
    <w:p>
      <w:pPr>
        <w:pStyle w:val="Heading2"/>
        <w:rPr/>
      </w:pPr>
      <w:bookmarkStart w:id="8" w:name="__RefHeading___Toc417876153"/>
      <w:bookmarkEnd w:id="8"/>
      <w:r>
        <w:rPr/>
        <w:t>2.2   Quante sono</w:t>
      </w:r>
    </w:p>
    <w:p>
      <w:pPr>
        <w:pStyle w:val="Testonormale"/>
        <w:rPr/>
      </w:pPr>
      <w:r>
        <w:rPr/>
        <w:t xml:space="preserve"> </w:t>
      </w:r>
      <w:r>
        <w:rPr/>
        <w:t>La stima sul numero totale di testate nucleari presenti nei vari arsenali è abbastanza difficile. Soprattutto perché il numero e la dislocazione delle testate tattiche è rigorosamente segreta. USA e URSS dispongono di circa 20.000 testate nucleari strategiche, con potenze da alcune decine di Kiloton fino a 10 Megaton. Comprendendo anche le armi tattiche(cioè quelle disegnate appositamente per essere usate in supporto ad altre azioni militari, siano esse nucleari o convenzionali) il numero totale di testate sale a circa 50.000, per una potenza distruttiva complessiva di 15.000 Megaton. Questa potenza è equivalente ad oltre 1milione di bombe come quella esplosa su Hiroshima (che ne venne completamente distrutta).</w:t>
      </w:r>
    </w:p>
    <w:p>
      <w:pPr>
        <w:pStyle w:val="Testonormale"/>
        <w:rPr/>
      </w:pPr>
      <w:r>
        <w:rPr/>
        <w:t xml:space="preserve"> </w:t>
      </w:r>
      <w:r>
        <w:rPr/>
        <w:t>Si è calcolato che la potenza complessiva di tutte le bombe esplose sulla Terra dalla scoperta della polvere da sparo in avanti, in tutte le guerre, sia stata di circa 10 Megaton. La potenza disponibile per la prossima guerra è all'incirca 1.500 volte più grande di quella impiegata per tutte quelle che l'hanno preceduta.</w:t>
      </w:r>
    </w:p>
    <w:p>
      <w:pPr>
        <w:pStyle w:val="Heading2"/>
        <w:rPr/>
      </w:pPr>
      <w:bookmarkStart w:id="9" w:name="__RefHeading___Toc417876154"/>
      <w:bookmarkEnd w:id="9"/>
      <w:r>
        <w:rPr/>
        <w:t>2.3   Gli effetti locali ed immediati di un'esplosione nucleare</w:t>
      </w:r>
    </w:p>
    <w:p>
      <w:pPr>
        <w:pStyle w:val="Testonormale"/>
        <w:rPr/>
      </w:pPr>
      <w:r>
        <w:rPr/>
        <w:t xml:space="preserve"> </w:t>
      </w:r>
      <w:r>
        <w:rPr/>
        <w:t>Il primo effetto è noto come onda d'urto. Si tratta dell'effetto proprio di una qualunque esplosione. L'aria circostante alla zona dell'esplosione viene compressa e, conseguentemente, esercita una violenta ed intensissima pressione su muri, oggetti e persone. Questo effetto provoca già di per sé un certo numero di vittime e danni elevati. La differenza tra l'onda d'urto di un'esplosione nucleare e quella di una qualunque bomba convenzionale, per quanto grande sta nella potenza messa in gioco e dalla distanza massima alla quale si provocano distruzioni: mentre per una bomba convenzionale l'onda d'urto ha effetti apprezzabili per un raggio di qualche decina di metri, per un'esplosione nucleare si arriva a qualche chilometro.</w:t>
      </w:r>
    </w:p>
    <w:p>
      <w:pPr>
        <w:pStyle w:val="Testonormale"/>
        <w:rPr/>
      </w:pPr>
      <w:r>
        <w:rPr/>
        <w:t xml:space="preserve"> </w:t>
      </w:r>
      <w:r>
        <w:rPr/>
        <w:t>Il secondo effetto di una qualunque esplosione è la generazione di calore in grande quantità. Una normale bomba provoca temperature di qualche migliaio di gradi: temperature in grado di provocare incendi, ma che decrescono rapidamente nel giro di una decina di metri. Nel caso di una bomba termonucleare la temperatura raggiunge la decina di milioni di gradi ed è quindi in grado di provocare danni ben maggiori e su di un'area molto più vasta. Una temperatura di qualche milione di gradi non significa semplicemente ustionare o bruciare, ma significa vaporizzare istantaneamente qualunque cosa. Ancora a centinaia di metri di distanza dal punto dell'esplosione la temperatura si misurerà in centinaia (o decine) di migliaia di gradi. Gli incendi e le distruzioni colpiranno quindi un'area di qualche chilometro di diametro.</w:t>
      </w:r>
    </w:p>
    <w:p>
      <w:pPr>
        <w:pStyle w:val="Testonormale"/>
        <w:rPr/>
      </w:pPr>
      <w:r>
        <w:rPr/>
        <w:t xml:space="preserve"> </w:t>
      </w:r>
      <w:r>
        <w:rPr/>
        <w:t xml:space="preserve">L'ultimo effetto immediato di un'esplosione nucleare è legato allo sprigionarsi, dal luogo dell'esplosione , di micidiali radiazioni. Esse sono di diversi tipi, legate comunque al fatto che "i resti" dell'esplosione si allontanano rapidamente dal luogo dell'esplosione: ci saranno principalmente onde elettromagnetiche, come le onde radio o la luce visibile, ma estremamente più energetiche(raggi </w:t>
      </w:r>
      <w:r>
        <w:rPr>
          <w:rFonts w:eastAsia="Symbol" w:cs="Symbol" w:ascii="Symbol" w:hAnsi="Symbol"/>
        </w:rPr>
        <w:t></w:t>
      </w:r>
      <w:r>
        <w:rPr/>
        <w:t xml:space="preserve">), elettroni veloci(raggi </w:t>
      </w:r>
      <w:r>
        <w:rPr>
          <w:rFonts w:eastAsia="Symbol" w:cs="Symbol" w:ascii="Symbol" w:hAnsi="Symbol"/>
        </w:rPr>
        <w:t></w:t>
      </w:r>
      <w:r>
        <w:rPr/>
        <w:t>) e neutroni veloci. Tutte queste radiazioni sono estremamente nocive soprattutto per quanto riguarda gli effetti di tipo biologico, ma questo lo vedremo più in là(vedi 2.5).</w:t>
      </w:r>
    </w:p>
    <w:p>
      <w:pPr>
        <w:pStyle w:val="Heading2"/>
        <w:rPr/>
      </w:pPr>
      <w:bookmarkStart w:id="10" w:name="__RefHeading___Toc417876155"/>
      <w:bookmarkEnd w:id="10"/>
      <w:r>
        <w:rPr/>
        <w:t>2.4   Gli altri effetti di un'esplosione nucleare</w:t>
      </w:r>
    </w:p>
    <w:p>
      <w:pPr>
        <w:pStyle w:val="Testonormale"/>
        <w:rPr/>
      </w:pPr>
      <w:r>
        <w:rPr/>
        <w:t xml:space="preserve"> </w:t>
      </w:r>
      <w:r>
        <w:rPr/>
        <w:t>Gli altri effetti di una o più esplosioni termonucleari vennero scoperti a molti anni di distanza dalle esplosioni di Hiroshima e Nagasaki, in parte perché le bombe costruite successivamente erano molto più potenti ed in parte perché molti degli effetti non erano stati affatto previsti.</w:t>
      </w:r>
    </w:p>
    <w:p>
      <w:pPr>
        <w:pStyle w:val="Normal"/>
        <w:rPr>
          <w:b/>
          <w:b/>
          <w:sz w:val="32"/>
          <w:u w:val="single"/>
        </w:rPr>
      </w:pPr>
      <w:r>
        <w:rPr>
          <w:b/>
          <w:sz w:val="32"/>
          <w:u w:val="single"/>
        </w:rPr>
        <w:t>Piogge radioattive o "fall-out"</w:t>
      </w:r>
    </w:p>
    <w:p>
      <w:pPr>
        <w:pStyle w:val="Testonormale"/>
        <w:rPr/>
      </w:pPr>
      <w:r>
        <w:rPr/>
        <w:t xml:space="preserve"> </w:t>
      </w:r>
      <w:r>
        <w:rPr/>
        <w:t xml:space="preserve">Al momento di un'esplosione nucleare molto materiale, polveri oppure terra, viene sollevato dal terreno e si mescola con  minute porzioni radioattive dei resti dell'esplosione. Anche se la quantità totale di questo materiale si misurerà in tonnellate(o decine di tonnellate), esso è composto da polveri che possono venire trasportate nell'atmosfera anche a migliaia di chilometri di distanza. Quindi esso ricade mescolato alla pioggia, quando è ancora radioattivo, in varie forme. Ad esempio, l'isotopo </w:t>
      </w:r>
      <w:r>
        <w:rPr>
          <w:vertAlign w:val="superscript"/>
        </w:rPr>
        <w:t>90</w:t>
      </w:r>
      <w:r>
        <w:rPr/>
        <w:t xml:space="preserve">Sr(stronzio 90), che può depositarsi nel midollo delle ossa e provocare la leucemia, o lo </w:t>
      </w:r>
      <w:r>
        <w:rPr>
          <w:vertAlign w:val="superscript"/>
        </w:rPr>
        <w:t>131</w:t>
      </w:r>
      <w:r>
        <w:rPr/>
        <w:t>I(iodio 131) che si deposita nella tiroide e ne provoca il cancro. Entrambi questi isotopi erano presenti nella nube radioattiva provocata dall'esplosione di Chernobyl e la loro ricaduta sull'Italia provocò, all'epoca, il divieto di consumo di alcuni cibi tra cui l'insalata.</w:t>
      </w:r>
    </w:p>
    <w:p>
      <w:pPr>
        <w:pStyle w:val="Testonormale"/>
        <w:rPr/>
      </w:pPr>
      <w:r>
        <w:rPr/>
        <w:t xml:space="preserve"> </w:t>
      </w:r>
      <w:r>
        <w:rPr/>
        <w:t>E' estremamente difficile prevedere dove il fall-out di una certa esplosione nucleare ricadrà: ciò dipende dalle correnti atmosferiche variabili e da quando pioverà. Nel caso di una guerra termonucleare globale, con ogni probabilità l'intero pianeta subirebbe una ricaduta radioattiva tale da rendere la vita animale e vegetale impossibile per migliaia di anni.</w:t>
      </w:r>
    </w:p>
    <w:p>
      <w:pPr>
        <w:pStyle w:val="Normal"/>
        <w:rPr>
          <w:b/>
          <w:b/>
          <w:sz w:val="32"/>
          <w:u w:val="single"/>
        </w:rPr>
      </w:pPr>
      <w:r>
        <w:rPr>
          <w:b/>
          <w:sz w:val="32"/>
          <w:u w:val="single"/>
        </w:rPr>
        <w:t>I fall-out storici</w:t>
      </w:r>
    </w:p>
    <w:p>
      <w:pPr>
        <w:pStyle w:val="Testonormale"/>
        <w:rPr/>
      </w:pPr>
      <w:r>
        <w:rPr/>
        <w:t xml:space="preserve"> </w:t>
      </w:r>
      <w:r>
        <w:rPr/>
        <w:t>Negli anni Cinquanta e Sessanta furono fatti esplodere nell'atmosfera, a scopo sperimentale, numerosi ordigni nucleari. Negli anni successivi diversi studiosi sostennero che il fall-out conseguente a questi esperimenti aveva prodotto danni all'uomo e all'ambiente; tale danno fu, tuttavia, ufficialmente riconosciuto solo nel 1984, quando nello stato dell'Utah (USA) un giudice federale accettò il ricorso contro lo Stato di 10 persone colpite da cancro e imputò queste malattie alla negligenza del governo, che non aveva saputo approntare misure adeguate per proteggere i cittadini dall'esposizione al fall-out radioattivo. Fu una sentenza storica. Nel 1991, dopo il crollo del regime sovietico, il mondo è venuto a conoscenza di casi drammatici di contaminazione radioattiva conseguenti al fall-out di esperimenti atomici nell'atmosfera su vaste aree popolate della Russia e della Siberia.</w:t>
      </w:r>
    </w:p>
    <w:p>
      <w:pPr>
        <w:pStyle w:val="Testonormale"/>
        <w:rPr>
          <w:b/>
          <w:b/>
          <w:u w:val="single"/>
        </w:rPr>
      </w:pPr>
      <w:r>
        <w:rPr/>
        <w:t xml:space="preserve"> </w:t>
      </w:r>
      <w:r>
        <w:rPr/>
        <w:t>Da quando, nel 1963, i test atomici atmosferici furono messi al bando con la firma di un trattato di interdizione, i livelli di fall-out sono decaduti ovunque. Una certa ricaduta nucleare si è prodotta in Europa in seguito all'incidente alla centrale nucleare di Chernobyl, in Ucraina, nel 1986.</w:t>
      </w:r>
    </w:p>
    <w:p>
      <w:pPr>
        <w:pStyle w:val="Normal"/>
        <w:rPr>
          <w:b/>
          <w:b/>
          <w:sz w:val="32"/>
          <w:u w:val="single"/>
        </w:rPr>
      </w:pPr>
      <w:r>
        <w:rPr>
          <w:b/>
          <w:sz w:val="32"/>
          <w:u w:val="single"/>
        </w:rPr>
        <w:t>L'inverno nucleare</w:t>
      </w:r>
    </w:p>
    <w:p>
      <w:pPr>
        <w:pStyle w:val="Testonormale"/>
        <w:rPr/>
      </w:pPr>
      <w:r>
        <w:rPr/>
        <w:t xml:space="preserve"> </w:t>
      </w:r>
      <w:r>
        <w:rPr/>
        <w:t>Quest'effetto è una delle possibili conseguenze di più esplosioni nucleari. Ognuna di esse solleverà una gran quantità di polveri che per mesi rimarranno sospese nell'atmosfera. E' stato ipotizzato che la quantità di tali polveri sia sufficiente per schermare i raggi del sole e provocare, quindi, un abbassamento della temperatura media del pianeta di qualche grado. Ciò sarebbe sufficiente a provocare la scomparsa di molte specie animali e vegetali. Quest'effetto non è stato, per la verità, scoperto, ma solo previsto sulla base di calcoli, la cui validità deve essere ancora provata. C'è chi pensa, ad esempio, che la minor quantità di calore arrivata sulla terra sarebbe compensata da una sorta di effetto serra, provocato dalle polveri stesse. Non è quindi chiaro se la temperatura diminuirebbe, resterebbe invariata o, addirittura, aumenterebbe.</w:t>
      </w:r>
    </w:p>
    <w:p>
      <w:pPr>
        <w:pStyle w:val="Normal"/>
        <w:rPr>
          <w:b/>
          <w:b/>
          <w:sz w:val="32"/>
          <w:u w:val="single"/>
        </w:rPr>
      </w:pPr>
      <w:r>
        <w:rPr>
          <w:b/>
          <w:sz w:val="32"/>
          <w:u w:val="single"/>
        </w:rPr>
        <w:t>L'effetto "EMP"</w:t>
      </w:r>
    </w:p>
    <w:p>
      <w:pPr>
        <w:pStyle w:val="Testonormale"/>
        <w:rPr/>
      </w:pPr>
      <w:r>
        <w:rPr/>
        <w:t xml:space="preserve"> </w:t>
      </w:r>
      <w:r>
        <w:rPr/>
        <w:t>Quest'effetto fu scoperto negli anni '60, in seguito ad esplosioni nucleari sperimentali. La sigla EMP sta per ElectroMagneticPulse cioè impulso elettromagnetico.</w:t>
      </w:r>
    </w:p>
    <w:p>
      <w:pPr>
        <w:pStyle w:val="Testonormale"/>
        <w:rPr/>
      </w:pPr>
      <w:r>
        <w:rPr/>
        <w:t xml:space="preserve"> </w:t>
      </w:r>
      <w:r>
        <w:rPr/>
        <w:t>Abbiamo affermato che un'esplosione nucleare provoca una gran quantità di radiazioni, tra qui quelle elettromagnetiche (vedi 2.3). Questo "guazzabuglio elettrico" di gigantesche proporzioni sconvolge per un certo periodo ogni sistema elettronico o elettrico su di una vasta area. Quest'effetto non è, di per sé, letale ma non bisogna dimenticare che tutti gli strumenti di controllo dei moderni arsenali nucleari sono elettronici. In un'ipotetica guerra nucleare, ad un "primo colpo" avversario corrisponderebbero non solo enormi distruzioni, ma anche, molto probabilmente, l'incapacità pratica a controllare il proprio arsenale. Le bombe lanciate, prive di ogni sistema di puntamento e controllo-guida, potrebbero cadere nei posti più impensati.</w:t>
      </w:r>
    </w:p>
    <w:p>
      <w:pPr>
        <w:pStyle w:val="Heading2"/>
        <w:rPr/>
      </w:pPr>
      <w:bookmarkStart w:id="11" w:name="__RefHeading___Toc417876156"/>
      <w:bookmarkEnd w:id="11"/>
      <w:r>
        <w:rPr/>
        <w:t>2.5   Effetto biologico delle radiazioni</w:t>
      </w:r>
    </w:p>
    <w:p>
      <w:pPr>
        <w:pStyle w:val="Testonormale"/>
        <w:rPr/>
      </w:pPr>
      <w:r>
        <w:rPr/>
        <w:t xml:space="preserve">  </w:t>
      </w:r>
      <w:r>
        <w:rPr/>
        <w:t xml:space="preserve">Quando le radiazioni ionizzanti, quindi molto energetiche, interagiscono con i tessuti viventi, trasferendo la loro energia alle molecole che costituiscono le strutture cellulari, le funzioni della cellula possono essere temporaneamente o permanentemente danneggiate, oppure la cellula può essere completamente distrutta. La gravità del danno dipende dal tipo e dalla dose di radiazione, dalla velocità a cui la dose è stata assorbita e dalla sensibilità alle radiazioni del tessuto interessato. Gli effetti sono gli stessi sia che la fonte radioattiva sia posta all'esterno che all'interno del corpo. </w:t>
      </w:r>
    </w:p>
    <w:p>
      <w:pPr>
        <w:pStyle w:val="Testonormale"/>
        <w:rPr/>
      </w:pPr>
      <w:r>
        <w:rPr/>
        <w:t xml:space="preserve"> </w:t>
      </w:r>
      <w:r>
        <w:rPr/>
        <w:t>Benché gli effetti delle radiazioni ionizzanti siano cumulativi, una dose elevata di radiazioni, emessa rapidamente, può a volte differire, nei danni prodotti, da una stessa dose, liberata lentamente. L'esposizione prolungata è, infatti, meglio tollerata poiché alcuni dei danni possono essere riparati da appositi sistemi cellulari, quando l'esposizione è ancora in corso. Se la dose è, tuttavia, sufficiente a provocare effetti clinici gravi, la riparazione può in ogni caso non essere sufficiente. L'esposizione a dosi di radiazioni, insufficienti a causare la distruzione delle cellule, può comunque indurre modificazioni cellulari che possono avere effetti clinici rilevabili solo dopo alcuni anni.</w:t>
      </w:r>
    </w:p>
    <w:p>
      <w:pPr>
        <w:pStyle w:val="Heading2"/>
        <w:rPr/>
      </w:pPr>
      <w:bookmarkStart w:id="12" w:name="__RefHeading___Toc417876157"/>
      <w:r>
        <w:rPr/>
        <w:t>2.6   Effetti biologici acuti</w:t>
      </w:r>
      <w:bookmarkEnd w:id="12"/>
      <w:r>
        <w:rPr/>
        <w:t xml:space="preserve"> </w:t>
      </w:r>
    </w:p>
    <w:p>
      <w:pPr>
        <w:pStyle w:val="Testonormale"/>
        <w:rPr/>
      </w:pPr>
      <w:r>
        <w:rPr/>
        <w:t>Dosi elevate di radiazioni su tutto il corpo provocano un caratteristico schema di lesioni. Le dosi sono misurate in gray: un gray (Gy) è uguale alla quantità di radiazione che libera l'energia di un joule per un chilogrammo di materia. Un'esposizione a dosi maggiori di 40 Gy danneggia gravemente il sistema vascolare dell'uomo, causando edema cerebrale, shock, disturbi neurologici e morte entro 48 ore. L'esposizione di tutto il corpo a dosi da 10 a 40 Gy causa danni vascolari meno gravi, ma provoca la perdita di liquidi ed elettroliti nello spazio intracellulare e nel canale digerente; la morte avviene entro 10 giorni, come conseguenza dello squilibrio liquido ed elettrolitico, della distruzione del midollo osseo e di eventuali infezioni. L'assorbimento nell'uomo di dosi da 15 a 10 Gy provoca gravi lesioni al midollo osseo, che portano a infezione ed emorragie; la morte, se sopravviene, può essere attesa da quattro a cinque settimane dopo l'esposizione e in genere colpisce circa la metà dei pazienti che sono stati colpiti al midollo osseo. Gli effetti di queste dosi relativamente basse possono, talvolta, essere curati in modo soddisfacente.</w:t>
      </w:r>
    </w:p>
    <w:p>
      <w:pPr>
        <w:pStyle w:val="Testonormale"/>
        <w:rPr/>
      </w:pPr>
      <w:r>
        <w:rPr/>
        <w:t xml:space="preserve"> </w:t>
      </w:r>
      <w:r>
        <w:rPr/>
        <w:t>L'assorbimento accidentale di radiazioni da parte di piccole parti del corpo rappresenta la forma di esposizione più comune e provoca un danno tissutale localizzato. I danni ai vasi sanguigni delle aree esposte causano disturbi alla funzione dell'organo e, a dosi maggiori, necrosi (morte localizzata dei tessuti) e gangrena.</w:t>
      </w:r>
    </w:p>
    <w:p>
      <w:pPr>
        <w:pStyle w:val="Testonormale"/>
        <w:rPr/>
      </w:pPr>
      <w:r>
        <w:rPr/>
        <w:t xml:space="preserve"> </w:t>
      </w:r>
      <w:r>
        <w:rPr/>
        <w:t>Il danno provocato da fonti di radiazioni emesse da sorgenti interne non sembra causare effetti acuti, ma piuttosto fenomeni ritardati, che dipendono dall'organo bersaglio, dall'emivita e dal comportamento biochimico dell'isotopo radioattivo, nonché dalle caratteristiche della radiazione. Le conseguenze possono comprendere degenerazione o distruzione del tessuto irradiato, oppure varie forme di cancro.</w:t>
      </w:r>
    </w:p>
    <w:p>
      <w:pPr>
        <w:pStyle w:val="Heading2"/>
        <w:rPr/>
      </w:pPr>
      <w:bookmarkStart w:id="13" w:name="__RefHeading___Toc417876158"/>
      <w:r>
        <w:rPr/>
        <w:t>2.7   Effetti biologici ritardati</w:t>
      </w:r>
      <w:bookmarkEnd w:id="13"/>
      <w:r>
        <w:rPr/>
        <w:t xml:space="preserve"> </w:t>
      </w:r>
    </w:p>
    <w:p>
      <w:pPr>
        <w:pStyle w:val="Testonormale"/>
        <w:rPr/>
      </w:pPr>
      <w:r>
        <w:rPr/>
        <w:t xml:space="preserve"> </w:t>
      </w:r>
      <w:r>
        <w:rPr/>
        <w:t>Gli effetti ritardati non maligni delle radiazioni ionizzanti si manifestano in molti organi (soprattutto midollo osseo, reni, polmoni e cristallino dell'occhio) sotto forma di modificazioni degenerative e di danneggiamento delle funzioni. L'effetto ritardato più importante dell'esposizione a radiazioni è, tuttavia, l'aumento dell'incidenza delle forme di cancro e leucemia che colpiscono naturalmente i soggetti non esposti. Aumenti statisticamente significativi di leucemia e di cancro alla tiroide, al polmone e alla mammella sono stati dimostrati con certezza solo in popolazioni esposte a dosi relativamente alte (maggiori di 1 Gy). Effetti non specifici di diminuzione della durata di vita, suggeriti dai risultati di esperimenti su animali di laboratorio, non sono stati ancora dimostrati nell'uomo.</w:t>
      </w:r>
    </w:p>
    <w:p>
      <w:pPr>
        <w:pStyle w:val="Heading2"/>
        <w:rPr/>
      </w:pPr>
      <w:bookmarkStart w:id="14" w:name="__RefHeading___Toc417876159"/>
      <w:bookmarkEnd w:id="14"/>
      <w:r>
        <w:rPr/>
        <w:t>2.8   I danni delle radiazioni nucleari a livello cellulare</w:t>
      </w:r>
    </w:p>
    <w:p>
      <w:pPr>
        <w:pStyle w:val="Testonormale"/>
        <w:rPr/>
      </w:pPr>
      <w:r>
        <w:rPr/>
        <w:t xml:space="preserve"> </w:t>
      </w:r>
      <w:r>
        <w:rPr/>
        <w:t xml:space="preserve">In caso di una guerra atomica enormi dosi di radiazioni verrebbero liberate nell'ambiente nei modi sopra descritti; colpendo i nuclei delle cellule, queste, provocherebbero la rottura dei cromosomi nel nucleo (solitamente uniti grazie al centromero). Quando la radiazione causa una sola rottura in uno dei molti cromosomi della cellula, non si hanno, di solito, effetti negativi immediati sul funzionamento generale della cellula, dato che in genere le cellule possiedono due copie di ogni cromosoma; il danno è in questo caso compensato dalla presenza del cromosoma integro. I problemi cominciano quando la cellula si divide. Infatti, dato che, durante la mitosi, i cromosomi sono trascinati verso i poli della cellula dai microtubuli attaccati al centromero, un frammento di cromosoma che non sia più fisicamente connesso con il centromero non partecipa alla mitosi e non viene quindi ripartito in modo normale tra le due cellule figlie. Ne consegue uno sbilanciamento nelle informazioni genetiche che può essere sufficiente a provocare la morte delle nuove cellule. Pertanto, una conseguenza di un'eccessiva irradiazione è l'uccisione delle cellule in attività mitotica. Gli effetti sull'intero organismo possono essere devastanti. In una pianta irradiata si ha un arresto della crescita: non si formano più foglie, corteccia, radici e fiori. La pianta continua a vivere, ma solo fintanto che le foglie, la corteccia e le radici preesistenti sono in grado di sopperire ai suoi bisogni. Il destino degli animali è analogo: dopo un'esposizione alle radiazioni i nervi, i muscoli, i reni e molti altri organi della vittima funzionano quasi normalmente per qualche tempo. Ma un'eventuale ferita non si rimargina, perché la pelle asportata da un'escoriazione o da una bruciatura non si riforma, e l'organismo non può produrre nuovi globuli bianchi per combattere le infezioni. In effetti, nel tempo, le infezioni sono la prima causa di morte delle vittime da radiazione. </w:t>
      </w:r>
    </w:p>
    <w:p>
      <w:pPr>
        <w:pStyle w:val="Heading2"/>
        <w:rPr/>
      </w:pPr>
      <w:bookmarkStart w:id="15" w:name="__RefHeading___Toc417876160"/>
      <w:bookmarkEnd w:id="15"/>
      <w:r>
        <w:rPr/>
        <w:t>2.9   Un esempio: una bomba da 1 Megaton su Lecce</w:t>
      </w:r>
    </w:p>
    <w:p>
      <w:pPr>
        <w:pStyle w:val="Testonormale"/>
        <w:rPr/>
      </w:pPr>
      <w:r>
        <w:rPr/>
        <w:t xml:space="preserve"> </w:t>
      </w:r>
      <w:r>
        <w:rPr/>
        <w:t>Supponiamo che su Lecce, scelta anche perché si trova in pianura, scoppi una bomba termonucleare da 1 Megaton, circa 80 volte più potente di quella di Hiroshima, ma ancora un ordigno di media potenza.</w:t>
      </w:r>
    </w:p>
    <w:p>
      <w:pPr>
        <w:pStyle w:val="Testonormale"/>
        <w:rPr/>
      </w:pPr>
      <w:r>
        <w:rPr/>
        <w:t xml:space="preserve"> </w:t>
      </w:r>
      <w:r>
        <w:rPr/>
        <w:t>Al momento dell'esplosione si realizzano le straordinarie temperature di cui si è parlato in precedenza. Tutto ciò che si trovi nel raggio di qualche centinaio di metri viene addirittura vaporizzato all'istante. Nel giro di pochi secondi si formerà una "palla di fuoco" di un diametro di circa 3 Km e ad una temperatura intorno ai 10.000 gradi. Entro questa distanza ogni cosa viene incendiata o fusa: uomini, animali, palazzi, vetro o cemento. L'enorme calore richiama vento a 1200 Km/h (la bora di Trieste è un vento di circa 100 Km/h, e ci si deve tenere ai passamani per non essere spazzati via) che fa divampare incendi ovunque, scoperchia case, ecc... Dopo 10 secondi l'onda d'urto ha raggiunto un diametro di 10 Km, con una potenza ancora in grado da distruggere la maggior parte delle costruzioni nell'area. L'aria, riscaldata a migliaia di gradi, incomincia a salire, spinta da una vorticosa corrente ascensionale di 600 Km/h, si raffredda salendo e forma, dopo circa un minuto, il ben noto "fungo atomico" sopra la città. Nel punto dell'esplosione, supposta al suolo, si forma un cratere di circa 300 metri di diametro e 75-80 metri di profondità. Tutto questo materiale, insieme con tutto quello raccolto dal "vento" sale con la nuvola, polverizzato. Esso darà origine in seguito al fall-out.</w:t>
      </w:r>
    </w:p>
    <w:p>
      <w:pPr>
        <w:pStyle w:val="Testonormale"/>
        <w:rPr/>
      </w:pPr>
      <w:r>
        <w:rPr/>
        <w:t xml:space="preserve"> </w:t>
      </w:r>
      <w:r>
        <w:rPr/>
        <w:t xml:space="preserve">Sembra importante sottolineare il fatto che abbiamo trattato una bomba di media potenza. Sta a voi fare l'ardua proporzione per calcolare i possibili danni di un moderno ordigno da 10 Megaton...                </w:t>
      </w:r>
    </w:p>
    <w:p>
      <w:pPr>
        <w:pStyle w:val="Heading2"/>
        <w:rPr/>
      </w:pPr>
      <w:bookmarkStart w:id="16" w:name="__RefHeading___Toc417876161"/>
      <w:bookmarkEnd w:id="16"/>
      <w:r>
        <w:rPr/>
        <w:t>2.10   La tragica cronaca di Hiroshima</w:t>
      </w:r>
    </w:p>
    <w:p>
      <w:pPr>
        <w:pStyle w:val="Testonormale"/>
        <w:rPr>
          <w:b/>
          <w:b/>
        </w:rPr>
      </w:pPr>
      <w:r>
        <w:rPr>
          <w:b/>
        </w:rPr>
        <w:t xml:space="preserve"> </w:t>
      </w:r>
      <w:r>
        <w:rPr>
          <w:b/>
        </w:rPr>
        <w:t xml:space="preserve">6 agosto 1945, ore 8.15 a.m. </w:t>
      </w:r>
    </w:p>
    <w:p>
      <w:pPr>
        <w:pStyle w:val="Testonormale"/>
        <w:rPr/>
      </w:pPr>
      <w:r>
        <w:rPr>
          <w:b/>
        </w:rPr>
        <w:t>HIROSHIMA</w:t>
      </w:r>
      <w:r>
        <w:rPr/>
        <w:t xml:space="preserve"> - "La bomba esplose a circa 600 metri da terra come previsto. I testimoni ricordano che era una mattina calda senza vento, con il cielo azzurro. Poi notarono una luce livida, una vampata mille volte più rovente del fuoco. Dopo pochi secondi la temperatura al suolo, proprio sotto l'esplosione, in un punto chiamato ipocentro, era fra i tre e i quattromila gradi. I palazzi crollarono come sabbia in un raggio di tre chilometri. Tutte le persone che si trovavano all'aperto a meno di 500 metri dall'ipocentro, ebbero gli organi interni vaporizzati e si ridussero a un mucchietto di cenere. A mille metri di distanza nove persone su dieci erano morte. A tremila metri riportarono ustioni gravi, con la pelle e i tessuti sottostanti carbonizzati. I pochi sopravvissuti vagavano inebetiti tra le macerie e le case in fiamme. Erano senza capelli, avevano la pelle che penzolava a </w:t>
      </w:r>
      <w:r>
        <w:drawing>
          <wp:anchor behindDoc="0" distT="0" distB="0" distL="114935" distR="114935" simplePos="0" locked="0" layoutInCell="0" allowOverlap="1" relativeHeight="40">
            <wp:simplePos x="0" y="0"/>
            <wp:positionH relativeFrom="column">
              <wp:posOffset>2480310</wp:posOffset>
            </wp:positionH>
            <wp:positionV relativeFrom="paragraph">
              <wp:posOffset>559435</wp:posOffset>
            </wp:positionV>
            <wp:extent cx="3200400" cy="2103120"/>
            <wp:effectExtent l="0" t="0" r="0" b="0"/>
            <wp:wrapTopAndBottom/>
            <wp:docPr id="3" name="mush_clou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sh_cloud2" descr=""/>
                    <pic:cNvPicPr>
                      <a:picLocks noChangeAspect="1" noChangeArrowheads="1"/>
                    </pic:cNvPicPr>
                  </pic:nvPicPr>
                  <pic:blipFill>
                    <a:blip r:link="rId6"/>
                    <a:srcRect l="-2147483648" t="-2147483648" r="-2147483648" b="-2147483648"/>
                    <a:stretch>
                      <a:fillRect/>
                    </a:stretch>
                  </pic:blipFill>
                  <pic:spPr bwMode="auto">
                    <a:xfrm>
                      <a:off x="0" y="0"/>
                      <a:ext cx="3200400" cy="2103120"/>
                    </a:xfrm>
                    <a:prstGeom prst="rect">
                      <a:avLst/>
                    </a:prstGeom>
                  </pic:spPr>
                </pic:pic>
              </a:graphicData>
            </a:graphic>
          </wp:anchor>
        </w:drawing>
      </w:r>
      <w:r>
        <w:rPr/>
        <w:t>brandelli, strappata dalle braccia, dal viso, dalle spalle.</w:t>
        <w:br/>
        <w:t xml:space="preserve"> </w:t>
      </w:r>
      <w:r>
        <mc:AlternateContent>
          <mc:Choice Requires="wps">
            <w:drawing>
              <wp:anchor behindDoc="0" distT="0" distB="0" distL="114935" distR="114935" simplePos="0" locked="0" layoutInCell="0" allowOverlap="1" relativeHeight="39">
                <wp:simplePos x="0" y="0"/>
                <wp:positionH relativeFrom="column">
                  <wp:posOffset>-80010</wp:posOffset>
                </wp:positionH>
                <wp:positionV relativeFrom="paragraph">
                  <wp:posOffset>467995</wp:posOffset>
                </wp:positionV>
                <wp:extent cx="2560320" cy="2468880"/>
                <wp:effectExtent l="0" t="0" r="0" b="0"/>
                <wp:wrapNone/>
                <wp:docPr id="4" name="Frame1"/>
                <a:graphic xmlns:a="http://schemas.openxmlformats.org/drawingml/2006/main">
                  <a:graphicData uri="http://schemas.microsoft.com/office/word/2010/wordprocessingShape">
                    <wps:wsp>
                      <wps:cNvSpPr txBox="1"/>
                      <wps:spPr>
                        <a:xfrm>
                          <a:off x="0" y="0"/>
                          <a:ext cx="2560320" cy="2468880"/>
                        </a:xfrm>
                        <a:prstGeom prst="rect"/>
                        <a:solidFill>
                          <a:srgbClr val="FFFFFF">
                            <a:alpha val="0"/>
                          </a:srgbClr>
                        </a:solidFill>
                      </wps:spPr>
                      <wps:txbx>
                        <w:txbxContent>
                          <w:p>
                            <w:pPr>
                              <w:pStyle w:val="Testonormale"/>
                              <w:rPr/>
                            </w:pPr>
                            <w:r>
                              <w:rPr/>
                              <w:t>C'erano uomini che si tenevano gli intestini con le mani, molti avevano gli occhi al di fuori delle orbite e penzolanti sul viso; camicie e pantaloni erano bruciati; qualcuno racconto' di avere visto con i propri occhi dei bambini fondere come metallo sulla fiamma.</w:t>
                            </w:r>
                          </w:p>
                        </w:txbxContent>
                      </wps:txbx>
                      <wps:bodyPr anchor="t" lIns="92075" tIns="46355" rIns="92075" bIns="46355">
                        <a:noAutofit/>
                      </wps:bodyPr>
                    </wps:wsp>
                  </a:graphicData>
                </a:graphic>
              </wp:anchor>
            </w:drawing>
          </mc:Choice>
          <mc:Fallback>
            <w:pict>
              <v:rect fillcolor="#FFFFFF" style="position:absolute;rotation:-0;width:201.6pt;height:194.4pt;mso-wrap-distance-left:9.05pt;mso-wrap-distance-right:9.05pt;mso-wrap-distance-top:0pt;mso-wrap-distance-bottom:0pt;margin-top:36.85pt;mso-position-vertical-relative:text;margin-left:-6.3pt;mso-position-horizontal-relative:text">
                <v:fill opacity="0f"/>
                <v:textbox inset="0.100694444444444in,0.0506944444444444in,0.100694444444444in,0.0506944444444444in">
                  <w:txbxContent>
                    <w:p>
                      <w:pPr>
                        <w:pStyle w:val="Testonormale"/>
                        <w:rPr/>
                      </w:pPr>
                      <w:r>
                        <w:rPr/>
                        <w:t>C'erano uomini che si tenevano gli intestini con le mani, molti avevano gli occhi al di fuori delle orbite e penzolanti sul viso; camicie e pantaloni erano bruciati; qualcuno racconto' di avere visto con i propri occhi dei bambini fondere come metallo sulla fiamma.</w:t>
                      </w:r>
                    </w:p>
                  </w:txbxContent>
                </v:textbox>
                <w10:wrap type="none"/>
              </v:rect>
            </w:pict>
          </mc:Fallback>
        </mc:AlternateContent>
      </w:r>
    </w:p>
    <w:p>
      <w:pPr>
        <w:pStyle w:val="Testonormale"/>
        <w:rPr/>
      </w:pPr>
      <w:r>
        <w:rPr/>
        <w:t xml:space="preserve"> </w:t>
      </w:r>
      <w:r>
        <w:rPr/>
        <w:t>Il sole era oscurato da una fitta coltre di polvere. Fino alla meta' del pomeriggio dal cielo piovvero gocce di fango e nessuno sapeva che quella pioggia nera era radioattiva."</w:t>
      </w:r>
    </w:p>
    <w:p>
      <w:pPr>
        <w:pStyle w:val="Testonormale"/>
        <w:jc w:val="center"/>
        <w:rPr/>
      </w:pPr>
      <w:r>
        <w:rPr/>
        <w:t xml:space="preserve">70.000 morti al momento dell'esplosione </w:t>
        <w:br/>
        <w:t xml:space="preserve">150.000 morti successive </w:t>
        <w:br/>
        <w:t>65.000 edifici distrutti.</w:t>
      </w:r>
    </w:p>
    <w:p>
      <w:pPr>
        <w:pStyle w:val="Heading2"/>
        <w:rPr/>
      </w:pPr>
      <w:bookmarkStart w:id="17" w:name="__RefHeading___Toc417876162"/>
      <w:bookmarkEnd w:id="17"/>
      <w:r>
        <w:rPr/>
        <w:t>2.11   Il progetto Manhattan</w:t>
      </w:r>
    </w:p>
    <w:p>
      <w:pPr>
        <w:pStyle w:val="Testonormale"/>
        <w:rPr/>
      </w:pPr>
      <w:r>
        <w:rPr/>
        <w:t xml:space="preserve">La tragica storia di Hiroshima ci riporta indietro di circa 50 anni, durante la II° guerra mondiale. In quel periodo, la tensione militare aveva fatto incrementare notevolmente la ricerca riguardante un uso bellico dell'energia nucleare.  </w:t>
      </w:r>
    </w:p>
    <w:p>
      <w:pPr>
        <w:pStyle w:val="Testonormale"/>
        <w:rPr/>
      </w:pPr>
      <w:r>
        <w:rPr/>
        <w:t xml:space="preserve"> </w:t>
      </w:r>
      <w:r>
        <w:rPr/>
        <w:t>"Manhattan Project" è il nome in codice dato all'imponente impiego di risorse umane, intellettuali e materiali che gli Stati Uniti predisposero per arginare l'offensiva tedesca e giapponese e per conseguire prima degli avversari la conquista del "potere nucleare". La possibilità di un utilizzo su grande scala dell'energia atomica si era resa evidente ai fisici fin dalla scoperta del neutrone e delle reazioni nucleari, ma tali importanti scoperte furono realizzate proprio nel periodo in cui la situazione politica, nel mondo, si andava deteriorando, a causa di due importanti circostanze: l'espansionismo armato del Giappone (che inizia con l'invasione della Manciuria nel settembre del 1931) e la nascita del Nazismo in Germania (con la nomina di Adolf Hitler a Cancelliere nel gennaio 1933). Repressione politica e sociale, instabilità e violenza militare si diffondevano in tutta l'Europa, sfociando ,come già detto, nella Seconda Guerra Mondiale.</w:t>
      </w:r>
    </w:p>
    <w:p>
      <w:pPr>
        <w:pStyle w:val="Testonormale"/>
        <w:rPr/>
      </w:pPr>
      <w:r>
        <w:rPr/>
        <w:t>In questo contesto Szilard intravide la possibilità della costruzione della bomba atomica e, poiché la scoperta della fissione nucleare fu fatta in Germania, proprio nel momento in cui questa espresse la propria determinazione a conquistare l'Europa, si rese concreto il pericolo di un utilizzo catastrofico della energia atomica. Egli, noto fra i fisici europei quale uomo di ingegno e di azione, si consultò con Einstein e lo indusse a scrivere una lettera al Presidente F.D. Roosevelt, nella quale lo mise in guardia sulla possibilità della costruzione di armi nucleari. Questa lettera fu consegnata a Roosevelt l'11 ottobre, 1939 e dieci giorni più tardi, su ordine del Presidente, si tenne la prima riunione del Comitato Consultivo sull'Uranio (il "Briggs Uranium Commettee"), a Washington, DC. Tuttavia negli Stati Uniti non nacque ancora interesse intorno alla questione, mentre ulteriori sviluppi delle ricerche si ottenevano nel Regno Unito, dove, nel febbraio del 1940 i due fisici Otto Frisch e Rudolf Peierls, prepararono un'analisi teorica della possibilità di fissione veloce nell'U-235. Il loro rapporto conteneva la prima valutazione fondata (benché grossolana) della dimensione della massa critica ("una libbra o due") e della probabile efficienza, e proponeva schemi pratici per il progetto della bomba e la produzione dell'U-235. Il lavoro dei due fisici risultò così convincente che un comitato di studio viene costituito ai più alti livelli governativi (chiamato in codice MAUD Committee) il 10 aprile. Entro dicembre il MAUD pubblicò un rapporto in cui si individuava nella diffusione gassosa il metodo più promettente per l'arricchimento dell'uranio. Il problema più importante da risolvere era, infatti, la produzione di sufficienti quantità di uranio "arricchito" per poter sostenere una reazione a catena. All'epoca l'uranio-235 era molto difficile da estrarre, essendo il rapporto tra minerale di uranio e uranio metallico di 500 a 1 e la quantità dell'isotopo 235 pari all'1% rispetto al 99% dell'uranio 238, inutile per la costruzione di una bomba atomica. A complicare la questione è il fatto che i due isotopi hanno caratteristiche chimiche del tutto simili e ciò li rende inseparabili con metodi chimici.</w:t>
      </w:r>
    </w:p>
    <w:p>
      <w:pPr>
        <w:pStyle w:val="Testonormale"/>
        <w:rPr/>
      </w:pPr>
      <w:r>
        <w:rPr/>
        <w:t>Numerosi scienziati affrontarono il problema, in tutto il paese, nelle diverse università (Columbia, Berkeley, Princeton), finché si misero a punto due tecniche per la separazione dell'U-235 dall'U-238, quella della diffusione gassosa, adottata nell'impianto che fu costruito a Oak Ridge, nel Tennessee e quella della separazione magnetica, messa a punto da Lawrence (l'inventore del ciclotrone).</w:t>
      </w:r>
    </w:p>
    <w:p>
      <w:pPr>
        <w:pStyle w:val="Testonormale"/>
        <w:rPr/>
      </w:pPr>
      <w:r>
        <w:rPr/>
        <w:t xml:space="preserve"> </w:t>
      </w:r>
      <w:r>
        <w:rPr/>
        <w:t>Nel corso dei sei anni tra il 1939 e il 1945, più di due miliardi di dollari furono investiti nel Manhattan Project, tre complessi di ricerca furono costruiti ex-novo, vere e proprie città-laboratorio, a Los Alamos, a Hanford, a Oak Ridge e circa 100000 persone furono impegnate nei lavori cantieristici oltre che nella ricerca di base.</w:t>
      </w:r>
    </w:p>
    <w:p>
      <w:pPr>
        <w:pStyle w:val="Testonormale"/>
        <w:rPr/>
      </w:pPr>
      <w:r>
        <w:rPr/>
        <w:t>La formula per raffinare l'uranio e assemblare una bomba atomica fu concepita da alcune fra le più fervidi intelligenze del nostro tempo, sotto la guida del dr. Robert. J. Oppenheimer, il quale seguì il progetto dalla sua prima concezione alla sua definizione. Alla fine venne il giorno di verificare, a Los Alamos, se il "Gadget" (nome in codice della bomba) sarebbe stato il più grande fallimento della storia o se, invece, avrebbe consentito la fine della guerra.</w:t>
      </w:r>
    </w:p>
    <w:p>
      <w:pPr>
        <w:pStyle w:val="Testonormale"/>
        <w:rPr/>
      </w:pPr>
      <w:r>
        <w:rPr/>
        <w:t xml:space="preserve"> </w:t>
      </w:r>
      <w:r>
        <w:rPr/>
        <w:t>La mattina del 16 luglio 1945, alle 5:29.45 ad Alamogordo, nel New Mexico, l'esplosione di una bomba atomica diede inizio all' "Era Atomica" Alcuni partecipanti al progetto, visti i risultati dell'esplosione, firmarono una petizione contro l'utilizzo del "mostro" che essi stessi avevano creato, ma non riuscirono a fermare "la storia".</w:t>
      </w:r>
    </w:p>
    <w:p>
      <w:pPr>
        <w:pStyle w:val="Testonormale"/>
        <w:rPr/>
      </w:pPr>
      <w:r>
        <w:rPr/>
        <w:t xml:space="preserve">Come tutti sanno la bomba atomica fu usata due volte durante la Seconda Guerra Mondiale, ad Hiroshima e Nagasaki, in Giappone. La prima volta fu usata una bomba all'uranio (Little Boy), la seconda una bomba al plutonio (Fat Man), entrambe trasportate da B-29, gli aerei dell'aviazione militare americana, appositamente equipaggiati e riconvertiti. </w:t>
      </w:r>
    </w:p>
    <w:p>
      <w:pPr>
        <w:pStyle w:val="Testonormale"/>
        <w:rPr/>
      </w:pPr>
      <w:r>
        <w:rPr/>
        <w:t xml:space="preserve"> </w:t>
      </w:r>
      <w:r>
        <w:rPr/>
        <w:t xml:space="preserve">Se, fino ad oggi, non si è ancora utilizzata un'ulteriore bomba nucleare per fini militari, dobbiamo ringraziare la provvidenza. Durante questi ultimi tempi, in cui la paura per una guerra atomica si è fatta via via sempre maggiore, ci farebbe bene ricordare le parole di A. Einstein che, nel suo "testamento spirituale", esortava tutti i capi di stato a non utilizzare mai più ordigni nucleari : "...In considerazione del fatto che in ogni ulteriore guerra mondiale verrebbero certamente impiegate armi nucleari e che tali armi mettono in pericolo la continuazione stessa dell'esistenza dell'umanità, noi rivolgiamo un pressante appello ai governi di tutto il mondo affinché si rendano conto e riconoscano pubblicamente che i loro obbiettivi non possono essere perseguiti mediante una guerra mondiale e li invitiamo, di conseguenza, a cercare mezzi pacifici per la soluzione di tutte le questioni controverse tra loro. [...] Noi rivolgiamo un appello come esseri umani ad esseri umani: ricordate la vostra umanità e dimenticate il resto. Se sarete capaci di farlo vi è aperta la via di un nuovo Paradiso, altrimenti è davanti a voi il rischio della morte universale...". </w:t>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8" w:name="__RefHeading___Toc417876163"/>
      <w:bookmarkEnd w:id="18"/>
      <w:r>
        <w:rPr/>
        <w:t>3. L'uso pacifico dell'energia nucleare</w:t>
      </w:r>
    </w:p>
    <w:p>
      <w:pPr>
        <w:pStyle w:val="Heading2"/>
        <w:rPr/>
      </w:pPr>
      <w:bookmarkStart w:id="19" w:name="__RefHeading___Toc417876164"/>
      <w:r>
        <w:rPr/>
        <w:t>3.1   Reattori nucleari</w:t>
      </w:r>
      <w:bookmarkEnd w:id="19"/>
      <w:r>
        <w:rPr/>
        <w:t xml:space="preserve"> </w:t>
      </w:r>
    </w:p>
    <w:p>
      <w:pPr>
        <w:pStyle w:val="Testonormale"/>
        <w:rPr/>
      </w:pPr>
      <w:r>
        <w:rPr/>
        <w:t xml:space="preserve"> </w:t>
      </w:r>
      <w:r>
        <w:rPr/>
        <w:t>Quando si parla di energia nucleare, il primo pensiero va subito alle bombe atomiche. Esse si basano su una forte liberazione di energia in tempi brevissimi. Nel 1942, per la prima volta, si riuscì ad ottenere una fissione controllata cioè in grado di liberare molta energia diluita, però, in piccole dosi: in questo modo si poté incominciare a pensare al nucleare come fonte di energia utilizzabile per scopi civici. Al giorno d'oggi nazioni come la Francia basano completamente la loro produzione di energia sulle centrali nucleari.</w:t>
      </w:r>
    </w:p>
    <w:p>
      <w:pPr>
        <w:pStyle w:val="Heading2"/>
        <w:rPr/>
      </w:pPr>
      <w:bookmarkStart w:id="20" w:name="__RefHeading___Toc417876165"/>
      <w:r>
        <w:rPr/>
        <w:t>3.2   Reattori ad acqua leggera o pesante</w:t>
      </w:r>
      <w:bookmarkEnd w:id="20"/>
      <w:r>
        <w:rPr/>
        <w:t xml:space="preserve"> </w:t>
      </w:r>
    </w:p>
    <w:p>
      <w:pPr>
        <w:pStyle w:val="Testonormale"/>
        <w:rPr/>
      </w:pPr>
      <w:r>
        <w:rPr/>
        <w:t xml:space="preserve"> </w:t>
      </w:r>
      <w:r>
        <w:rPr/>
        <w:t>Esiste in tutto il mondo una gran varietà di reattori per la produzione di energia nucleare, che differiscono l'uno dall'altro per il tipo di combustibile, il moderatore o il sistema di raffreddamento. Nei reattori moderati e refrigerati ad acqua, viene generalmente usata acqua naturale (non pesante) e questo richiede l'impiego, come combustibile, di uranio arricchito.</w:t>
      </w:r>
    </w:p>
    <w:p>
      <w:pPr>
        <w:pStyle w:val="Testonormale"/>
        <w:rPr/>
      </w:pPr>
      <w:r>
        <w:object w:dxaOrig="2040"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7pt;margin-top:149.3pt;width:403.2pt;height:223.2pt;mso-wrap-distance-left:9.05pt;mso-wrap-distance-right:9.05pt;mso-position-horizontal-relative:text;mso-position-vertical-relative:text" filled="f" o:ole="">
            <v:imagedata r:id="rId8" o:title=""/>
            <w10:wrap type="topAndBottom"/>
          </v:shape>
          <o:OLEObject Type="Embed" ProgID="" ShapeID="ole_rId7" DrawAspect="Content" ObjectID="_389541912" r:id="rId7"/>
        </w:object>
      </w:r>
      <w:r>
        <w:rPr/>
        <w:t xml:space="preserve"> </w:t>
      </w:r>
      <w:r>
        <w:rPr/>
        <w:t>Nel reattore ad acqua pressurizzata (Pressurized Water Reactor, PWR), l'acqua viene portata a una pressione di circa 150 atm, pompata nel nocciolo del reattore, quindi immessa in un generatore di vapore per mezzo di un circuito secondario. Il vapore così prodotto aziona uno o più generatori a turbina e poi viene pompato nuovamente nel generatore di vapore. Il circuito secondario è isolato dal nucleo del reattore, perciò non è radioattivo.  Un terzo circuito di acqua, proveniente da un fiume, un lago o una torre di raffreddamento, serve per condensare il vapore.</w:t>
      </w:r>
    </w:p>
    <w:p>
      <w:pPr>
        <w:pStyle w:val="Testonormale"/>
        <w:rPr/>
      </w:pPr>
      <w:r>
        <w:rPr/>
        <w:t xml:space="preserve"> </w:t>
      </w:r>
      <w:r>
        <w:rPr/>
        <w:t>Nel reattore ad acqua bollente (Boiling Water Reactor, BWR), l'acqua refrigerante è mantenuta a una pressione inferiore, e portata all'ebollizione nel nocciolo. Il vapore prodotto viene mandato direttamente nel generatore a turbina, condensato, e quindi ripompato nel reattore. Sebbene il vapore sia radioattivo, non c'è bisogno di alcuno scambiatore di calore intermedio tra reattore e turbina, con il conseguente guadagno in efficienza. Come nel PWR, l'acqua di raffreddamento del condensatore proviene da un'altra fonte, come un fiume o un lago.</w:t>
      </w:r>
    </w:p>
    <w:p>
      <w:pPr>
        <w:pStyle w:val="Testonormale"/>
        <w:rPr/>
      </w:pPr>
      <w:r>
        <w:rPr/>
        <w:t xml:space="preserve"> </w:t>
      </w:r>
      <w:r>
        <w:rPr/>
        <w:t>Il livello di potenza di un reattore in funzione viene costantemente controllato da una serie di strumenti di vario genere. La potenza in uscita viene regolata mediante l'inserimento o la rimozione dal nocciolo del reattore di barre di controllo, cioè di elementi costituiti da un materiale capace di assorbire neutroni molto efficientemente. La posizione delle barre viene determinata in modo che la reazione a catena proceda a ritmo costante.</w:t>
      </w:r>
    </w:p>
    <w:p>
      <w:pPr>
        <w:pStyle w:val="Testonormale"/>
        <w:rPr/>
      </w:pPr>
      <w:r>
        <w:rPr/>
        <w:t>Durante il funzionamento, e anche dopo l'interruzione, un grosso reattore da 1000 Mw ha una radioattività di miliardi di curie. Le radiazioni emesse dal materiale radioattivo vengono assorbite da opportune schermature poste intorno al reattore e al circuito di raffreddamento primario. Altre strutture di sicurezza sono un sistema di raffreddamento del nucleo, che evita che quest'ultimo raggiunga temperature pericolosamente elevate in caso di avaria dei sistemi di raffreddamento principali, e, nella maggior parte dei casi, una struttura di contenimento di tutto il materiale radioattivo che eviti qualunque fuga radioattiva in caso di rottura.</w:t>
      </w:r>
    </w:p>
    <w:p>
      <w:pPr>
        <w:pStyle w:val="Testonormale"/>
        <w:rPr/>
      </w:pPr>
      <w:r>
        <w:rPr/>
        <w:t xml:space="preserve"> </w:t>
      </w:r>
      <w:r>
        <w:rPr/>
        <w:t>Sebbene all'inizio degli anni Ottanta fossero già operanti negli Stati Uniti più di 100 impianti per la produzione di energia nucleare, in seguito all'incidente di Three Miles Island le preoccupazioni per la sicurezza e vari fattori di tipo economico hanno bloccato ogni ulteriore sviluppo nel campo dell'energia nucleare. Dal 1978 in poi non sono stati messi in cantiere altri impianti nucleari, e alcuni di quelli completati dopo quella data non sono stati resi operativi. Nel 1990 circa un quinto dell'energia elettrica prodotta negli Stati Uniti e ben i tre quarti di quella prodotta in Francia veniva da impianti nucleari.</w:t>
      </w:r>
    </w:p>
    <w:p>
      <w:pPr>
        <w:pStyle w:val="Testonormale"/>
        <w:rPr/>
      </w:pPr>
      <w:r>
        <w:rPr/>
        <w:t xml:space="preserve"> </w:t>
      </w:r>
      <w:r>
        <w:rPr/>
        <w:t>Nei primi anni Cinquanta, quando iniziò lo sfruttamento dell'energia nucleare, l'uranio arricchito era disponibile solo negli Stati Uniti e nell'allora Unione Sovietica; di conseguenza i primi programmi di produzione di energia nucleare di Canada, Francia e Gran Bretagna prevedevano l'impiego di uranio naturale. Questo tipo di combustibile, meno efficace dell'uranio arricchito, richiede l'uso di ossido di deuterio (D</w:t>
      </w:r>
      <w:r>
        <w:rPr>
          <w:vertAlign w:val="subscript"/>
        </w:rPr>
        <w:t>2</w:t>
      </w:r>
      <w:r>
        <w:rPr/>
        <w:t>O), o acqua pesante; l'acqua naturale, infatti, ha la caratteristica di catturare un numero eccessivo di neutroni che d'altra parte sono necessari in elevate quantità a causa del basso rendimento del combustibile.</w:t>
      </w:r>
    </w:p>
    <w:p>
      <w:pPr>
        <w:pStyle w:val="Testonormale"/>
        <w:rPr/>
      </w:pPr>
      <w:r>
        <w:rPr/>
        <w:t xml:space="preserve"> </w:t>
      </w:r>
      <w:r>
        <w:rPr/>
        <w:t>I primi reattori, alimentati con barre di uranio naturale, moderati a grafite e refrigerati con ossido di deuterio, furono in seguito soppiantati da reattori a uranio arricchito, e dai più avanzati AGR (Advanced Gas-cooled Reactor, Reattore avanzato raffreddato a gas). In Francia, in seguito alla costruzione di impianti per l'arricchimento di uranio, sono stati costruiti reattori del tipo PWR. La Russia e gli altri stati dell'ex Unione Sovietica hanno un programma molto ampio di sfruttamento dell'energia nucleare, che prevede sia il sistema PWR sia quello moderato a grafite. All'inizio degli anni Novanta erano in costruzione in tutto il mondo più di 120 nuovi impianti per la produzione di energia nucleare.</w:t>
      </w:r>
    </w:p>
    <w:p>
      <w:pPr>
        <w:pStyle w:val="Heading2"/>
        <w:rPr/>
      </w:pPr>
      <w:bookmarkStart w:id="21" w:name="__RefHeading___Toc417876166"/>
      <w:r>
        <w:rPr/>
        <w:t>3.3   Reattori a propulsione</w:t>
      </w:r>
      <w:bookmarkEnd w:id="21"/>
      <w:r>
        <w:rPr/>
        <w:t xml:space="preserve"> </w:t>
      </w:r>
    </w:p>
    <w:p>
      <w:pPr>
        <w:pStyle w:val="Testonormale"/>
        <w:rPr/>
      </w:pPr>
      <w:r>
        <w:rPr/>
        <w:t>Impianti nucleari vengono utilizzati anche nella propulsione di grandi navi militari, come la portaerei statunitense Nimitz, o di sottomarini. In genere i sottomarini a energia nucleare sfruttano uranio molto arricchito così da permettere una sensibile riduzione delle dimensioni del reattore.</w:t>
      </w:r>
    </w:p>
    <w:p>
      <w:pPr>
        <w:pStyle w:val="Testonormale"/>
        <w:rPr/>
      </w:pPr>
      <w:r>
        <w:rPr/>
        <w:t xml:space="preserve"> </w:t>
      </w:r>
      <w:r>
        <w:rPr/>
        <w:t>Tre navi nucleari, su iniziativa di Stati Uniti, Germania e Giappone, hanno operato per periodi limitati a scopo di sperimentazione ma, nonostante il successo ottenuto dal punto di vista tecnico, le regolamentazioni portuali restrittive e altri motivi di carattere economico hanno imposto la fine di questi progetti. All'ex Unione Sovietica spetta il merito di aver realizzato la prima rompighiaccio a energia nucleare, la Lenin, impiegata per liberare i canali del mare Artico.</w:t>
      </w:r>
    </w:p>
    <w:p>
      <w:pPr>
        <w:pStyle w:val="Heading2"/>
        <w:rPr/>
      </w:pPr>
      <w:bookmarkStart w:id="22" w:name="__RefHeading___Toc417876167"/>
      <w:r>
        <w:rPr/>
        <w:t>3.4   Reattori autofertilizzanti</w:t>
      </w:r>
      <w:bookmarkEnd w:id="22"/>
      <w:r>
        <w:rPr/>
        <w:t xml:space="preserve"> </w:t>
      </w:r>
    </w:p>
    <w:p>
      <w:pPr>
        <w:pStyle w:val="Testonormale"/>
        <w:rPr/>
      </w:pPr>
      <w:r>
        <w:rPr/>
        <w:t>L'uranio, la risorsa naturale da cui dipende la produzione di energia nucleare, si trova in giacimenti diffusi in tutto il mondo; non se ne conosce con precisione la disponibilità, ma essa sembra essere molto limitata, soprattutto se si trascurano fonti a bassissima concentrazione, quali il granito e le argilliti.</w:t>
      </w:r>
    </w:p>
    <w:p>
      <w:pPr>
        <w:pStyle w:val="Testonormale"/>
        <w:rPr/>
      </w:pPr>
      <w:r>
        <w:rPr/>
        <w:t xml:space="preserve"> </w:t>
      </w:r>
      <w:r>
        <w:rPr/>
        <w:t>La caratteristica fondamentale di un reattore autofertilizzante è nel fatto che esso può produrre, a partire da sostanze dette fertili, una quantità di materiale fissile superiore a quella che consuma. Il sistema ad autofertilizzazione più diffuso in tutto il mondo usa uranio 238 come materiale fertile. L'assorbimento di un neutrone da parte di un nucleo di uranio 238 dà luogo a un processo radioattivo chiamato decadimento-</w:t>
      </w:r>
      <w:r>
        <w:rPr>
          <w:rFonts w:eastAsia="Symbol" w:cs="Symbol" w:ascii="Symbol" w:hAnsi="Symbol"/>
        </w:rPr>
        <w:t></w:t>
      </w:r>
      <w:r>
        <w:rPr>
          <w:rStyle w:val="Rimandocommento"/>
          <w:vanish w:val="false"/>
        </w:rPr>
        <w:commentReference w:id="0"/>
      </w:r>
      <w:r>
        <w:rPr/>
        <w:t>, durante il quale il nucleo si trasforma nell'isotopo fissile plutonio 239. La sequenza di reazioni nucleari è</w:t>
      </w:r>
    </w:p>
    <w:p>
      <w:pPr>
        <w:pStyle w:val="Testonormale"/>
        <w:jc w:val="center"/>
        <w:rPr>
          <w:sz w:val="24"/>
          <w:lang w:eastAsia="it-IT"/>
        </w:rPr>
      </w:pPr>
      <w:r>
        <w:rPr>
          <w:lang w:eastAsia="it-IT"/>
        </w:rPr>
        <w:drawing>
          <wp:inline distT="0" distB="0" distL="0" distR="0">
            <wp:extent cx="2885440" cy="869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7" t="-84" r="-17" b="-84"/>
                    <a:stretch>
                      <a:fillRect/>
                    </a:stretch>
                  </pic:blipFill>
                  <pic:spPr bwMode="auto">
                    <a:xfrm>
                      <a:off x="0" y="0"/>
                      <a:ext cx="2885440" cy="869950"/>
                    </a:xfrm>
                    <a:prstGeom prst="rect">
                      <a:avLst/>
                    </a:prstGeom>
                  </pic:spPr>
                </pic:pic>
              </a:graphicData>
            </a:graphic>
          </wp:inline>
        </w:drawing>
      </w:r>
    </w:p>
    <w:p>
      <w:pPr>
        <w:pStyle w:val="Testonormale"/>
        <w:rPr/>
      </w:pPr>
      <w:r>
        <w:rPr/>
        <w:t xml:space="preserve"> </w:t>
      </w:r>
      <w:r>
        <w:rPr/>
        <w:t>Nel decadimento beta un neutrone decade in un protone, una particella beta e un antineutrino elettronico. La fissione di un nucleo di plutonio 239, innescata da un neutrone, avviene con emissione di una media di 2,8 neutroni, uno dei quali è necessario per indurre la fissione nello stadio successivo della reazione a catena. Circa 0,5 neutroni (in media) vengono persi perché assorbiti dalle strutture del reattore o dal refrigerante e i restanti 1,3 neutroni possono essere assorbiti dall'uranio 238 per la produzione di altro plutonio 239, secondo la reazione (3).</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Heading1"/>
        <w:jc w:val="center"/>
        <w:rPr>
          <w:lang w:val="en-US"/>
        </w:rPr>
      </w:pPr>
      <w:bookmarkStart w:id="23" w:name="__RefHeading___Toc417876168"/>
      <w:bookmarkEnd w:id="23"/>
      <w:r>
        <w:rPr>
          <w:lang w:val="en-US"/>
        </w:rPr>
        <w:t>4. Appendice</w:t>
      </w:r>
    </w:p>
    <w:p>
      <w:pPr>
        <w:pStyle w:val="Heading2"/>
        <w:rPr>
          <w:lang w:val="en-US"/>
        </w:rPr>
      </w:pPr>
      <w:bookmarkStart w:id="24" w:name="__RefHeading___Toc417876169"/>
      <w:bookmarkEnd w:id="24"/>
      <w:r>
        <w:rPr>
          <w:lang w:val="en-US"/>
        </w:rPr>
        <w:t>4.1   Diagramma di una bomba a Plutonio - Sezione del modello ad implosione</w:t>
      </w:r>
    </w:p>
    <w:p>
      <w:pPr>
        <w:pStyle w:val="Normal"/>
        <w:rPr>
          <w:sz w:val="14"/>
          <w:lang w:val="en-US"/>
        </w:rPr>
      </w:pPr>
      <w:r>
        <w:rPr>
          <w:sz w:val="14"/>
          <w:lang w:val="en-US"/>
        </w:rPr>
        <mc:AlternateContent>
          <mc:Choice Requires="wps">
            <w:drawing>
              <wp:anchor behindDoc="0" distT="0" distB="0" distL="114935" distR="114935" simplePos="0" locked="0" layoutInCell="0" allowOverlap="1" relativeHeight="35">
                <wp:simplePos x="0" y="0"/>
                <wp:positionH relativeFrom="column">
                  <wp:posOffset>-168275</wp:posOffset>
                </wp:positionH>
                <wp:positionV relativeFrom="paragraph">
                  <wp:posOffset>50165</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25pt,3.95pt" to="454.7pt,3.95pt" stroked="t" o:allowincell="f" style="position:absolute">
                <v:stroke color="#d4d4d4" weight="22320" joinstyle="miter" endcap="flat"/>
                <v:fill o:detectmouseclick="t" on="false"/>
                <v:shadow on="t" obscured="f" color="gray"/>
                <w10:wrap type="none"/>
              </v:line>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lt;---------------------------[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w:t>
      </w:r>
      <w:r>
        <mc:AlternateContent>
          <mc:Choice Requires="wps">
            <w:drawing>
              <wp:anchor behindDoc="0" distT="0" distB="0" distL="114935" distR="114935" simplePos="0" locked="0" layoutInCell="0" allowOverlap="1" relativeHeight="36">
                <wp:simplePos x="0" y="0"/>
                <wp:positionH relativeFrom="column">
                  <wp:posOffset>3942080</wp:posOffset>
                </wp:positionH>
                <wp:positionV relativeFrom="paragraph">
                  <wp:posOffset>-1905</wp:posOffset>
                </wp:positionV>
                <wp:extent cx="2200275" cy="2959100"/>
                <wp:effectExtent l="0" t="0" r="0" b="0"/>
                <wp:wrapNone/>
                <wp:docPr id="7" name="Frame2"/>
                <a:graphic xmlns:a="http://schemas.openxmlformats.org/drawingml/2006/main">
                  <a:graphicData uri="http://schemas.microsoft.com/office/word/2010/wordprocessingShape">
                    <wps:wsp>
                      <wps:cNvSpPr txBox="1"/>
                      <wps:spPr>
                        <a:xfrm>
                          <a:off x="0" y="0"/>
                          <a:ext cx="2200275" cy="2959100"/>
                        </a:xfrm>
                        <a:prstGeom prst="rect"/>
                        <a:solidFill>
                          <a:srgbClr val="FFFFFF"/>
                        </a:solidFill>
                        <a:ln w="9525">
                          <a:solidFill>
                            <a:srgbClr val="000000"/>
                          </a:solidFill>
                        </a:ln>
                      </wps:spPr>
                      <wps:txb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sz w:val="16"/>
                              </w:rPr>
                            </w:pPr>
                            <w:r>
                              <w:rPr>
                                <w:rFonts w:eastAsia="Courier New"/>
                                <w:sz w:val="16"/>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2] - Stabilizzatore del con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6] - Condutture per gli elettroni e circuiti di fu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8] - Riflettore di elettroni (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9] - Carichi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Plutonio (Pu-23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Contenitore della la miscela Berillio/Polonio(che serve per facilitare le reazioni di detonazione atomic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2] - Fusibili(inseriti nell'arma sgancian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233pt;mso-wrap-distance-left:9.05pt;mso-wrap-distance-right:9.05pt;mso-wrap-distance-top:0pt;mso-wrap-distance-bottom:0pt;margin-top:-0.15pt;mso-position-vertical-relative:text;margin-left:310.4pt;mso-position-horizontal-relative:text">
                <v:textbo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sz w:val="16"/>
                        </w:rPr>
                      </w:pPr>
                      <w:r>
                        <w:rPr>
                          <w:rFonts w:eastAsia="Courier New"/>
                          <w:sz w:val="16"/>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2] - Stabilizzatore del con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6] - Condutture per gli elettroni e circuiti di fu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8] - Riflettore di elettroni (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9] - Carichi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Plutonio (Pu-23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Contenitore della la miscela Berillio/Polonio(che serve per facilitare le reazioni di detonazione atomic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2] - Fusibili(inseriti nell'arma sganciante).</w:t>
                      </w:r>
                    </w:p>
                    <w:p>
                      <w:pPr>
                        <w:pStyle w:val="Normal"/>
                        <w:rPr>
                          <w:sz w:val="16"/>
                        </w:rPr>
                      </w:pPr>
                      <w:r>
                        <w:rPr>
                          <w:sz w:val="16"/>
                        </w:rPr>
                      </w:r>
                    </w:p>
                  </w:txbxContent>
                </v:textbox>
                <w10:wrap type="none"/>
              </v:rect>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2]-------&g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___||:______________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    | :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   |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               \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 __/                       \__ 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3]_______________________________               \ 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               \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  ___     /=================\     ___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4]-------&gt; ___||___|====|[[[[[|||||||]]]]]|====|___||___ &lt;------[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o=o=o=o=o=o=o=o=| &lt;-------------------[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 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                    |*|                    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______  |*|  __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   ___ \ |*| / ___   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           \ /   \_\\*//_/   \ /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___________:|:____::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7]----------&gt; ||||||' .:::;~|~~~___~~~|~;:::. `|||||*|| &lt;-------[7]</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9]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8]------------&gt;::' .::'    \|_________|/    `:::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9] .     .     . [9]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    [10] . [10]    /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9] | .   . ..:.. .   . | [9]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_____________________________[1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____|     .   .   .     |____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10]   [10]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9]   _________   [9]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9]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12]------------------&gt; `:____:::::::::::____:' &lt;-----------------[12]</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w:t>
      </w:r>
    </w:p>
    <w:p>
      <w:pPr>
        <w:pStyle w:val="Heading2"/>
        <w:rPr>
          <w:lang w:val="en-US"/>
        </w:rPr>
      </w:pPr>
      <w:bookmarkStart w:id="25" w:name="__RefHeading___Toc417876170"/>
      <w:bookmarkEnd w:id="25"/>
      <w:r>
        <w:rPr>
          <w:lang w:val="en-US"/>
        </w:rPr>
        <w:t>4.2   Diagramma di una bomba ad Uranio</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71450</wp:posOffset>
                </wp:positionH>
                <wp:positionV relativeFrom="paragraph">
                  <wp:posOffset>46355</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3.65pt" to="454.45pt,3.65pt" stroked="t" o:allowincell="f" style="position:absolute">
                <v:stroke color="#d4d4d4" weight="22320" joinstyle="miter" endcap="flat"/>
                <v:fill o:detectmouseclick="t" on="false"/>
                <v:shadow on="t" obscured="f" color="gray"/>
                <w10:wrap type="none"/>
              </v:line>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lt;---------------------------[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_______________</w:t>
      </w:r>
      <w:r>
        <mc:AlternateContent>
          <mc:Choice Requires="wps">
            <w:drawing>
              <wp:anchor behindDoc="0" distT="0" distB="0" distL="114935" distR="114935" simplePos="0" locked="0" layoutInCell="0" allowOverlap="1" relativeHeight="38">
                <wp:simplePos x="0" y="0"/>
                <wp:positionH relativeFrom="column">
                  <wp:posOffset>3938905</wp:posOffset>
                </wp:positionH>
                <wp:positionV relativeFrom="paragraph">
                  <wp:posOffset>2540</wp:posOffset>
                </wp:positionV>
                <wp:extent cx="2203450" cy="2894330"/>
                <wp:effectExtent l="0" t="0" r="0" b="0"/>
                <wp:wrapNone/>
                <wp:docPr id="9" name="Frame3"/>
                <a:graphic xmlns:a="http://schemas.openxmlformats.org/drawingml/2006/main">
                  <a:graphicData uri="http://schemas.microsoft.com/office/word/2010/wordprocessingShape">
                    <wps:wsp>
                      <wps:cNvSpPr txBox="1"/>
                      <wps:spPr>
                        <a:xfrm>
                          <a:off x="0" y="0"/>
                          <a:ext cx="2203450" cy="2894330"/>
                        </a:xfrm>
                        <a:prstGeom prst="rect"/>
                        <a:solidFill>
                          <a:srgbClr val="FFFFFF"/>
                        </a:solidFill>
                        <a:ln w="9525">
                          <a:solidFill>
                            <a:srgbClr val="000000"/>
                          </a:solidFill>
                        </a:ln>
                      </wps:spPr>
                      <wps:txb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16"/>
                                <w:u w:val="single"/>
                              </w:rPr>
                            </w:pPr>
                            <w:r>
                              <w:rPr>
                                <w:b/>
                                <w:sz w:val="16"/>
                                <w:u w:val="single"/>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2] - Stabilizzatore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6]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Testa detonan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8] - Carico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9] - Imballagg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Uranio(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Riflettore di elettroni(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2] - Monitor di controll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3] - Spazio per l'inserzione dell'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4] - Fusibili (inseriti nell'arma sgancian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7.9pt;mso-wrap-distance-left:9.05pt;mso-wrap-distance-right:9.05pt;mso-wrap-distance-top:0pt;mso-wrap-distance-bottom:0pt;margin-top:0.2pt;mso-position-vertical-relative:text;margin-left:310.15pt;mso-position-horizontal-relative:text">
                <v:textbo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16"/>
                          <w:u w:val="single"/>
                        </w:rPr>
                      </w:pPr>
                      <w:r>
                        <w:rPr>
                          <w:b/>
                          <w:sz w:val="16"/>
                          <w:u w:val="single"/>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2] - Stabilizzatore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6]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Testa detonan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8] - Carico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9] - Imballagg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Uranio(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Riflettore di elettroni(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2] - Monitor di controll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3] - Spazio per l'inserzione dell'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4] - Fusibili (inseriti nell'arma sganciante).</w:t>
                      </w:r>
                    </w:p>
                    <w:p>
                      <w:pPr>
                        <w:pStyle w:val="Normal"/>
                        <w:rPr>
                          <w:sz w:val="16"/>
                        </w:rPr>
                      </w:pPr>
                      <w:r>
                        <w:rPr>
                          <w:sz w:val="16"/>
                        </w:rPr>
                      </w:r>
                    </w:p>
                  </w:txbxContent>
                </v:textbox>
                <w10:wrap type="none"/>
              </v:rect>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2]-------&g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___||:______________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   |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                 \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 _/                             \_ 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3]_______________________________                 \ 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  ___     /=================\     ___  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4]---------&gt; _||___|====|[[[[[[[|||]]]]]]]|====|___||_ &lt;--------[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o=o=o=o=o=o=o=o=o| &lt;-------------------[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                |: :|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 |: :| 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__\|: :|/_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6]----------------------&gt;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lt;------------------------[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 :/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7]----------------------------&gt; \_/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_____/~\|::    ~    ::|/~\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lt;-------------------------[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 _ _ _ 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9]--------------------------&gt;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6]----------------&gt;.::::::'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lt;-----------------------------[1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11]___________________________  ``~''  __________________________[1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_________|_|\/__ 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__________~___:___~__________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12]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gt; / /|:  | |   | |          |:::::::|        &lt;-----------------[1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lt;-----------------------------[13]</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gt;| / /   :  | |   :::  `.                     .' &lt;----------------[1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_::::::.  `.             .'  .::::::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     |      \::::::.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 `~.....~' ..:::::/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14]------------------&gt; `:____:::::::::::____:' &lt;-----------------[1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w:t>
      </w:r>
    </w:p>
    <w:p>
      <w:pPr>
        <w:pStyle w:val="Normal"/>
        <w:rPr>
          <w:sz w:val="12"/>
        </w:rPr>
      </w:pPr>
      <w:r>
        <w:rPr>
          <w:sz w:val="12"/>
        </w:rPr>
      </w:r>
    </w:p>
    <w:p>
      <w:pPr>
        <w:pStyle w:val="Normal"/>
        <w:rPr/>
      </w:pPr>
      <w:r>
        <w:rPr/>
      </w:r>
    </w:p>
    <w:p>
      <w:pPr>
        <w:pStyle w:val="Heading1"/>
        <w:jc w:val="center"/>
        <w:rPr/>
      </w:pPr>
      <w:r>
        <w:rPr/>
        <w:t>Ringraziamenti</w:t>
      </w:r>
    </w:p>
    <w:p>
      <w:pPr>
        <w:pStyle w:val="Testonormale"/>
        <w:rPr/>
      </w:pPr>
      <w:r>
        <w:rPr/>
        <w:t xml:space="preserve">La presente opera è stata redatta a scopo esclusivamente didattico. L'autore prega il lettore di fargli pervenire qualsiasi critica in proposito all'indirizzo sottoindicato. Ogni precisazione o approfondimento valido che perverrà all'autore sarà aggiunta al resto dell'opera. </w:t>
      </w:r>
    </w:p>
    <w:p>
      <w:pPr>
        <w:pStyle w:val="Testonormale"/>
        <w:rPr/>
      </w:pPr>
      <w:r>
        <w:rPr/>
        <w:t xml:space="preserve">L'autore fa presente, nel ricordare la mancanza di interessi economici, di avere una quindicina d'anni al momento della pubblicazione. La presente opera è frutto di un lavoro scolastico riportato su supporto multimediale. </w:t>
      </w:r>
    </w:p>
    <w:p>
      <w:pPr>
        <w:pStyle w:val="Testonormale"/>
        <w:rPr/>
      </w:pPr>
      <w:r>
        <w:rPr/>
        <w:t>L'autore ringrazia vivamente quanti l'hanno aiutato nella stesura della presente opera, in particolar modo, ringrazia il suo professore di fisica e chimica per l'apporto informativo.</w:t>
      </w:r>
    </w:p>
    <w:p>
      <w:pPr>
        <w:pStyle w:val="Testonormale"/>
        <w:rPr/>
      </w:pPr>
      <w:r>
        <w:rPr/>
        <w:t xml:space="preserve">Si ringrazia </w:t>
      </w:r>
      <w:hyperlink r:id="rId10">
        <w:r>
          <w:rPr>
            <w:rStyle w:val="InternetLink"/>
            <w:color w:val="000000"/>
            <w:sz w:val="36"/>
          </w:rPr>
          <w:t>Geocities</w:t>
        </w:r>
      </w:hyperlink>
      <w:r>
        <w:rPr>
          <w:sz w:val="48"/>
        </w:rPr>
        <w:t xml:space="preserve"> </w:t>
      </w:r>
      <w:r>
        <w:rPr/>
        <w:t>per la concessione gratuita dello spazio sul proprio server.</w:t>
      </w:r>
    </w:p>
    <w:p>
      <w:pPr>
        <w:pStyle w:val="Testonormale"/>
        <w:rPr/>
      </w:pPr>
      <w:r>
        <w:rPr/>
        <w:t> </w:t>
      </w:r>
    </w:p>
    <w:p>
      <w:pPr>
        <w:pStyle w:val="Testonormale"/>
        <w:rPr/>
      </w:pPr>
      <w:r>
        <w:rPr/>
        <w:t xml:space="preserve">Diffondete l'indirizzo del presente sito ad amici e conoscenti. </w:t>
      </w:r>
    </w:p>
    <w:p>
      <w:pPr>
        <w:pStyle w:val="Testonormale"/>
        <w:rPr/>
      </w:pPr>
      <w:r>
        <w:rPr/>
        <w:t>Vi ringrazio vivamente per la lettura della presente.</w:t>
      </w:r>
    </w:p>
    <w:p>
      <w:pPr>
        <w:pStyle w:val="Testonormale"/>
        <w:rPr/>
      </w:pPr>
      <w:r>
        <w:rPr/>
        <w:t>Lecce-Italia, 30-9-98</w:t>
      </w:r>
    </w:p>
    <w:p>
      <w:pPr>
        <w:pStyle w:val="Testonormale"/>
        <w:rPr/>
      </w:pPr>
      <w:r>
        <w:rPr/>
        <w:t xml:space="preserve">P.S. = L'indirizzo di posta elettronica dell'autore è </w:t>
      </w:r>
      <w:hyperlink r:id="rId11">
        <w:r>
          <w:rPr>
            <w:rStyle w:val="InternetLink"/>
            <w:color w:val="000000"/>
            <w:sz w:val="36"/>
          </w:rPr>
          <w:t>adm@quipo.it</w:t>
        </w:r>
      </w:hyperlink>
      <w:r>
        <w:rPr/>
        <w:t>.</w:t>
      </w:r>
    </w:p>
    <w:p>
      <w:pPr>
        <w:pStyle w:val="Testonormale"/>
        <w:rPr/>
      </w:pPr>
      <w:r>
        <w:rPr/>
      </w:r>
    </w:p>
    <w:sectPr>
      <w:headerReference w:type="default" r:id="rId12"/>
      <w:headerReference w:type="first" r:id="rId13"/>
      <w:type w:val="nextPage"/>
      <w:pgSz w:w="11906" w:h="16838"/>
      <w:pgMar w:left="1134" w:right="1134" w:gutter="0" w:header="720" w:top="1135"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carlo Pravettoni" w:date="0-00-00T00:00:00Z" w:initials="C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it-IT"/>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it-IT"/>
    </w:rPr>
  </w:style>
  <w:style w:type="paragraph" w:styleId="Footnote">
    <w:name w:val="Footnote Text"/>
    <w:basedOn w:val="Normal"/>
    <w:pPr/>
    <w:rPr/>
  </w:style>
  <w:style w:type="paragraph" w:styleId="Testonormale">
    <w:name w:val="Testo normale"/>
    <w:basedOn w:val="Normal"/>
    <w:qFormat/>
    <w:pPr/>
    <w:rPr>
      <w:sz w:val="32"/>
    </w:rPr>
  </w:style>
  <w:style w:type="paragraph" w:styleId="Testocommento">
    <w:name w:val="Testo commento"/>
    <w:basedOn w:val="Normal"/>
    <w:qFormat/>
    <w:pPr/>
    <w:rPr/>
  </w:style>
  <w:style w:type="paragraph" w:styleId="Contents1">
    <w:name w:val="TOC 1"/>
    <w:basedOn w:val="Normal"/>
    <w:next w:val="Normal"/>
    <w:pPr>
      <w:spacing w:before="120" w:after="0"/>
    </w:pPr>
    <w:rPr>
      <w:b/>
      <w:i/>
      <w:sz w:val="36"/>
    </w:rPr>
  </w:style>
  <w:style w:type="paragraph" w:styleId="Contents2">
    <w:name w:val="TOC 2"/>
    <w:basedOn w:val="Normal"/>
    <w:next w:val="Normal"/>
    <w:pPr>
      <w:spacing w:before="120" w:after="0"/>
      <w:ind w:left="200" w:hanging="0"/>
    </w:pPr>
    <w:rPr>
      <w:b/>
      <w:sz w:val="3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file://C:\WINDOWS\Preferiti\Andrea\Scienza\Untitled\neutrino.nuc.berkeley.edu\neutronics\todd\images\mush_cloud2.gif" TargetMode="External"/><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geocities.com/" TargetMode="External"/><Relationship Id="rId11" Type="http://schemas.openxmlformats.org/officeDocument/2006/relationships/hyperlink" Target="mailto:adm@quipo.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0:25:00Z</dcterms:created>
  <dc:creator>Carcarlo Pravettoni</dc:creator>
  <dc:description/>
  <dc:language>en-US</dc:language>
  <cp:lastModifiedBy>Carcarlo Pravettoni</cp:lastModifiedBy>
  <cp:lastPrinted>1998-04-23T01:24:00Z</cp:lastPrinted>
  <dcterms:modified xsi:type="dcterms:W3CDTF">1998-06-23T10:25:00Z</dcterms:modified>
  <cp:revision>2</cp:revision>
  <dc:subject/>
  <dc:title>Diagramma di una bomba a Plutonio - Sezione del modello ad implosione</dc:title>
</cp:coreProperties>
</file>