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East Techn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lectron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E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ysi Erkcan OZ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283-6 E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:    June 14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e Talki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TCP Tal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aim of the program is to establish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who will talk to each other. There are two screens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messages arriving from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TICAL spli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actually simple. During talk sessions people usu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inimum length lines. In this case, the horizontal splitt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utilization of the total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utilized through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Main(..): Handles the command line arguments,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program will enter waiting mode (listen to socket)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address has been provided, connection to tha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. In all other cases, the program outputs it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es all the listening and socket handling etc,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chat(..). (It passes the ready socket to chat(..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at(..): This part does the actual talking. First tw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re created, then characters to be sent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re placed in their proper windows. (For detail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detailed internal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ended by pressing ESCape. Other methods of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utilized is 66, which can be easily adjuste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e default time-out period is 30 second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gain by changing the beginning of the program. (Se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needed.) The socket buffer is adjusted to 50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asily modified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 Functions Uti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id       - return ip addres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ntoa       - convert binary address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      - open a TCP port for an incoming session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for inv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open        - open an outbound TCP session (used when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wait_established   - wait until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tick        - perform system processing to see whether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putc       - Put characters to the socket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ataready  - Check whether new data available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getc       - Get characters from socket (recei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