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Curriculum Vitae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089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5222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ersonal Dat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First Name: Victor 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ast Name: Castro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te of Birth: July 1, 1971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.I. 24.530.682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Nationality: Venezuelan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ace of Birth: La Havana, Cuba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Home Address: Ave Intercomunal de El Valle, Edif. Monagas, Apto. 2-1, Coche, Caracas. Venezuel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hone Office:(58) 0212-209658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hone Home:(58) 0212-661814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Movil: (58) 412 578 9650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lectronic Mail Address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vccaso@hotmail.com</w:t>
        </w:r>
      </w:hyperlink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5222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Certificatio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CP ID# 2685914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icrosoft Certification Statu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ARLY ACHIEVER MCSD FOR MICROSOFT .N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ATE CERTIFIED: AUGUST 12, 200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3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2651"/>
      </w:tblGrid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Certification</w:t>
            </w:r>
          </w:p>
        </w:tc>
        <w:tc>
          <w:tcPr>
            <w:tcW w:w="265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Version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Certified Trainer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CT 2008</w:t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Certified Technology Specialist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  <w:t>.Net Framework 2.0: Web Applications, SQL Server 2005</w:t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Certified Application Developer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 Microsoft .NET</w:t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Certified Solution Developer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  <w:t>For Microsoft .NET, Microsoft Visual Studio 6.0</w:t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Certified Professional</w:t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icrosoft Certification Exams Completed Successfully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683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/>
              <w:t>Exam ID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/>
              <w:t>Description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52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S: Microsoft® .NET Framework 2.0 - Web-based Client Developmen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43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S: Microsoft® SQL Server™ 2005 - Implementation and Maintenanc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53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 .NET Framework 2.0—Application Development Foundation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34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plementing Security for Applications with Microsoft Visual C#® .NE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30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alyzing Requirements and Defining Microsoft .NET Solution Architectures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31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eloping XML Web Services and Server Components with Microsoft® Visual Basic® .NET and the Microsoft® .NET Framework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31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eveloping and Implementing Web Applications with Microsoft® Visual C#™ .NET and Microsoft® Visual Studio® .NE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30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eloping and Implementing Web Applications with Microsoft® Visual Basic® .NET and Microsoft® Visual Studio® .NE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22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stalling, Configuring, and Administering Microsoft® SQL Server™ 2000 Enterprise Edition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22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ing and Implementing Databases with Microsoft® SQL Server™ 2000 Enterprise Edition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30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eloping and Implementing Windows-based Applications with Microsoft Visual Basic .NET and Microsoft Visual Studio .NE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10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alyzing Requirements and Defining Solution Architectures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15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ing and Implementing Web Solutions with Microsoft® Visual InterDev 6.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17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ing and Implementing Distributed Applications with Microsoft® Visual Basic 6.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17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ing and Implementing Desktop Applications with Microsoft® Visual Basic 6.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5222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Education (Higher degrees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34"/>
        <w:gridCol w:w="993"/>
        <w:gridCol w:w="2245"/>
      </w:tblGrid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niversity or Equivalent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ears attended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grees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ame and Pl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o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urtec C.A.(CPLS), Venezu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CP,MCSD, MC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stitute of Technology José Antonio Echeverria. Cu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ster in Scie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nstitute of Technology José Antonio Echeverria. Cuba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ectronic Enginee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5222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Employment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1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1"/>
        <w:gridCol w:w="866"/>
        <w:gridCol w:w="931"/>
        <w:gridCol w:w="2530"/>
        <w:gridCol w:w="2227"/>
      </w:tblGrid>
      <w:tr>
        <w:trPr>
          <w:cantSplit w:val="true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ame and plac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eriod of duty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ontact/phone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Responsibilities </w:t>
            </w:r>
          </w:p>
        </w:tc>
      </w:tr>
      <w:tr>
        <w:trPr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ro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o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Corporación Andina de Fomento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da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. Mariuska Mendoza (58-212) 209-204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chnical Leader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ourtec C.A, Av. </w:t>
            </w:r>
            <w:r>
              <w:rPr>
                <w:rFonts w:cs="Arial" w:ascii="Arial" w:hAnsi="Arial"/>
                <w:sz w:val="20"/>
                <w:szCs w:val="20"/>
                <w:lang w:val="es-VE"/>
              </w:rPr>
              <w:t xml:space="preserve">Libertador con calle Alameda Torre Exa, Piso2, Of.211, El Rosal Caracas Venezuela()                             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r. Jorge Leon/(58-212) 951-274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elopment Consultor and Certified Trainer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ASE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Av Francisco de Miranda, Centro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eguros La Paz, Piso 8, Ofic. N-81, Boleita Sur</w:t>
            </w:r>
            <w:r>
              <w:rPr>
                <w:rFonts w:cs="Arial" w:ascii="Arial" w:hAnsi="Arial"/>
                <w:sz w:val="20"/>
                <w:szCs w:val="20"/>
                <w:lang w:val="es-VE"/>
              </w:rPr>
              <w:t xml:space="preserve"> Caracas Venezuela                                     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M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. Juan José/(58-212) 234-4601 al 0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veloper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Soluciones Assist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dif. Pasaje el Recreo,piso 4, Ofic. 42 Boulevard de Sabana Grand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Caracas Venezuela                     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. Javier Arpa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(58-212) 763-685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ject Leader/Developer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 xml:space="preserve">Onix Consultoria WEB,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s-VE" w:eastAsia="en-US"/>
              </w:rPr>
              <w:t>Los Caobos Av santiago de Chile</w:t>
              <w:br/>
              <w:t>Qta Raquel nro 17</w:t>
              <w:br/>
              <w:t>Caracas - 1010</w:t>
              <w:br/>
              <w:t>Dist. Capital</w:t>
            </w:r>
            <w:r>
              <w:rPr>
                <w:rFonts w:cs="Arial" w:ascii="Arial" w:hAnsi="Arial"/>
                <w:sz w:val="20"/>
                <w:szCs w:val="20"/>
                <w:lang w:val="es-VE"/>
              </w:rPr>
              <w:t xml:space="preserve"> Venezuel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r. Alex Guy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58-212) 793-494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ject Leader/Developer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 de Investigaciones en Matemáticas Aplicadas y en Sistemas. Mexico DF, Mexic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19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19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Ph.D. Fabián García Nocetti/(5255)5622-3569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http://www.iimas.unam.mx/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earcher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search &amp; Development Center for Ultrasonic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 branch of Institute for Cybernetics, Mathematic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 xml:space="preserve">and Physics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le 15 No 551 e/ CyD</w:t>
              <w:br/>
              <w:t xml:space="preserve">Vedado, La Habana 10400 Cub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Ph.D. Eduardo Moreno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x (537) 33 33 73 Tel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(537) 32 07 7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earche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</w:t>
      </w:r>
    </w:p>
    <w:tbl>
      <w:tblPr>
        <w:tblW w:w="5222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kills Assessments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kills</w:t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chitect Industry Standards for Service Orientation</w:t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ining Officials Development Courses</w:t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ting Applications, Security Applications</w:t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P,MSF, UML</w:t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terprise Library for .NET, SharePoint, Smart Document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</w:t>
      </w:r>
    </w:p>
    <w:tbl>
      <w:tblPr>
        <w:tblW w:w="5222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oftware Internet/Intranet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983"/>
        <w:gridCol w:w="3217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ftwar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tegory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chnologies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SO/ Loan Syst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/Workflow/SO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as/CR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/SO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tion with Datamar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tio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tion with Document Manag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tion/SO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Hummingbird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tion with Workflow Syst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tio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Ultimus BPM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gn Documents Workflow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flow/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, Ultimus BPM</w:t>
            </w:r>
          </w:p>
        </w:tc>
      </w:tr>
      <w:tr>
        <w:trPr>
          <w:trHeight w:val="301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Digital-Sign Repositor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Servic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ustomers-Operations Syst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flow/ Web/Document Managemen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, Ultimus BPM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gramming Buys Syst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ient/Serv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flow for Sales Multileve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flow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te Control Syst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stem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 Sales and Inventor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ient/Serv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ACCESS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tranet Lourtec C.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B.NET, C#,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ntrol Study System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B.NET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 Health Syst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P, COM+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Intranet Citibank Venezue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FM, SQL Server 7.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Manager for Digite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P, Sybas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TIME, Secure application for Intrane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P, COM, SQL Server, ORACL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 Oriol Consultores Group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FM, SQL Serve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 for JM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P, MySQ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mydascontrols.c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yeebee.c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datdat.ne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P, MySQ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movilsat.ne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P, MySQ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tajada.ne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P,PHP, MySQ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zonamiga.c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P SQL Serve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quebienteves.c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FM SQL Serve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gramimar.com.v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FM, Flash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onix.com.v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FM, SQL Serve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oriol.com.v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FM, SQL Serve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osr.com.v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FM, SQL Server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5222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Languages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263"/>
        <w:gridCol w:w="2264"/>
        <w:gridCol w:w="226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nguag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peak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a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nish(native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diu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dium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ench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ssia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autoSpaceDE w:val="false"/>
      <w:jc w:val="both"/>
      <w:outlineLvl w:val="0"/>
    </w:pPr>
    <w:rPr>
      <w:rFonts w:ascii="Arial" w:hAnsi="Arial" w:cs="Arial"/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both"/>
      <w:outlineLvl w:val="2"/>
    </w:pPr>
    <w:rPr>
      <w:rFonts w:ascii="Arial" w:hAnsi="Arial" w:cs="Arial"/>
      <w:b/>
      <w:bCs/>
      <w:sz w:val="20"/>
      <w:szCs w:val="20"/>
      <w:lang w:val="en-GB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ccaso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7:42:00Z</dcterms:created>
  <dc:creator>Isabelle</dc:creator>
  <dc:description/>
  <cp:keywords/>
  <dc:language>en-US</dc:language>
  <cp:lastModifiedBy>Isabelle</cp:lastModifiedBy>
  <dcterms:modified xsi:type="dcterms:W3CDTF">2008-06-19T03:44:00Z</dcterms:modified>
  <cp:revision>83</cp:revision>
  <dc:subject/>
  <dc:title>Curriculum Vitae</dc:title>
</cp:coreProperties>
</file>