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  <w:szCs w:val="32"/>
        </w:rPr>
        <w:t>Dungeons &amp; Dragons</w:t>
      </w:r>
    </w:p>
    <w:p>
      <w:pPr>
        <w:pStyle w:val="Normal"/>
        <w:jc w:val="center"/>
        <w:rPr>
          <w:rFonts w:ascii="Beanie" w:hAnsi="Beanie" w:eastAsia="Beanie" w:cs="Beanie"/>
          <w:b/>
          <w:b/>
          <w:bCs/>
          <w:i/>
          <w:i/>
          <w:iCs/>
          <w:sz w:val="14"/>
          <w:szCs w:val="14"/>
        </w:rPr>
      </w:pPr>
      <w:r>
        <w:rPr>
          <w:rFonts w:eastAsia="Beanie" w:cs="Beanie" w:ascii="Beanie" w:hAnsi="Beanie"/>
          <w:b/>
          <w:bCs/>
          <w:i/>
          <w:iCs/>
          <w:sz w:val="14"/>
          <w:szCs w:val="14"/>
        </w:rPr>
      </w:r>
    </w:p>
    <w:p>
      <w:pPr>
        <w:pStyle w:val="Normal"/>
        <w:rPr/>
      </w:pPr>
      <w:r>
        <w:rPr/>
        <w:t>Character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79"/>
        <w:gridCol w:w="1062"/>
        <w:gridCol w:w="3696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ame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0" w:name="bkName"/>
            <w:bookmarkEnd w:id="0"/>
            <w:r>
              <w:rPr>
                <w:rFonts w:eastAsia="Beanie" w:cs="Beanie" w:ascii="Beanie" w:hAnsi="Beanie"/>
                <w:sz w:val="14"/>
                <w:szCs w:val="14"/>
              </w:rPr>
              <w:t>Mullah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lass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1" w:name="bkClass"/>
            <w:bookmarkEnd w:id="1"/>
            <w:r>
              <w:rPr>
                <w:rFonts w:eastAsia="Beanie" w:cs="Beanie" w:ascii="Beanie" w:hAnsi="Beanie"/>
                <w:sz w:val="14"/>
                <w:szCs w:val="14"/>
              </w:rPr>
              <w:t>Fight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lignment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" w:name="bkAlign"/>
            <w:bookmarkEnd w:id="2"/>
            <w:r>
              <w:rPr>
                <w:rFonts w:eastAsia="Beanie" w:cs="Beanie" w:ascii="Beanie" w:hAnsi="Beanie"/>
                <w:sz w:val="14"/>
                <w:szCs w:val="14"/>
              </w:rPr>
              <w:t>Chaotic Neutral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Level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3" w:name="bkLevel"/>
            <w:bookmarkEnd w:id="3"/>
            <w:r>
              <w:rPr>
                <w:rFonts w:eastAsia="Beanie" w:cs="Beanie" w:ascii="Beanie" w:hAnsi="Beanie"/>
                <w:sz w:val="14"/>
                <w:szCs w:val="14"/>
              </w:rPr>
              <w:t>8</w:t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Abilities</w:t>
        <w:tab/>
        <w:tab/>
        <w:tab/>
        <w:t>Adjustments</w:t>
        <w:tab/>
        <w:tab/>
        <w:tab/>
        <w:tab/>
        <w:t>Experienc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0"/>
        <w:gridCol w:w="2836"/>
        <w:gridCol w:w="905"/>
        <w:gridCol w:w="98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4" w:name="bkADJ1"/>
            <w:bookmarkStart w:id="5" w:name="bkSTR"/>
            <w:bookmarkEnd w:id="4"/>
            <w:bookmarkEnd w:id="5"/>
            <w:r>
              <w:rPr>
                <w:rFonts w:eastAsia="Beanie" w:cs="Beanie" w:ascii="Beanie" w:hAnsi="Beanie"/>
                <w:sz w:val="14"/>
                <w:szCs w:val="14"/>
              </w:rPr>
              <w:t>14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trengt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+1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ttack, damage, open door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XP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6" w:name="bkADJ2"/>
            <w:bookmarkStart w:id="7" w:name="bkBonus"/>
            <w:bookmarkStart w:id="8" w:name="bkINT"/>
            <w:bookmarkEnd w:id="6"/>
            <w:bookmarkEnd w:id="7"/>
            <w:bookmarkEnd w:id="8"/>
            <w:r>
              <w:rPr>
                <w:rFonts w:eastAsia="Beanie" w:cs="Beanie" w:ascii="Beanie" w:hAnsi="Beanie"/>
                <w:sz w:val="14"/>
                <w:szCs w:val="14"/>
              </w:rPr>
              <w:t>10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Intelligen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Language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Bonus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+5%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9" w:name="bkADJ3"/>
            <w:bookmarkStart w:id="10" w:name="bkWIS"/>
            <w:bookmarkEnd w:id="9"/>
            <w:bookmarkEnd w:id="10"/>
            <w:r>
              <w:rPr>
                <w:rFonts w:eastAsia="Beanie" w:cs="Beanie" w:ascii="Beanie" w:hAnsi="Beanie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Wisd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-2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aving throws vs. spell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1" w:name="bkADJ4"/>
            <w:bookmarkStart w:id="12" w:name="bkDEX"/>
            <w:bookmarkEnd w:id="11"/>
            <w:bookmarkEnd w:id="12"/>
            <w:r>
              <w:rPr>
                <w:rFonts w:eastAsia="Beanie" w:cs="Beanie" w:ascii="Beanie" w:hAnsi="Beanie"/>
                <w:sz w:val="14"/>
                <w:szCs w:val="14"/>
              </w:rPr>
              <w:t>12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exterit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Missile attack rolls, AC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3" w:name="bkADJ5"/>
            <w:bookmarkStart w:id="14" w:name="bkCON"/>
            <w:bookmarkEnd w:id="13"/>
            <w:bookmarkEnd w:id="14"/>
            <w:r>
              <w:rPr>
                <w:rFonts w:eastAsia="Beanie" w:cs="Beanie" w:ascii="Beanie" w:hAnsi="Beanie"/>
                <w:sz w:val="14"/>
                <w:szCs w:val="14"/>
              </w:rPr>
              <w:t>9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onstitu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Hit points/level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5" w:name="bkADJ6"/>
            <w:bookmarkStart w:id="16" w:name="bkCHA"/>
            <w:bookmarkEnd w:id="15"/>
            <w:bookmarkEnd w:id="16"/>
            <w:r>
              <w:rPr>
                <w:rFonts w:eastAsia="Beanie" w:cs="Beanie" w:ascii="Beanie" w:hAnsi="Beanie"/>
                <w:sz w:val="14"/>
                <w:szCs w:val="14"/>
              </w:rPr>
              <w:t>12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haris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Reaction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Saving Throws</w:t>
        <w:tab/>
        <w:tab/>
        <w:tab/>
        <w:t>Combat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2"/>
        <w:gridCol w:w="991"/>
        <w:gridCol w:w="21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7" w:name="bkST1"/>
            <w:bookmarkEnd w:id="17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8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eath ray or poison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rmour clas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8" w:name="bkST2"/>
            <w:bookmarkStart w:id="19" w:name="bkThac0"/>
            <w:bookmarkEnd w:id="18"/>
            <w:bookmarkEnd w:id="19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9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Magic wands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THAC0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15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20" w:name="bkST3"/>
            <w:bookmarkStart w:id="21" w:name="bkHP"/>
            <w:bookmarkEnd w:id="20"/>
            <w:bookmarkEnd w:id="21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10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Paralysis or turn to ston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Hit point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37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22" w:name="bkST4"/>
            <w:bookmarkEnd w:id="22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11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ragon breath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amage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23" w:name="bkST5"/>
            <w:bookmarkEnd w:id="23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14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Rod, staff or spel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  <w:t>Weapons &amp; Armour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4" w:name="bkWeapons"/>
            <w:bookmarkEnd w:id="24"/>
            <w:r>
              <w:rPr>
                <w:rFonts w:eastAsia="Beanie" w:cs="Beanie" w:ascii="Beanie" w:hAnsi="Beanie"/>
                <w:sz w:val="14"/>
                <w:szCs w:val="14"/>
              </w:rPr>
              <w:t>Mace+1,</w:t>
              <w:tab/>
              <w:t>Throwing Hammer+3,</w:t>
              <w:tab/>
              <w:t xml:space="preserve">   Chain Mail,</w:t>
              <w:tab/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Equipment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5" w:name="bkEquip"/>
            <w:bookmarkEnd w:id="25"/>
            <w:r>
              <w:rPr>
                <w:rFonts w:eastAsia="Beanie" w:cs="Beanie" w:ascii="Beanie" w:hAnsi="Beanie"/>
                <w:sz w:val="14"/>
                <w:szCs w:val="14"/>
              </w:rPr>
              <w:t xml:space="preserve">Backpack, Bandages (5), Bedroll, Oil, Cooking Pot, Rope 50', Large Sack, Large Sack, Large Sack, Torches (5), Tinder Box, Wineskin, Iron Rations, 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Magical Item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26" w:name="bkMagicItems"/>
            <w:bookmarkStart w:id="27" w:name="bkMagicItems"/>
            <w:bookmarkEnd w:id="27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Skills &amp; Abilitie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8" w:name="bkSkills"/>
            <w:bookmarkEnd w:id="28"/>
            <w:r>
              <w:rPr>
                <w:rFonts w:eastAsia="Beanie" w:cs="Beanie" w:ascii="Beanie" w:hAnsi="Beanie"/>
                <w:sz w:val="14"/>
                <w:szCs w:val="14"/>
              </w:rPr>
              <w:t>Art (Gem Cutting), Profession (Cooking), Mountaineering, Cheating, Language (Elf)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Background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9" w:name="bkBackground"/>
            <w:bookmarkEnd w:id="29"/>
            <w:r>
              <w:rPr>
                <w:rFonts w:eastAsia="Beanie" w:cs="Beanie" w:ascii="Beanie" w:hAnsi="Beanie"/>
                <w:sz w:val="14"/>
                <w:szCs w:val="14"/>
              </w:rPr>
              <w:t>Mullah has short tousled blond hair with a  long beard.  He has small grey eyes.  He is  22 years old but appears mature. His general appearance is dirty. He is hostile, morose, hard-hearted  and covetous.  He is also scruplously honest, . His interests include history. He is  208cm tall which is tall for a Fighter. He weighs  161lbs which is light for a Fighter.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Coin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p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g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e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p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  <w:t>Treasur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  <w:bookmarkStart w:id="30" w:name="bkSpells"/>
      <w:bookmarkStart w:id="31" w:name="bkSpells"/>
      <w:bookmarkEnd w:id="3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anie">
    <w:charset w:val="01"/>
    <w:family w:val="auto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2:06:00Z</dcterms:created>
  <dc:creator>Philip Keable</dc:creator>
  <dc:description/>
  <dc:language>en-US</dc:language>
  <cp:lastModifiedBy>Alan Derek Jones</cp:lastModifiedBy>
  <cp:lastPrinted>1995-09-24T14:23:00Z</cp:lastPrinted>
  <dcterms:modified xsi:type="dcterms:W3CDTF">1998-12-23T12:08:00Z</dcterms:modified>
  <cp:revision>3</cp:revision>
  <dc:subject/>
  <dc:title>Charactersheet</dc:title>
</cp:coreProperties>
</file>