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Beanie" w:hAnsi="Beanie" w:eastAsia="Beanie" w:cs="Beanie"/>
          <w:b/>
          <w:b/>
          <w:bCs/>
          <w:i/>
          <w:i/>
          <w:iCs/>
          <w:sz w:val="14"/>
          <w:szCs w:val="14"/>
        </w:rPr>
      </w:pPr>
      <w:r>
        <w:rPr>
          <w:rFonts w:eastAsia="Beanie" w:cs="Beanie" w:ascii="Beanie" w:hAnsi="Beanie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0" w:name="bkName"/>
            <w:bookmarkEnd w:id="0"/>
            <w:r>
              <w:rPr>
                <w:rFonts w:eastAsia="Beanie" w:cs="Beanie" w:ascii="Beanie" w:hAnsi="Beanie"/>
                <w:sz w:val="14"/>
                <w:szCs w:val="14"/>
              </w:rPr>
              <w:t>Odu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1" w:name="bkClass"/>
            <w:bookmarkEnd w:id="1"/>
            <w:r>
              <w:rPr>
                <w:rFonts w:eastAsia="Beanie" w:cs="Beanie" w:ascii="Beanie" w:hAnsi="Beanie"/>
                <w:sz w:val="14"/>
                <w:szCs w:val="14"/>
              </w:rPr>
              <w:t>Fight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" w:name="bkAlign"/>
            <w:bookmarkEnd w:id="2"/>
            <w:r>
              <w:rPr>
                <w:rFonts w:eastAsia="Beanie" w:cs="Beanie" w:ascii="Beanie" w:hAnsi="Beanie"/>
                <w:sz w:val="14"/>
                <w:szCs w:val="14"/>
              </w:rPr>
              <w:t>Neutral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3" w:name="bkLevel"/>
            <w:bookmarkEnd w:id="3"/>
            <w:r>
              <w:rPr>
                <w:rFonts w:eastAsia="Beanie" w:cs="Beanie" w:ascii="Beanie" w:hAnsi="Beanie"/>
                <w:sz w:val="14"/>
                <w:szCs w:val="14"/>
              </w:rPr>
              <w:t>8</w:t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4" w:name="bkADJ1"/>
            <w:bookmarkStart w:id="5" w:name="bkSTR"/>
            <w:bookmarkEnd w:id="4"/>
            <w:bookmarkEnd w:id="5"/>
            <w:r>
              <w:rPr>
                <w:rFonts w:eastAsia="Beanie" w:cs="Beanie" w:ascii="Beanie" w:hAnsi="Beanie"/>
                <w:sz w:val="14"/>
                <w:szCs w:val="14"/>
              </w:rPr>
              <w:t>14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6" w:name="bkADJ2"/>
            <w:bookmarkStart w:id="7" w:name="bkBonus"/>
            <w:bookmarkStart w:id="8" w:name="bkINT"/>
            <w:bookmarkEnd w:id="6"/>
            <w:bookmarkEnd w:id="7"/>
            <w:bookmarkEnd w:id="8"/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5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9" w:name="bkADJ3"/>
            <w:bookmarkStart w:id="10" w:name="bkWIS"/>
            <w:bookmarkEnd w:id="9"/>
            <w:bookmarkEnd w:id="10"/>
            <w:r>
              <w:rPr>
                <w:rFonts w:eastAsia="Beanie" w:cs="Beanie" w:ascii="Beanie" w:hAnsi="Beanie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-2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1" w:name="bkADJ4"/>
            <w:bookmarkStart w:id="12" w:name="bkDEX"/>
            <w:bookmarkEnd w:id="11"/>
            <w:bookmarkEnd w:id="12"/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3" w:name="bkADJ5"/>
            <w:bookmarkStart w:id="14" w:name="bkCON"/>
            <w:bookmarkEnd w:id="13"/>
            <w:bookmarkEnd w:id="14"/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5" w:name="bkADJ6"/>
            <w:bookmarkStart w:id="16" w:name="bkCHA"/>
            <w:bookmarkEnd w:id="15"/>
            <w:bookmarkEnd w:id="16"/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7" w:name="bkST1"/>
            <w:bookmarkEnd w:id="17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8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8" w:name="bkST2"/>
            <w:bookmarkStart w:id="19" w:name="bkThac0"/>
            <w:bookmarkEnd w:id="18"/>
            <w:bookmarkEnd w:id="19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1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0" w:name="bkST3"/>
            <w:bookmarkStart w:id="21" w:name="bkHP"/>
            <w:bookmarkEnd w:id="20"/>
            <w:bookmarkEnd w:id="21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37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2" w:name="bkST4"/>
            <w:bookmarkEnd w:id="22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1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3" w:name="bkST5"/>
            <w:bookmarkEnd w:id="23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4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4" w:name="bkWeapons"/>
            <w:bookmarkEnd w:id="24"/>
            <w:r>
              <w:rPr>
                <w:rFonts w:eastAsia="Beanie" w:cs="Beanie" w:ascii="Beanie" w:hAnsi="Beanie"/>
                <w:sz w:val="14"/>
                <w:szCs w:val="14"/>
              </w:rPr>
              <w:t>Light Crossbow+1,</w:t>
              <w:tab/>
              <w:t>Hand Axe+1,</w:t>
              <w:tab/>
              <w:t xml:space="preserve">   Scale Mail,</w:t>
              <w:tab/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5" w:name="bkEquip"/>
            <w:bookmarkStart w:id="26" w:name="bkEquip"/>
            <w:bookmarkEnd w:id="26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7" w:name="bkMagicItems"/>
            <w:bookmarkEnd w:id="27"/>
            <w:r>
              <w:rPr>
                <w:rFonts w:eastAsia="Beanie" w:cs="Beanie" w:ascii="Beanie" w:hAnsi="Beanie"/>
                <w:sz w:val="14"/>
                <w:szCs w:val="14"/>
              </w:rPr>
              <w:t xml:space="preserve">Treasure Map </w:t>
            </w:r>
          </w:p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8" w:name="bkSkills"/>
            <w:bookmarkEnd w:id="28"/>
            <w:r>
              <w:rPr>
                <w:rFonts w:eastAsia="Beanie" w:cs="Beanie" w:ascii="Beanie" w:hAnsi="Beanie"/>
                <w:sz w:val="14"/>
                <w:szCs w:val="14"/>
              </w:rPr>
              <w:t>Shipbuilding, Snares, Quick Draw, Signaling (Flags), Mimicry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9" w:name="bkBackground"/>
            <w:bookmarkEnd w:id="29"/>
            <w:r>
              <w:rPr>
                <w:rFonts w:eastAsia="Beanie" w:cs="Beanie" w:ascii="Beanie" w:hAnsi="Beanie"/>
                <w:sz w:val="14"/>
                <w:szCs w:val="14"/>
              </w:rPr>
              <w:t>Odus is bald  with a  stubbly beard.  He has rich blue eyes.  He is  21 years old but appears mature. His general appearance is immaculate. He is blustering, humble, soft-hearted  and greedy.  He is also a liar . He has no special interests. He is  175cm tall which is a little short for a Fighter. He weighs  194lbs which is a little heavy for a Fighter.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  <w:bookmarkStart w:id="30" w:name="bkSpells"/>
      <w:bookmarkStart w:id="31" w:name="bkSpells"/>
      <w:bookmarkEnd w:id="3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ie">
    <w:charset w:val="01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2:00:00Z</dcterms:created>
  <dc:creator>Philip Keable</dc:creator>
  <dc:description/>
  <dc:language>en-US</dc:language>
  <cp:lastModifiedBy>Alan Derek Jones</cp:lastModifiedBy>
  <cp:lastPrinted>1995-09-24T14:23:00Z</cp:lastPrinted>
  <dcterms:modified xsi:type="dcterms:W3CDTF">1998-12-23T12:02:00Z</dcterms:modified>
  <cp:revision>3</cp:revision>
  <dc:subject/>
  <dc:title>Charactersheet</dc:title>
</cp:coreProperties>
</file>