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Dungeons &amp; Dragon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14"/>
          <w:szCs w:val="14"/>
        </w:rPr>
      </w:pPr>
      <w:r>
        <w:rPr>
          <w:rFonts w:eastAsia="Arial" w:cs="Arial" w:ascii="Arial" w:hAnsi="Arial"/>
          <w:b/>
          <w:bCs/>
          <w:i/>
          <w:iCs/>
          <w:sz w:val="14"/>
          <w:szCs w:val="14"/>
        </w:rPr>
      </w:r>
    </w:p>
    <w:p>
      <w:pPr>
        <w:pStyle w:val="Normal"/>
        <w:rPr/>
      </w:pPr>
      <w:r>
        <w:rPr/>
        <w:t>Character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79"/>
        <w:gridCol w:w="1062"/>
        <w:gridCol w:w="3696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bookmarkStart w:id="0" w:name="bkName"/>
            <w:bookmarkEnd w:id="0"/>
            <w:r>
              <w:rPr>
                <w:rFonts w:eastAsia="Arial" w:cs="Arial" w:ascii="Arial" w:hAnsi="Arial"/>
                <w:sz w:val="14"/>
                <w:szCs w:val="14"/>
              </w:rPr>
              <w:t>Dr Quilto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lass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bookmarkStart w:id="1" w:name="bkClass"/>
            <w:bookmarkEnd w:id="1"/>
            <w:r>
              <w:rPr>
                <w:rFonts w:eastAsia="Arial" w:cs="Arial" w:ascii="Arial" w:hAnsi="Arial"/>
                <w:sz w:val="14"/>
                <w:szCs w:val="14"/>
              </w:rPr>
              <w:t>Magic Us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ignment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bookmarkStart w:id="2" w:name="bkAlign"/>
            <w:bookmarkEnd w:id="2"/>
            <w:r>
              <w:rPr>
                <w:rFonts w:eastAsia="Arial" w:cs="Arial" w:ascii="Arial" w:hAnsi="Arial"/>
                <w:sz w:val="14"/>
                <w:szCs w:val="14"/>
              </w:rPr>
              <w:t>Chaotic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evel: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bookmarkStart w:id="3" w:name="bkLevel"/>
            <w:bookmarkEnd w:id="3"/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/>
      </w:pPr>
      <w:r>
        <w:rPr/>
        <w:t>Abilities</w:t>
        <w:tab/>
        <w:tab/>
        <w:tab/>
        <w:t>Adjustments</w:t>
        <w:tab/>
        <w:tab/>
        <w:tab/>
        <w:tab/>
        <w:t>Experienc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0"/>
        <w:gridCol w:w="2836"/>
        <w:gridCol w:w="905"/>
        <w:gridCol w:w="98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4" w:name="bkADJ1"/>
            <w:bookmarkStart w:id="5" w:name="bkSTR"/>
            <w:bookmarkEnd w:id="4"/>
            <w:bookmarkEnd w:id="5"/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trengt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+1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tack, damage, open door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XP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6" w:name="bkADJ2"/>
            <w:bookmarkStart w:id="7" w:name="bkBonus"/>
            <w:bookmarkStart w:id="8" w:name="bkINT"/>
            <w:bookmarkEnd w:id="6"/>
            <w:bookmarkEnd w:id="7"/>
            <w:bookmarkEnd w:id="8"/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telligen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+2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nguages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onus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+10%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9" w:name="bkADJ3"/>
            <w:bookmarkStart w:id="10" w:name="bkWIS"/>
            <w:bookmarkEnd w:id="9"/>
            <w:bookmarkEnd w:id="10"/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isd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ving throws vs. spell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11" w:name="bkADJ4"/>
            <w:bookmarkStart w:id="12" w:name="bkDEX"/>
            <w:bookmarkEnd w:id="11"/>
            <w:bookmarkEnd w:id="12"/>
            <w:r>
              <w:rPr>
                <w:rFonts w:eastAsia="Arial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xterit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+1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ssile attack rolls, AC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13" w:name="bkADJ5"/>
            <w:bookmarkStart w:id="14" w:name="bkCON"/>
            <w:bookmarkEnd w:id="13"/>
            <w:bookmarkEnd w:id="14"/>
            <w:r>
              <w:rPr>
                <w:rFonts w:eastAsia="Arial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stitu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ne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it points/level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15" w:name="bkADJ6"/>
            <w:bookmarkStart w:id="16" w:name="bkCHA"/>
            <w:bookmarkEnd w:id="15"/>
            <w:bookmarkEnd w:id="16"/>
            <w:r>
              <w:rPr>
                <w:rFonts w:eastAsia="Arial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12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haris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+2</w:t>
            </w:r>
          </w:p>
        </w:tc>
        <w:tc>
          <w:tcPr>
            <w:tcW w:w="283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actions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/>
      </w:pPr>
      <w:r>
        <w:rPr/>
        <w:t>Saving Throws</w:t>
        <w:tab/>
        <w:tab/>
        <w:tab/>
        <w:t>Combat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2"/>
        <w:gridCol w:w="991"/>
        <w:gridCol w:w="21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17" w:name="bkST1"/>
            <w:bookmarkEnd w:id="17"/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ath ray or poison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mour clas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18" w:name="bkST2"/>
            <w:bookmarkStart w:id="19" w:name="bkThac0"/>
            <w:bookmarkEnd w:id="18"/>
            <w:bookmarkEnd w:id="19"/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gic wands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HAC0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20" w:name="bkST3"/>
            <w:bookmarkStart w:id="21" w:name="bkHP"/>
            <w:bookmarkEnd w:id="20"/>
            <w:bookmarkEnd w:id="21"/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alysis or turn to ston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it points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1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22" w:name="bkST4"/>
            <w:bookmarkEnd w:id="22"/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ragon breath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mage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bookmarkStart w:id="23" w:name="bkST5"/>
            <w:bookmarkEnd w:id="23"/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d, staff or spel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>Weapons &amp; Armour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bookmarkStart w:id="24" w:name="bkWeapons"/>
            <w:bookmarkEnd w:id="24"/>
            <w:r>
              <w:rPr>
                <w:rFonts w:eastAsia="Arial" w:cs="Arial" w:ascii="Arial" w:hAnsi="Arial"/>
                <w:sz w:val="14"/>
                <w:szCs w:val="14"/>
              </w:rPr>
              <w:t>Silver Dagger,</w:t>
              <w:tab/>
              <w:t>Sling,</w:t>
              <w:tab/>
              <w:t xml:space="preserve">   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/>
      </w:pPr>
      <w:r>
        <w:rPr/>
        <w:t>Equipment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  <w:bookmarkStart w:id="25" w:name="bkEquip"/>
            <w:bookmarkStart w:id="26" w:name="bkEquip"/>
            <w:bookmarkEnd w:id="26"/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rPr/>
      </w:pPr>
      <w:r>
        <w:rPr/>
        <w:t>Magical Item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bookmarkStart w:id="27" w:name="bkMagicItems"/>
            <w:bookmarkEnd w:id="27"/>
            <w:r>
              <w:rPr>
                <w:rFonts w:eastAsia="Arial" w:cs="Arial" w:ascii="Arial" w:hAnsi="Arial"/>
                <w:sz w:val="14"/>
                <w:szCs w:val="14"/>
              </w:rPr>
              <w:t>Potions of ESP,</w:t>
              <w:tab/>
              <w:br/>
              <w:t>Scrolls of Mapping,</w:t>
              <w:tab/>
              <w:br/>
              <w:t>Wand Of Trap Detection (   13 charges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ng Of Monster Control.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ng Of Protection +2</w:t>
              <w:tab/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rPr/>
      </w:pPr>
      <w:r>
        <w:rPr/>
        <w:t>Skills &amp; Abilitie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bookmarkStart w:id="28" w:name="bkSkills"/>
            <w:bookmarkEnd w:id="28"/>
            <w:r>
              <w:rPr>
                <w:rFonts w:eastAsia="Arial" w:cs="Arial" w:ascii="Arial" w:hAnsi="Arial"/>
                <w:sz w:val="14"/>
                <w:szCs w:val="14"/>
              </w:rPr>
              <w:t>Planar Geography, Law And Justice (Thyatian), Escape, Shipbuilding, Persuasion, Mysticism, Military Tactics, Mysticism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rPr/>
      </w:pPr>
      <w:r>
        <w:rPr/>
        <w:t>Background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bookmarkStart w:id="29" w:name="bkBackground"/>
            <w:bookmarkEnd w:id="29"/>
            <w:r>
              <w:rPr>
                <w:rFonts w:eastAsia="Arial" w:cs="Arial" w:ascii="Arial" w:hAnsi="Arial"/>
                <w:sz w:val="14"/>
                <w:szCs w:val="14"/>
              </w:rPr>
              <w:t>Dr Quilto has short tidy black hair. She has rich brown eyes.  She is  39 years old but appears youthful. Her general appearance is foppish. She is overbearing, , dreaming and unforgiving.. Her interests include dissection. She is  69 inches tall which is a little short for a Magic User. She weighs  149lbs which is light for a Magic User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rPr/>
      </w:pPr>
      <w:r>
        <w:rPr/>
        <w:t>Coins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p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p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>Treasure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14"/>
          <w:szCs w:val="14"/>
        </w:rPr>
      </w:pPr>
      <w:bookmarkStart w:id="30" w:name="bkSpells"/>
      <w:bookmarkEnd w:id="30"/>
      <w:r>
        <w:rPr>
          <w:rFonts w:eastAsia="Arial" w:cs="Arial" w:ascii="Arial" w:hAnsi="Arial"/>
          <w:b/>
          <w:bCs/>
          <w:sz w:val="14"/>
          <w:szCs w:val="14"/>
        </w:rPr>
        <w:t>Dr Quilto's Grimoire.</w:t>
        <w:br/>
        <w:br/>
        <w:t>Spells Of Level 1</w:t>
        <w:br/>
        <w:t xml:space="preserve">Hold Portal, Magic Missile, Read Languages, Read Magic, Sheild, Ventriloquism, </w:t>
        <w:br/>
        <w:t>Spells Of Level 2</w:t>
        <w:br/>
        <w:t xml:space="preserve">Detect Evil, Levitate, Locate Object, Mirror Image, Phantasmal Force, Web, </w:t>
        <w:br/>
        <w:t>Spells Of Level 3</w:t>
        <w:br/>
        <w:t xml:space="preserve">Hold Person, Invis. 10' Radius, Lightning Bolt, </w:t>
        <w:br/>
        <w:t>Spells Of Level 4</w:t>
        <w:br/>
        <w:t xml:space="preserve">Dimension Door, Hallucinatory Terrain, Polymorph Self, </w:t>
        <w:br/>
        <w:t>Spells Of Level 5</w:t>
        <w:br/>
        <w:t xml:space="preserve">Animate Dead, Hold Monster, Teleport, </w:t>
        <w:br/>
        <w:t>Spells Of Level 6</w:t>
        <w:br/>
        <w:t xml:space="preserve">Geas, Reincarnation,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7:03:00Z</dcterms:created>
  <dc:creator>Philip Keable</dc:creator>
  <dc:description/>
  <dc:language>en-US</dc:language>
  <cp:lastModifiedBy>Alan Derek Jones</cp:lastModifiedBy>
  <cp:lastPrinted>1995-09-24T14:23:00Z</cp:lastPrinted>
  <dcterms:modified xsi:type="dcterms:W3CDTF">1999-06-11T17:03:00Z</dcterms:modified>
  <cp:revision>2</cp:revision>
  <dc:subject/>
  <dc:title>Charactersheet</dc:title>
</cp:coreProperties>
</file>