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Beanie" w:hAnsi="Beanie" w:eastAsia="Beanie" w:cs="Beanie"/>
          <w:b/>
          <w:b/>
          <w:bCs/>
          <w:i/>
          <w:i/>
          <w:iCs/>
          <w:sz w:val="14"/>
          <w:szCs w:val="14"/>
        </w:rPr>
      </w:pPr>
      <w:r>
        <w:rPr>
          <w:rFonts w:eastAsia="Beanie" w:cs="Beanie" w:ascii="Beanie" w:hAnsi="Beanie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0" w:name="bkName"/>
            <w:bookmarkStart w:id="1" w:name="bkName"/>
            <w:bookmarkEnd w:id="1"/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" w:name="bkClass"/>
            <w:bookmarkStart w:id="3" w:name="bkClass"/>
            <w:bookmarkEnd w:id="3"/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" w:name="bkAlign"/>
            <w:bookmarkStart w:id="5" w:name="bkAlign"/>
            <w:bookmarkEnd w:id="5"/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6" w:name="bkLevel"/>
            <w:bookmarkStart w:id="7" w:name="bkLevel"/>
            <w:bookmarkEnd w:id="7"/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8" w:name="bkADJ1"/>
            <w:bookmarkStart w:id="9" w:name="bkSTR"/>
            <w:bookmarkStart w:id="10" w:name="bkADJ1"/>
            <w:bookmarkStart w:id="11" w:name="bkSTR"/>
            <w:bookmarkEnd w:id="10"/>
            <w:bookmarkEnd w:id="11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12" w:name="bkADJ2"/>
            <w:bookmarkStart w:id="13" w:name="bkBonus"/>
            <w:bookmarkStart w:id="14" w:name="bkINT"/>
            <w:bookmarkStart w:id="15" w:name="bkADJ2"/>
            <w:bookmarkStart w:id="16" w:name="bkBonus"/>
            <w:bookmarkStart w:id="17" w:name="bkINT"/>
            <w:bookmarkEnd w:id="15"/>
            <w:bookmarkEnd w:id="16"/>
            <w:bookmarkEnd w:id="17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18" w:name="bkADJ3"/>
            <w:bookmarkStart w:id="19" w:name="bkWIS"/>
            <w:bookmarkStart w:id="20" w:name="bkADJ3"/>
            <w:bookmarkStart w:id="21" w:name="bkWIS"/>
            <w:bookmarkEnd w:id="20"/>
            <w:bookmarkEnd w:id="21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2" w:name="bkADJ4"/>
            <w:bookmarkStart w:id="23" w:name="bkDEX"/>
            <w:bookmarkStart w:id="24" w:name="bkADJ4"/>
            <w:bookmarkStart w:id="25" w:name="bkDEX"/>
            <w:bookmarkEnd w:id="24"/>
            <w:bookmarkEnd w:id="25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6" w:name="bkADJ5"/>
            <w:bookmarkStart w:id="27" w:name="bkCON"/>
            <w:bookmarkStart w:id="28" w:name="bkADJ5"/>
            <w:bookmarkStart w:id="29" w:name="bkCON"/>
            <w:bookmarkEnd w:id="28"/>
            <w:bookmarkEnd w:id="29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0" w:name="bkADJ6"/>
            <w:bookmarkStart w:id="31" w:name="bkCHA"/>
            <w:bookmarkStart w:id="32" w:name="bkADJ6"/>
            <w:bookmarkStart w:id="33" w:name="bkCHA"/>
            <w:bookmarkEnd w:id="32"/>
            <w:bookmarkEnd w:id="33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4" w:name="bkST1"/>
            <w:bookmarkStart w:id="35" w:name="bkST1"/>
            <w:bookmarkEnd w:id="35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6" w:name="bkST2"/>
            <w:bookmarkStart w:id="37" w:name="bkThac0"/>
            <w:bookmarkStart w:id="38" w:name="bkST2"/>
            <w:bookmarkStart w:id="39" w:name="bkThac0"/>
            <w:bookmarkEnd w:id="38"/>
            <w:bookmarkEnd w:id="39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0" w:name="bkST3"/>
            <w:bookmarkStart w:id="41" w:name="bkHP"/>
            <w:bookmarkStart w:id="42" w:name="bkST3"/>
            <w:bookmarkStart w:id="43" w:name="bkHP"/>
            <w:bookmarkEnd w:id="42"/>
            <w:bookmarkEnd w:id="43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4" w:name="bkST4"/>
            <w:bookmarkStart w:id="45" w:name="bkST4"/>
            <w:bookmarkEnd w:id="45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6" w:name="bkST5"/>
            <w:bookmarkStart w:id="47" w:name="bkST5"/>
            <w:bookmarkEnd w:id="47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8" w:name="bkWeapons"/>
            <w:bookmarkStart w:id="49" w:name="bkWeapons"/>
            <w:bookmarkEnd w:id="49"/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0" w:name="bkEquip"/>
            <w:bookmarkStart w:id="51" w:name="bkEquip"/>
            <w:bookmarkEnd w:id="51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2" w:name="bkMagicItems"/>
            <w:bookmarkStart w:id="53" w:name="bkMagicItems"/>
            <w:bookmarkEnd w:id="53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4" w:name="bkSkills"/>
            <w:bookmarkStart w:id="55" w:name="bkSkills"/>
            <w:bookmarkEnd w:id="55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6" w:name="bkBackground"/>
            <w:bookmarkStart w:id="57" w:name="bkBackground"/>
            <w:bookmarkEnd w:id="57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  <w:bookmarkStart w:id="58" w:name="bkSpells"/>
      <w:bookmarkStart w:id="59" w:name="bkSpells"/>
      <w:bookmarkEnd w:id="59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ie">
    <w:charset w:val="01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22:13:00Z</dcterms:created>
  <dc:creator>Alan Jones &amp; Philip Keable</dc:creator>
  <dc:description/>
  <dc:language>en-US</dc:language>
  <cp:lastModifiedBy>Alan Derek Jones</cp:lastModifiedBy>
  <cp:lastPrinted>1995-09-24T14:23:00Z</cp:lastPrinted>
  <dcterms:modified xsi:type="dcterms:W3CDTF">1997-01-25T17:10:00Z</dcterms:modified>
  <cp:revision>6</cp:revision>
  <dc:subject/>
  <dc:title>Charactersheet</dc:title>
</cp:coreProperties>
</file>