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I M P L E    V I E W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Using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Plans for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don't have any idea what SIMPLE is better qui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x, get back to my homepage (if this prog came from the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link to Michael Stibane's SIMPLE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ourworld.compuserve.com/Homepages/Michael_Stibane/simple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till, an example SIMPLE-report is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, so you can get an idea what the view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of this viewer was to make SIMPLE reports even sim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er, and much easier to view, even without any printer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orry guys, I'm not much of a dox-wri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egal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is (c) 1996-97 by Dmitry Rezni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PBeM game is (c) 1996-97 by Michael Stib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is a total freeware, so you may use it as much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registering nor moneypaying. SIMPLE is also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But still, if you liked the viewer so much that you fee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 to send me bags of money, see the 8t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th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... I don't know what to writ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must have a SIMPLE report in TXT form (not a WinWord doc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Michael will put such reports along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Word ones on his homepage. Then, run the viewer with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Syntax: simple &lt;rep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OTE, that Simple Viewer is NOT a fool-proof software, so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hang up your computer if you try to run it with non-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le. I've got no time to protect my program from fools, sorry guyz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ook at the screen and try to get an idea of what i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get a help message. Most of other option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Move mouse far to the left to get a slide-o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: you may turn Kingdom's units on/off not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but also ckicking Kingdom's names with mouse. Als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quare, you can type in its coordinates (numbers under 1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), f.e. 'S09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unit I used is a bit NOT bug-free ;) so the view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ng up with an error message like "Runtime error 202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t may not. In any case, the problem will remain until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rland Pascal 7.0 unit, which supports both S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orland routines for using it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other BUG, please report it to me! This is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, the bugs are normal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problems using viewer (and you wi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f you experience system crash/program hangup,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water effects in SIMPL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experience problems with mouse, try DIFFER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Try running Viewer from Windows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load UNIVBE (find it somew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report your problem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sure that all the needed files are present at current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.EX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.GRA - a file with graphics for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.INI - INI file with options an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MAP.TXT - not necessary, but it's better to have it handy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AD THE LICENSE AGREEMENT BEFORE USING THE SOFTWARE!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greement is included with the package,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lans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release new releases, but that's all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fi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is: dr@pop.transit.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eb page is: http://www.geocities.com/Area51/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nate me loads of money / present me with a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orida / send me a postcard / whatever please contact me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I know you liked the viewer so much you can't wait to m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:) but still... you may no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ok (Punk Timur, Dead Moroz, Tanja, whoever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