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-USER LICENSE AGRE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AD CAREFULLY: This End-User License Agreement (E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egal agreement between you (either an individual or a single e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 for My product identified above, which includes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PRODUCT is protected by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treaties, as well as blah blah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NT OF LICENSE. This EULA grants you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d Copy. Bla blah grants to you the blah blah bla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 only in conjunction with blah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ust maintain all copyright notices on all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ay not reverse engineer, decompile, or disassembl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except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lah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may not kill people with hard disks on which the SOW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la bla blah permanently blah blah blah SOFTWARE plah not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RMINATION. Your rights under this EULA terminate upon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icrosoft blah blah blah, or without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PYRIGHT. Blah blah blah b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.S. GOVERNMENT RESTRICTED RIGHTS.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PORT RESTRICTIONS. Blah bl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countries currently include, but are not necessari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, Iran, Iraq, Libya, North Korea, Syria, and the Federal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goslavia (Serbia and Montenegro, U.N. Protected Areas and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c of Bosnia and Herzegovina under the control of Bosnian Serb fo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NOTE ON JAVA SUPPORT. THE SOFTWARE PRODUCT MAY CONTA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RITTEN IN JAVA. AND STILL, IT MAY NOT. YOU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NO WARRANTY. ANY BLAH BLAH BLAH MAY BLAH BLAH BLAH WITH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 BLAH WARRANT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NO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MAXIMUM EXTENT PERMITTED BY APPLICABLE LAW, IN NO EVENT SH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Y SUPPLIERS BE LIABLE FOR ANY SPECIAL, INCIDENTAL, INDIRE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WHATSOEVER (INCLUDING, WITHOUT LIMITATION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LOSS OF HAIR, SLEEPLESS NIGHTS, KILLED PETS, RU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RIAGES, DEAD CHILDREN, DESTROYED CITIES, LIFE ON MARS, DEA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 OR ANY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THE SOFTWARE PRODUCT, EVEN IF BLAH BLAH BLA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H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LIMITATION OF LIABILITY.  MY ENTIRE LIABILITY IS BLAH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h blah blah blah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