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Worms of The Apocaly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making games about everything nowadays. I've made a litt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, and I'm proud to have spread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Worm of the Apocalypse. If you ever gets more than 666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will blow up and a great fire will destroy your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..Not proven..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